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(155c, -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B radar scan, Iraqi Eastern SCUD laun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ssage from ICB US station to IRAQI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cepted 18:23 EST, comlink via encryption at 18:28, W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code *442 21-(553)912-4435 (Australian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link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.D.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