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e in SELECT.FRM were created by Jon O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ulae are for use with Fractint V16.0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accessing these formulae.  Perhap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name FRACTINT.FRM to some other name, such as ORIGINAL.F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rename SELECT.FRM to the name FRACTINT.FRM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use the command line op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nt formulafile=select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way is to place the option into a file.  Suppos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SET" which contai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file=select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execute Fractint as follow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nt @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 can contain other options, for 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file=select.frm, inside=0, video=S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see Part II of "A Guide To Fract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binations of parameters and functions you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olor image.  If this occurs, try using the bof60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the &lt;X&gt; options screen, or using the distes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Y&gt;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a combination can cause Fractint to go haywir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your computer.  When this occurs, simp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