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Set Paradise VGA Documen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d file contains ther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1324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1322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VG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xe" files set the Paradise VGA cards (all of them) to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xt set the BIOS mode back to 3 so that most programs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 I developed these to be used with NANSI.SYS found els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no problems with this code, to date. 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132 columns, but they simply reset the display back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25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running these under NDOS (Norton's shell) and DOS 5.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SI.SYS as my display driver.  DOS 5.0 COMMAND.COM does not se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132 columns, but otherwise it doesn't care.  NDOS does use the 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(dir /w) if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set is also supported under Windows 3.0 in full screen mode.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 does not support 132 columns in a windowed environm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ind 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se useful, please help me develop other driver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5 "shareware" fee.  I will take any suggestions and put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of these program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Lov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0 LBJ Frwy., Suite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75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