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Globe</w:t>
        <w:tab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, 1989, 1990 By Christopher Man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       </w:t>
        <w:tab/>
        <w:t>-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, but SUPPORTED -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Globe displays the earth rotating about it'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display the portion of the earth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ng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Globe processes over 8300 3d transform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>TG timezone [f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zones : Eastern Standard Time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astern Daylight Time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ntral Standard Time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ntral Daylight Time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ntain Standard Tim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untain Daylight Time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ific Standard Time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ific Daylight Time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t option will display the earth rota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xis in a 24 minute day.  (of course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correctly show the side of the earth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from TimeGlobe, hit any key.  TimeGlobe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t's done drawing it's current frame.  (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exit immediately, but this would slow the frame 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, but measurabl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of timeglobe added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ast option (actually added correct time sh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.0 had Fast as the defaul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zones (v1.0 defaulted to C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Rate is approx (15-20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Rate is display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, and would like a copy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your copy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Man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1 Crescen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mpaign, Il</w:t>
        <w:tab/>
        <w:t>61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ments about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by Compuserve [76004,21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.  You may distribute TG.ZIP fre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, but the following files MUST remain in the package,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.EXE</w:t>
        <w:tab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.DAT</w:t>
        <w:tab/>
        <w:t>the data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