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1 Gregory D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A limited license is granted to copy and ru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 may not be modified.  They may not be sold, and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nother package.  They may be included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cred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RIS.COM and PLASMAS.COM are VGA palette animation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.COM was inspired by the On Graphics column by Michael Ab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/October 1990 issue of Programmer's Journal.  It uses the sam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picture used in the smooth palette demonstration.  PLASMAS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ractal picture based on the plasma generator in "Advanc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C" by Roger T.  Stevens.  If you want to see a bunch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fractals, ge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IS.COM and PLASMAS.COM read the same external palett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external palette just add its name to the command l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 PALET0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nformation is stored in standard ASCII files.  There are 8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an be changed from one to another in 0,8,16,32 or 64 steps. 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ke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b col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    /              \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     black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en ---------------------------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8 colors in the triangle with 64 possible path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bbrevi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et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llowed steps ar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   change to col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change to col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8 steps between last color and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16 steps between last color and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     32 steps between last color and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      64 steps between last color and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starts a comment line in the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alett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equivalent of the internal palette of T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first 256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64k64b64r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midd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are the duplicate entries for a smoot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64b64r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mooth transition when animating a palette 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teps adds up to a multiple of 256 and that the last 256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first 256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let you use the + and - keys to change the directio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ing in.  PLASMAS.COM also lets you use the space bar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D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Burrhu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umwa, IA 5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