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BLANK VGA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. M. Utter, P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598 Uni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ttsville, New York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her late in the 20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tigious age, I feel obligated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 Disclaimer Of Warranty And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LANK is a VGA screen blanker. It is _not_ a CGA, MCGA, EGA or any-other-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. Its only mission is to blank the screen of a VGA monit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+ minutes have passed, while occupying as little RAM as possible. VBLAN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active and unfailing use on my system for many months. Should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your system only to have your monitor/video card/CPU/whatever smo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--well, I'll feel badly. I most certainly won't be liable. You do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have VBLANK's source code, and with it, fair warning of exactly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. It works rather well, I think. Having gotten tha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with, version 1C of VBLANK.EXE, a small, VGA-only, screen blanker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problems reported by other users, this addition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ntion another program, described below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LANK version 1c blanks and unblanks your VGA monitor via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it sets or clears bit 5 of the VGA clocking mode register.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LANK versions used BIOS interrupts to accomplish the same task. Bu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liminates the possibility that VBLANK won't work with DOS/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3.3. (Why anyone would install VGA video on a system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it properly is another quest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LANK is a TSR (Terminate and Stay Resident) program. It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of other TSRs which intercept the DOS timer and keybo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correctly. A crudely designed TSR loaded together with VBLA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sable VBLANK operation. The rather obvious symptom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never goes blank, no matter how long you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VGA.EXE is intended to eliminate the possibility that VBLANK wo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due to a hardware incompatibility. Simply execute BLANKVGA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nitor goes blank for a period of about three seconds, then you ca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BLANK will work if another TSR doesn't interfere with it.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o blank, then your VGA card isn't totally VGA-compatible, and V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xecute VBLANK from the DOS command line, then sit back and rela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VGA worked, then you can expect VBLANK to blank the screen about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you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all has gone well so far, feel free to add a line invoking V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, then reboot. If VBLANK now fails to 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4.5 minutes of k/b inactivity, then another TSR is interfering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In this case, reorder the lines in AUTOEXEC.BAT which invoke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pproach, probably, is to make VBLANK the last TSR to execut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, then place VBLANK at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1:260/230 (FidoNet) or 1-716-328-3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