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spacing w:lineRule="auto" w:line="199" w:before="0" w:after="0"/>
        <w:ind w:left="0" w:right="0" w:hanging="0"/>
        <w:jc w:val="left"/>
        <w:rPr/>
      </w:pPr>
      <w:r>
        <w:rPr>
          <w:rFonts w:eastAsia="roman i" w:cs="roman i" w:ascii="roman i" w:hAnsi="roman i"/>
          <w:b/>
          <w:bCs/>
          <w:color w:val="000000"/>
          <w:sz w:val="80"/>
          <w:szCs w:val="80"/>
          <w:lang w:val="en-US"/>
        </w:rPr>
        <w:t>VESA</w:t>
      </w:r>
      <w:r>
        <w:rPr>
          <w:rFonts w:eastAsia="modern i" w:cs="modern i" w:ascii="modern i" w:hAnsi="modern i"/>
          <w:b/>
          <w:bCs/>
          <w:color w:val="000000"/>
          <w:sz w:val="64"/>
          <w:szCs w:val="64"/>
          <w:lang w:val="en-US"/>
        </w:rPr>
        <w:tab/>
        <w:t>Super VGA Standard</w:t>
      </w:r>
    </w:p>
    <w:p>
      <w:pPr>
        <w:pStyle w:val="Normal"/>
        <w:bidi w:val="0"/>
        <w:spacing w:lineRule="auto" w:line="280" w:before="0" w:after="0"/>
        <w:ind w:left="0" w:right="0" w:hanging="0"/>
        <w:jc w:val="left"/>
        <w:rPr>
          <w:rFonts w:ascii="roman i" w:hAnsi="roman i" w:eastAsia="roman i" w:cs="roman i"/>
          <w:b/>
          <w:b/>
          <w:bCs/>
          <w:color w:val="000000"/>
          <w:sz w:val="24"/>
          <w:szCs w:val="24"/>
          <w:lang w:val="en-US"/>
        </w:rPr>
      </w:pPr>
      <w:r>
        <w:rPr/>
      </w:r>
    </w:p>
    <w:p>
      <w:pPr>
        <w:pStyle w:val="Normal"/>
        <w:bidi w:val="0"/>
        <w:spacing w:lineRule="auto" w:line="280" w:before="0" w:after="0"/>
        <w:ind w:left="0" w:right="0" w:hanging="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Video Electronics Standards Association</w:t>
      </w:r>
    </w:p>
    <w:p>
      <w:pPr>
        <w:pStyle w:val="Normal"/>
        <w:tabs>
          <w:tab w:val="clear" w:pos="720"/>
          <w:tab w:val="left" w:pos="9360" w:leader="none"/>
        </w:tabs>
        <w:bidi w:val="0"/>
        <w:spacing w:lineRule="auto" w:line="199" w:before="0" w:after="0"/>
        <w:ind w:left="0" w:right="0" w:hanging="0"/>
        <w:jc w:val="left"/>
        <w:rPr/>
      </w:pPr>
      <w:r>
        <w:rPr>
          <w:rFonts w:eastAsia="modern k" w:cs="modern k" w:ascii="modern k" w:hAnsi="modern k"/>
          <w:color w:val="000000"/>
          <w:sz w:val="24"/>
          <w:szCs w:val="24"/>
          <w:lang w:val="en-US"/>
        </w:rPr>
        <w:tab/>
      </w:r>
    </w:p>
    <w:p>
      <w:pPr>
        <w:pStyle w:val="Normal"/>
        <w:bidi w:val="0"/>
        <w:spacing w:lineRule="auto" w:line="199" w:before="0" w:after="0"/>
        <w:ind w:left="0" w:right="0" w:hanging="0"/>
        <w:jc w:val="left"/>
        <w:rPr>
          <w:rFonts w:ascii="roman i" w:hAnsi="roman i" w:eastAsia="roman i" w:cs="roman i"/>
          <w:color w:val="000000"/>
          <w:sz w:val="24"/>
          <w:szCs w:val="24"/>
          <w:lang w:val="en-US"/>
        </w:rPr>
      </w:pPr>
      <w:r>
        <w:rPr/>
      </w:r>
    </w:p>
    <w:p>
      <w:pPr>
        <w:pStyle w:val="Normal"/>
        <w:tabs>
          <w:tab w:val="clear" w:pos="720"/>
          <w:tab w:val="right" w:pos="9360" w:leader="none"/>
        </w:tabs>
        <w:bidi w:val="0"/>
        <w:spacing w:lineRule="auto" w:line="199"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330 South Bascom Avenue, Suite D</w:t>
        <w:tab/>
        <w:t>Phone: (408) 971-7525</w:t>
      </w:r>
    </w:p>
    <w:p>
      <w:pPr>
        <w:pStyle w:val="Normal"/>
        <w:tabs>
          <w:tab w:val="clear" w:pos="720"/>
          <w:tab w:val="right" w:pos="9360" w:leader="none"/>
        </w:tabs>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an Jose, CA 95128-4502</w:t>
        <w:tab/>
        <w:t>Fax: (408) 286-8988</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pBdr>
          <w:top w:val="single" w:sz="8" w:space="0" w:color="000000"/>
          <w:left w:val="single" w:sz="8" w:space="0" w:color="000000"/>
          <w:right w:val="single" w:sz="8" w:space="0" w:color="000000"/>
        </w:pBdr>
        <w:shd w:fill="E5E5E5" w:val="clear"/>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k" w:hAnsi="modern k" w:eastAsia="modern k" w:cs="modern k"/>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k" w:hAnsi="modern k" w:eastAsia="modern k" w:cs="modern k"/>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i" w:hAnsi="modern i" w:eastAsia="modern i" w:cs="modern i"/>
          <w:b/>
          <w:b/>
          <w:bCs/>
          <w:color w:val="000000"/>
          <w:sz w:val="34"/>
          <w:szCs w:val="34"/>
          <w:lang w:val="en-US"/>
        </w:rPr>
      </w:pPr>
      <w:r>
        <w:rPr>
          <w:rFonts w:eastAsia="modern i" w:cs="modern i" w:ascii="modern i" w:hAnsi="modern i"/>
          <w:b/>
          <w:bCs/>
          <w:color w:val="000000"/>
          <w:sz w:val="34"/>
          <w:szCs w:val="34"/>
          <w:lang w:val="en-US"/>
        </w:rPr>
        <w:t>SUPER VGA BIOS EXTENSION</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i" w:hAnsi="modern i" w:eastAsia="modern i" w:cs="modern i"/>
          <w:b/>
          <w:b/>
          <w:bCs/>
          <w:color w:val="000000"/>
          <w:sz w:val="36"/>
          <w:szCs w:val="36"/>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tandard # VS891001</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i" w:hAnsi="modern i" w:eastAsia="modern i" w:cs="modern i"/>
          <w:b/>
          <w:b/>
          <w:bCs/>
          <w:color w:val="000000"/>
          <w:sz w:val="36"/>
          <w:szCs w:val="36"/>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ctober 1, 1989</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ROPOSAL</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o standardize a common software interface to Super VGA video adapters in order to provide simplified software application access to advanced VGA products.</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UMMARY</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standard provides a set of functions which an application program can use to a) obtain information about the capabilities and characteristics of a specific Super VGA implementation and b) to control the operation of such hardware in terms of video mode initialization and video memory access. The functions are provided as an extension to the VGA BIOS video services, accessed through interrupt 10.</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pBdr>
          <w:left w:val="single" w:sz="8" w:space="0" w:color="000000"/>
          <w:bottom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b/>
          <w:b/>
          <w:bCs/>
          <w:color w:val="000000"/>
          <w:sz w:val="36"/>
          <w:szCs w:val="36"/>
          <w:u w:val="single"/>
          <w:lang w:val="en-US"/>
        </w:rPr>
      </w:pPr>
      <w:r>
        <w:rPr>
          <w:rFonts w:eastAsia="modern k" w:cs="modern k" w:ascii="modern k" w:hAnsi="modern k"/>
          <w:b/>
          <w:bCs/>
          <w:color w:val="000000"/>
          <w:sz w:val="36"/>
          <w:szCs w:val="36"/>
          <w:u w:val="single"/>
          <w:lang w:val="en-US"/>
        </w:rPr>
        <w:t>Contents</w:t>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1.</w:t>
        <w:tab/>
        <w:t xml:space="preserve">Introduction </w:t>
        <w:tab/>
        <w:tab/>
        <w:t>Page</w:t>
        <w:tab/>
        <w:t>3</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2.</w:t>
        <w:tab/>
        <w:t xml:space="preserve">Goals and Objectives </w:t>
        <w:tab/>
        <w:tab/>
        <w:t>4</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2.1</w:t>
        <w:tab/>
        <w:t xml:space="preserve">Video environment information </w:t>
        <w:tab/>
        <w:tab/>
        <w:t>4</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2.2</w:t>
        <w:tab/>
        <w:t xml:space="preserve">Programming support </w:t>
        <w:tab/>
        <w:tab/>
        <w:t>6</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2.3</w:t>
        <w:tab/>
        <w:t xml:space="preserve">Compatibility </w:t>
        <w:tab/>
        <w:tab/>
        <w:t>6</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2.4</w:t>
        <w:tab/>
        <w:t xml:space="preserve">Scope of standard </w:t>
        <w:tab/>
        <w:tab/>
        <w:t>6</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3.</w:t>
        <w:tab/>
        <w:t xml:space="preserve">Standard VGA BIOS </w:t>
        <w:tab/>
        <w:tab/>
        <w:t>8</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4.</w:t>
        <w:tab/>
        <w:t xml:space="preserve">Super VGA Mode Numbers </w:t>
        <w:tab/>
        <w:tab/>
        <w:t>9</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5.</w:t>
        <w:tab/>
        <w:t>CPU Video Memory Windows</w:t>
        <w:tab/>
        <w:tab/>
        <w:t>11</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5.1</w:t>
        <w:tab/>
        <w:t xml:space="preserve">Hardware design considerations </w:t>
        <w:tab/>
        <w:tab/>
        <w:t>11</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1.1</w:t>
        <w:tab/>
        <w:t xml:space="preserve">Limited to 64k/128k of CPU address space </w:t>
        <w:tab/>
        <w:tab/>
        <w:t>11</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1.2</w:t>
        <w:tab/>
        <w:t xml:space="preserve">Crossing CPU video memory window boundaries </w:t>
        <w:tab/>
        <w:tab/>
        <w:t>12</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1.3</w:t>
        <w:tab/>
        <w:t xml:space="preserve">Operating on data from different areas </w:t>
        <w:tab/>
        <w:tab/>
        <w:t>13</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1.4</w:t>
        <w:tab/>
        <w:t xml:space="preserve">Combining data from two different windows </w:t>
        <w:tab/>
        <w:tab/>
        <w:t>13</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5.2</w:t>
        <w:tab/>
        <w:t xml:space="preserve">Different types of hardware windows </w:t>
        <w:tab/>
        <w:tab/>
        <w:t>14</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2.1</w:t>
        <w:tab/>
        <w:t xml:space="preserve">Single window systems </w:t>
        <w:tab/>
        <w:tab/>
        <w:t>14</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2.2</w:t>
        <w:tab/>
        <w:t xml:space="preserve">Dual window systems </w:t>
        <w:tab/>
        <w:tab/>
        <w:t>14</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6.</w:t>
        <w:tab/>
        <w:t xml:space="preserve">Extended VGA BIOS </w:t>
        <w:tab/>
        <w:tab/>
        <w:t>16</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1</w:t>
        <w:tab/>
        <w:t xml:space="preserve">Status information </w:t>
        <w:tab/>
        <w:tab/>
        <w:t>16</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2</w:t>
        <w:tab/>
        <w:t>00h - Return Super VGA information</w:t>
        <w:tab/>
        <w:tab/>
        <w:t>16</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3</w:t>
        <w:tab/>
        <w:t>01h - Return Super VGA mode information</w:t>
        <w:tab/>
        <w:tab/>
        <w:t>18</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4</w:t>
        <w:tab/>
        <w:t>02h - Set Super VGA mode</w:t>
        <w:tab/>
        <w:tab/>
        <w:t>23</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5</w:t>
        <w:tab/>
        <w:t>03h - Return Super VGA mode</w:t>
        <w:tab/>
        <w:tab/>
        <w:t>24</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6</w:t>
        <w:tab/>
        <w:t>04h - Save/restore Super VGA video state</w:t>
        <w:tab/>
        <w:tab/>
        <w:t>24</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7</w:t>
        <w:tab/>
        <w:t>06h - Super VGA video memory window control</w:t>
        <w:tab/>
        <w:tab/>
        <w:t>25</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7.</w:t>
        <w:tab/>
        <w:t xml:space="preserve">Application Example </w:t>
        <w:tab/>
        <w:tab/>
        <w:t>28</w:t>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1.</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Introduction</w:t>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document contains a specification for a standardized interface to extended VGA video modes and functions. The specification consists of mechanisms for supporting standard extended video modes and functions that have been approved by the main VESA committee and non-standard video modes that an individual VGA supplier may choose to add, in a uniform manner that application software can utilize without having to understand the intricate details of the particular VGA hardwar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primary topics of this specification are definitions of extended VGA video modes and the functions necessary for application software to understand the characteristics of the video mode and manipulate the extended memory associated with the video mode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Readers of this document should already be familiar with programming VGAs at the hardware level and Intel iAPX real mode assembly language. Readers who are unfamiliar with programming the VGA should first read one of the many VGA programming tutorials before attempting to understand these extensions to the standard VGA.</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2.</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Goals and Objectives</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The IBM VGA</w:t>
      </w:r>
      <w:r>
        <w:rPr>
          <w:rFonts w:eastAsia="modern k" w:cs="modern k" w:ascii="modern k" w:hAnsi="modern k"/>
          <w:color w:val="000000"/>
          <w:sz w:val="20"/>
          <w:szCs w:val="20"/>
          <w:vertAlign w:val="superscript"/>
          <w:lang w:val="en-US"/>
        </w:rPr>
        <w:t>1</w:t>
      </w:r>
      <w:r>
        <w:rPr>
          <w:rFonts w:eastAsia="modern k" w:cs="modern k" w:ascii="modern k" w:hAnsi="modern k"/>
          <w:color w:val="000000"/>
          <w:sz w:val="24"/>
          <w:szCs w:val="24"/>
          <w:lang w:val="en-US"/>
        </w:rPr>
        <w:t xml:space="preserve"> has become a de-facto standard in the PC graphics world. A multitude of different VGA offerings exist in the marketplace, each one providing BIOS or register compatibility with the IBM VGA. More and more of these VGA compatible products implements various supersets of the VGA standard. These extensions range from higher resolutions and more colors to improved performance and even some graphics processing capabilities. Intense competition has dramatically improved the price/performance ratio, to the benefit of the end user.</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However, several serious problems face a software developer who intends to take advantage of these "Super VGA"</w:t>
      </w:r>
      <w:r>
        <w:rPr>
          <w:rFonts w:eastAsia="modern k" w:cs="modern k" w:ascii="modern k" w:hAnsi="modern k"/>
          <w:color w:val="000000"/>
          <w:sz w:val="20"/>
          <w:szCs w:val="20"/>
          <w:vertAlign w:val="superscript"/>
          <w:lang w:val="en-US"/>
        </w:rPr>
        <w:t>2</w:t>
      </w:r>
      <w:r>
        <w:rPr>
          <w:rFonts w:eastAsia="modern k" w:cs="modern k" w:ascii="modern k" w:hAnsi="modern k"/>
          <w:color w:val="000000"/>
          <w:sz w:val="24"/>
          <w:szCs w:val="24"/>
          <w:lang w:val="en-US"/>
        </w:rPr>
        <w:t xml:space="preserve"> environments. Because there is no standard hardware implementation, the developer is faced with widely disparate Super VGA hardware architectures. Lacking a common software interface, designing applications for these environments is costly and technically difficult. Except for applications supported by OEM-specific display drivers, very few software packages can take advantage of the power and capabilities of Super VGA products.</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The purpose of t</w:t>
      </w:r>
      <w:r>
        <w:rPr>
          <w:rFonts w:eastAsia="modern a" w:cs="modern a" w:ascii="modern a" w:hAnsi="modern a"/>
          <w:color w:val="000000"/>
          <w:sz w:val="24"/>
          <w:szCs w:val="24"/>
          <w:lang w:val="en-US"/>
        </w:rPr>
        <w:t xml:space="preserve">he </w:t>
      </w:r>
      <w:r>
        <w:rPr>
          <w:rFonts w:eastAsia="modern k" w:cs="modern k" w:ascii="modern k" w:hAnsi="modern k"/>
          <w:i/>
          <w:iCs/>
          <w:color w:val="000000"/>
          <w:sz w:val="24"/>
          <w:szCs w:val="24"/>
          <w:lang w:val="en-US"/>
        </w:rPr>
        <w:t>VESA VGA BIOS Extension</w:t>
      </w:r>
      <w:r>
        <w:rPr>
          <w:rFonts w:eastAsia="modern a" w:cs="modern a" w:ascii="modern a" w:hAnsi="modern a"/>
          <w:color w:val="000000"/>
          <w:sz w:val="24"/>
          <w:szCs w:val="24"/>
          <w:lang w:val="en-US"/>
        </w:rPr>
        <w:t xml:space="preserve"> i</w:t>
      </w:r>
      <w:r>
        <w:rPr>
          <w:rFonts w:eastAsia="modern k" w:cs="modern k" w:ascii="modern k" w:hAnsi="modern k"/>
          <w:color w:val="000000"/>
          <w:sz w:val="24"/>
          <w:szCs w:val="24"/>
          <w:lang w:val="en-US"/>
        </w:rPr>
        <w:t xml:space="preserve">s to remedy this situation. Being a common software interface to Super VGA graphics products, the primary objective is to enable application and system software to adapt to and exploit the wide range of features available in these VGA extensions. </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Specifically,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attempts to address the following two main issues: a) Return information about the video environment to the application and b) Assist the application in initializing and programming the hardware.</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2.1</w:t>
        <w:tab/>
        <w:t>Video environment information</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oday, an application has no standard mechanism to determine what Super VGA hardware it is running on. Only by knowing OEM-specific features can an application determine the presence of a particular video board. This often involves reading and testing registers located at I/O addresses unique to each OEM. By not knowing what hardware an application is running on, few, if any, of the extended features of the underlying hardware can be used.</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provides several functions to return information about the video environment. These functions return system level information as well as video mode specific details. </w:t>
      </w:r>
      <w:r>
        <w:rPr>
          <w:rFonts w:eastAsia="modern k" w:cs="modern k" w:ascii="modern k" w:hAnsi="modern k"/>
          <w:b/>
          <w:bCs/>
          <w:i/>
          <w:iCs/>
          <w:color w:val="000000"/>
          <w:sz w:val="24"/>
          <w:szCs w:val="24"/>
          <w:lang w:val="en-US"/>
        </w:rPr>
        <w:t>Function 00h</w:t>
      </w:r>
      <w:r>
        <w:rPr>
          <w:rFonts w:eastAsia="modern k" w:cs="modern k" w:ascii="modern k" w:hAnsi="modern k"/>
          <w:color w:val="000000"/>
          <w:sz w:val="24"/>
          <w:szCs w:val="24"/>
          <w:lang w:val="en-US"/>
        </w:rPr>
        <w:t xml:space="preserve"> returns general system level information, including an OEM identification string. The function also returns a pointer to the supported video modes. </w:t>
      </w:r>
      <w:r>
        <w:rPr>
          <w:rFonts w:eastAsia="modern k" w:cs="modern k" w:ascii="modern k" w:hAnsi="modern k"/>
          <w:b/>
          <w:bCs/>
          <w:i/>
          <w:iCs/>
          <w:color w:val="000000"/>
          <w:sz w:val="24"/>
          <w:szCs w:val="24"/>
          <w:lang w:val="en-US"/>
        </w:rPr>
        <w:t>Function 01h</w:t>
      </w:r>
      <w:r>
        <w:rPr>
          <w:rFonts w:eastAsia="modern k" w:cs="modern k" w:ascii="modern k" w:hAnsi="modern k"/>
          <w:color w:val="000000"/>
          <w:sz w:val="24"/>
          <w:szCs w:val="24"/>
          <w:lang w:val="en-US"/>
        </w:rPr>
        <w:t xml:space="preserve"> may be used by the application to obtain information about each supported video mode. </w:t>
      </w:r>
      <w:r>
        <w:rPr>
          <w:rFonts w:eastAsia="modern k" w:cs="modern k" w:ascii="modern k" w:hAnsi="modern k"/>
          <w:b/>
          <w:bCs/>
          <w:i/>
          <w:iCs/>
          <w:color w:val="000000"/>
          <w:sz w:val="24"/>
          <w:szCs w:val="24"/>
          <w:lang w:val="en-US"/>
        </w:rPr>
        <w:t>Function 03h</w:t>
      </w:r>
      <w:r>
        <w:rPr>
          <w:rFonts w:eastAsia="modern k" w:cs="modern k" w:ascii="modern k" w:hAnsi="modern k"/>
          <w:color w:val="000000"/>
          <w:sz w:val="24"/>
          <w:szCs w:val="24"/>
          <w:lang w:val="en-US"/>
        </w:rPr>
        <w:t xml:space="preserve"> returns the current video mode. </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2.2</w:t>
        <w:tab/>
        <w:t>Programming support</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Due to the fact that different Super VGA products have different hardware implementations, application software has great difficulty in adapting to each environment. However, since each is based on the VGA hardware architecture, differences are most common in video mode initialization and memory mapping. The rest of the architecture is usually kept intact, including I/O mapped registers, video buffer location in the CPU address space, DAC location and function, etc.</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provides several functions to interface to the different Super VGA hardware implementations. The most important of these is </w:t>
      </w:r>
      <w:r>
        <w:rPr>
          <w:rFonts w:eastAsia="modern k" w:cs="modern k" w:ascii="modern k" w:hAnsi="modern k"/>
          <w:b/>
          <w:bCs/>
          <w:i/>
          <w:iCs/>
          <w:color w:val="000000"/>
          <w:sz w:val="24"/>
          <w:szCs w:val="24"/>
          <w:lang w:val="en-US"/>
        </w:rPr>
        <w:t>Function 02h</w:t>
      </w:r>
      <w:r>
        <w:rPr>
          <w:rFonts w:eastAsia="modern k" w:cs="modern k" w:ascii="modern k" w:hAnsi="modern k"/>
          <w:color w:val="000000"/>
          <w:sz w:val="24"/>
          <w:szCs w:val="24"/>
          <w:lang w:val="en-US"/>
        </w:rPr>
        <w:t xml:space="preserve">, Set Super VGA video mode. This function isolates the application from the tedious and complicated task of setting up a video mode. </w:t>
      </w:r>
      <w:r>
        <w:rPr>
          <w:rFonts w:eastAsia="modern k" w:cs="modern k" w:ascii="modern k" w:hAnsi="modern k"/>
          <w:b/>
          <w:bCs/>
          <w:i/>
          <w:iCs/>
          <w:color w:val="000000"/>
          <w:sz w:val="24"/>
          <w:szCs w:val="24"/>
          <w:lang w:val="en-US"/>
        </w:rPr>
        <w:t>Function 05h</w:t>
      </w:r>
      <w:r>
        <w:rPr>
          <w:rFonts w:eastAsia="modern k" w:cs="modern k" w:ascii="modern k" w:hAnsi="modern k"/>
          <w:color w:val="000000"/>
          <w:sz w:val="24"/>
          <w:szCs w:val="24"/>
          <w:lang w:val="en-US"/>
        </w:rPr>
        <w:t xml:space="preserve"> provides an interface to the underlying memory mapping hardware. </w:t>
      </w:r>
      <w:r>
        <w:rPr>
          <w:rFonts w:eastAsia="modern k" w:cs="modern k" w:ascii="modern k" w:hAnsi="modern k"/>
          <w:b/>
          <w:bCs/>
          <w:i/>
          <w:iCs/>
          <w:color w:val="000000"/>
          <w:sz w:val="24"/>
          <w:szCs w:val="24"/>
          <w:lang w:val="en-US"/>
        </w:rPr>
        <w:t>Function 04h</w:t>
      </w:r>
      <w:r>
        <w:rPr>
          <w:rFonts w:eastAsia="modern k" w:cs="modern k" w:ascii="modern k" w:hAnsi="modern k"/>
          <w:color w:val="000000"/>
          <w:sz w:val="24"/>
          <w:szCs w:val="24"/>
          <w:lang w:val="en-US"/>
        </w:rPr>
        <w:t xml:space="preserve"> enables an application to save and restore a Super VGA state without knowing anything of the specific implementation.</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2.3</w:t>
        <w:tab/>
        <w:t>Compatibility</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A primary design objective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to preserve </w:t>
      </w:r>
      <w:r>
        <w:rPr>
          <w:rFonts w:eastAsia="modern k" w:cs="modern k" w:ascii="modern k" w:hAnsi="modern k"/>
          <w:b/>
          <w:bCs/>
          <w:i/>
          <w:iCs/>
          <w:color w:val="000000"/>
          <w:sz w:val="24"/>
          <w:szCs w:val="24"/>
          <w:lang w:val="en-US"/>
        </w:rPr>
        <w:t>maximum compatibility to the standard VGA environment</w:t>
      </w:r>
      <w:r>
        <w:rPr>
          <w:rFonts w:eastAsia="modern k" w:cs="modern k" w:ascii="modern k" w:hAnsi="modern k"/>
          <w:color w:val="000000"/>
          <w:sz w:val="24"/>
          <w:szCs w:val="24"/>
          <w:lang w:val="en-US"/>
        </w:rPr>
        <w:t xml:space="preserve">. In no way should the BIOS extensions compromise compatibility or performance. Another but related concern is to minimize the changes necessary to an existing VGA BIOS. RAM- as well as ROM-based implementations of the BIOS extension should be possible.   </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2.4</w:t>
        <w:tab/>
        <w:t>Scope of standard</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purpose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to provide support for extended </w:t>
      </w:r>
      <w:r>
        <w:rPr>
          <w:rFonts w:eastAsia="modern k" w:cs="modern k" w:ascii="modern k" w:hAnsi="modern k"/>
          <w:b/>
          <w:bCs/>
          <w:i/>
          <w:iCs/>
          <w:color w:val="000000"/>
          <w:sz w:val="24"/>
          <w:szCs w:val="24"/>
          <w:lang w:val="en-US"/>
        </w:rPr>
        <w:t>VGA</w:t>
      </w:r>
      <w:r>
        <w:rPr>
          <w:rFonts w:eastAsia="modern k" w:cs="modern k" w:ascii="modern k" w:hAnsi="modern k"/>
          <w:color w:val="000000"/>
          <w:sz w:val="24"/>
          <w:szCs w:val="24"/>
          <w:lang w:val="en-US"/>
        </w:rPr>
        <w:t xml:space="preserve"> environments. Thus, the underlying hardware architecture is assumed to be a VGA. Graphics software that drives a Super VGA board, will perform its graphics output in generally the same way it drives a standard VGA, ie. </w:t>
      </w:r>
      <w:r>
        <w:rPr>
          <w:rFonts w:eastAsia="modern k" w:cs="modern k" w:ascii="modern k" w:hAnsi="modern k"/>
          <w:b/>
          <w:bCs/>
          <w:i/>
          <w:iCs/>
          <w:color w:val="000000"/>
          <w:sz w:val="24"/>
          <w:szCs w:val="24"/>
          <w:lang w:val="en-US"/>
        </w:rPr>
        <w:t>writing directly</w:t>
      </w:r>
      <w:r>
        <w:rPr>
          <w:rFonts w:eastAsia="modern k" w:cs="modern k" w:ascii="modern k" w:hAnsi="modern k"/>
          <w:color w:val="000000"/>
          <w:sz w:val="24"/>
          <w:szCs w:val="24"/>
          <w:lang w:val="en-US"/>
        </w:rPr>
        <w:t xml:space="preserve"> to a VGA style frame buffer, manipulating graphics controller registers, directly programming the palette etc. No significant graphics processing will be done in hardware. For this reason,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does not provide any graphics output functions, such as BitBlt, line or circle drawing, etc.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An important constraint of the functionalities that can be placed into </w:t>
      </w:r>
      <w:r>
        <w:rPr>
          <w:rFonts w:eastAsia="modern k" w:cs="modern k" w:ascii="modern k" w:hAnsi="modern k"/>
          <w:b/>
          <w:bCs/>
          <w:i/>
          <w:iCs/>
          <w:color w:val="000000"/>
          <w:sz w:val="24"/>
          <w:szCs w:val="24"/>
          <w:lang w:val="en-US"/>
        </w:rPr>
        <w:t xml:space="preserve">the </w:t>
      </w:r>
      <w:r>
        <w:rPr>
          <w:rFonts w:eastAsia="modern k" w:cs="modern k" w:ascii="modern k" w:hAnsi="modern k"/>
          <w:i/>
          <w:iCs/>
          <w:color w:val="000000"/>
          <w:sz w:val="24"/>
          <w:szCs w:val="24"/>
          <w:lang w:val="en-US"/>
        </w:rPr>
        <w:t>VESA BIOS Extension</w:t>
      </w:r>
      <w:r>
        <w:rPr>
          <w:rFonts w:eastAsia="modern k" w:cs="modern k" w:ascii="modern k" w:hAnsi="modern k"/>
          <w:b/>
          <w:bCs/>
          <w:i/>
          <w:iCs/>
          <w:color w:val="000000"/>
          <w:sz w:val="24"/>
          <w:szCs w:val="24"/>
          <w:lang w:val="en-US"/>
        </w:rPr>
        <w:t>,</w:t>
      </w:r>
      <w:r>
        <w:rPr>
          <w:rFonts w:eastAsia="modern k" w:cs="modern k" w:ascii="modern k" w:hAnsi="modern k"/>
          <w:color w:val="000000"/>
          <w:sz w:val="24"/>
          <w:szCs w:val="24"/>
          <w:lang w:val="en-US"/>
        </w:rPr>
        <w:t xml:space="preserve"> is that </w:t>
      </w:r>
      <w:r>
        <w:rPr>
          <w:rFonts w:eastAsia="modern k" w:cs="modern k" w:ascii="modern k" w:hAnsi="modern k"/>
          <w:b/>
          <w:bCs/>
          <w:i/>
          <w:iCs/>
          <w:color w:val="000000"/>
          <w:sz w:val="24"/>
          <w:szCs w:val="24"/>
          <w:lang w:val="en-US"/>
        </w:rPr>
        <w:t>ROM-space is severely limited in certain existing BIOS implementations</w:t>
      </w:r>
      <w:r>
        <w:rPr>
          <w:rFonts w:eastAsia="modern k" w:cs="modern k" w:ascii="modern k" w:hAnsi="modern k"/>
          <w:color w:val="000000"/>
          <w:sz w:val="24"/>
          <w:szCs w:val="24"/>
          <w:lang w:val="en-US"/>
        </w:rPr>
        <w:t xml:space="preserve">.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Outside the scope of this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handling of different monitors and monitor timings. Such items are dealt with in other VESA fora. The purpose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to provide a standardized software interface to Super VGA graphics modes, independent of monitor and monitor timing issue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3.</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Standard VGA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A primary design goal with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to minimize the effects on the standard VGA BIOS. Standard VGA BIOS functions should need to be modified as little as possible. This is important since ROM- as well as RAM-based versions of the extension may be implemen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However, two standard VGA BIOS functions are affected by the VESA extension. These are </w:t>
      </w:r>
      <w:r>
        <w:rPr>
          <w:rFonts w:eastAsia="modern k" w:cs="modern k" w:ascii="modern k" w:hAnsi="modern k"/>
          <w:b/>
          <w:bCs/>
          <w:i/>
          <w:iCs/>
          <w:color w:val="000000"/>
          <w:sz w:val="24"/>
          <w:szCs w:val="24"/>
          <w:lang w:val="en-US"/>
        </w:rPr>
        <w:t>Function 00h</w:t>
      </w:r>
      <w:r>
        <w:rPr>
          <w:rFonts w:eastAsia="modern k" w:cs="modern k" w:ascii="modern k" w:hAnsi="modern k"/>
          <w:color w:val="000000"/>
          <w:sz w:val="24"/>
          <w:szCs w:val="24"/>
          <w:lang w:val="en-US"/>
        </w:rPr>
        <w:t xml:space="preserve"> (Set video mode) and </w:t>
      </w:r>
      <w:r>
        <w:rPr>
          <w:rFonts w:eastAsia="modern k" w:cs="modern k" w:ascii="modern k" w:hAnsi="modern k"/>
          <w:b/>
          <w:bCs/>
          <w:i/>
          <w:iCs/>
          <w:color w:val="000000"/>
          <w:sz w:val="24"/>
          <w:szCs w:val="24"/>
          <w:lang w:val="en-US"/>
        </w:rPr>
        <w:t>Function 0Fh</w:t>
      </w:r>
      <w:r>
        <w:rPr>
          <w:rFonts w:eastAsia="modern k" w:cs="modern k" w:ascii="modern k" w:hAnsi="modern k"/>
          <w:color w:val="000000"/>
          <w:sz w:val="24"/>
          <w:szCs w:val="24"/>
          <w:lang w:val="en-US"/>
        </w:rPr>
        <w:t xml:space="preserve"> (Read current video state). VESA-aware applications will not set the video mode using VGA BIOS function 00h. Nor will such applications use VGA BIOS function 0Fh. </w:t>
      </w:r>
      <w:r>
        <w:rPr>
          <w:rFonts w:eastAsia="modern k" w:cs="modern k" w:ascii="modern k" w:hAnsi="modern k"/>
          <w:b/>
          <w:bCs/>
          <w:i/>
          <w:iCs/>
          <w:color w:val="000000"/>
          <w:sz w:val="24"/>
          <w:szCs w:val="24"/>
          <w:lang w:val="en-US"/>
        </w:rPr>
        <w:t>VESA BIOS functions 02h</w:t>
      </w:r>
      <w:r>
        <w:rPr>
          <w:rFonts w:eastAsia="modern k" w:cs="modern k" w:ascii="modern k" w:hAnsi="modern k"/>
          <w:color w:val="000000"/>
          <w:sz w:val="24"/>
          <w:szCs w:val="24"/>
          <w:lang w:val="en-US"/>
        </w:rPr>
        <w:t xml:space="preserve"> (Set Super VGA mode) and </w:t>
      </w:r>
      <w:r>
        <w:rPr>
          <w:rFonts w:eastAsia="modern k" w:cs="modern k" w:ascii="modern k" w:hAnsi="modern k"/>
          <w:b/>
          <w:bCs/>
          <w:i/>
          <w:iCs/>
          <w:color w:val="000000"/>
          <w:sz w:val="24"/>
          <w:szCs w:val="24"/>
          <w:lang w:val="en-US"/>
        </w:rPr>
        <w:t>03h</w:t>
      </w:r>
      <w:r>
        <w:rPr>
          <w:rFonts w:eastAsia="modern k" w:cs="modern k" w:ascii="modern k" w:hAnsi="modern k"/>
          <w:color w:val="000000"/>
          <w:sz w:val="24"/>
          <w:szCs w:val="24"/>
          <w:lang w:val="en-US"/>
        </w:rPr>
        <w:t xml:space="preserve"> (Get Super VGA mode) will be used inst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However, VESA-unaware applications (such as old Pop-Up programs and other TSRs, or the CLS command of MS-DOS), might use VGA BIOS function 0Fh to get the present video mode. Later it may call VGA BIOS function 00h to restore/reinitialize the old video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o make such applications work, VESA recommends that whatever value returned by VGA BIOS function 0Fh (it is up to the OEM to define this number), it can be used to </w:t>
      </w:r>
      <w:r>
        <w:rPr>
          <w:rFonts w:eastAsia="modern k" w:cs="modern k" w:ascii="modern k" w:hAnsi="modern k"/>
          <w:b/>
          <w:bCs/>
          <w:i/>
          <w:iCs/>
          <w:color w:val="000000"/>
          <w:sz w:val="24"/>
          <w:szCs w:val="24"/>
          <w:lang w:val="en-US"/>
        </w:rPr>
        <w:t>reinitialize</w:t>
      </w:r>
      <w:r>
        <w:rPr>
          <w:rFonts w:eastAsia="modern k" w:cs="modern k" w:ascii="modern k" w:hAnsi="modern k"/>
          <w:color w:val="000000"/>
          <w:sz w:val="24"/>
          <w:szCs w:val="24"/>
          <w:lang w:val="en-US"/>
        </w:rPr>
        <w:t xml:space="preserve"> the video mode through VGA BIOS function 00h. Thus, the BIOS should keep track of the last Super VGA mode in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It is recommended, but not mandatory, to support </w:t>
      </w:r>
      <w:r>
        <w:rPr>
          <w:rFonts w:eastAsia="modern k" w:cs="modern k" w:ascii="modern k" w:hAnsi="modern k"/>
          <w:b/>
          <w:bCs/>
          <w:i/>
          <w:iCs/>
          <w:color w:val="000000"/>
          <w:sz w:val="24"/>
          <w:szCs w:val="24"/>
          <w:lang w:val="en-US"/>
        </w:rPr>
        <w:t>output functions</w:t>
      </w:r>
      <w:r>
        <w:rPr>
          <w:rFonts w:eastAsia="modern k" w:cs="modern k" w:ascii="modern k" w:hAnsi="modern k"/>
          <w:color w:val="000000"/>
          <w:sz w:val="24"/>
          <w:szCs w:val="24"/>
          <w:lang w:val="en-US"/>
        </w:rPr>
        <w:t xml:space="preserve"> (such as TTY-output, scroll, set pixel, etc.) in Super VGA modes. If the BIOS extension doesn't support such output functions, bit D2 (Output functions supported) of the </w:t>
      </w:r>
      <w:r>
        <w:rPr>
          <w:rFonts w:eastAsia="modern k" w:cs="modern k" w:ascii="modern k" w:hAnsi="modern k"/>
          <w:b/>
          <w:bCs/>
          <w:i/>
          <w:iCs/>
          <w:color w:val="000000"/>
          <w:sz w:val="24"/>
          <w:szCs w:val="24"/>
          <w:lang w:val="en-US"/>
        </w:rPr>
        <w:t>ModeAttributes</w:t>
      </w:r>
      <w:r>
        <w:rPr>
          <w:rFonts w:eastAsia="modern k" w:cs="modern k" w:ascii="modern k" w:hAnsi="modern k"/>
          <w:color w:val="000000"/>
          <w:sz w:val="24"/>
          <w:szCs w:val="24"/>
          <w:lang w:val="en-US"/>
        </w:rPr>
        <w:t xml:space="preserve"> field (returned by VESA BIOS function 01h) should be clear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4.</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Super VGA mode numbers</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Standard VGA mode numbers are 7 bits wide and presently ranges from 00h to 13h. OEMs have defined extended video modes in the range 14h to 7Fh. Values in the range 80h to FFh cannot be used, since </w:t>
      </w:r>
      <w:r>
        <w:rPr>
          <w:rFonts w:eastAsia="modern k" w:cs="modern k" w:ascii="modern k" w:hAnsi="modern k"/>
          <w:b/>
          <w:bCs/>
          <w:i/>
          <w:iCs/>
          <w:color w:val="000000"/>
          <w:sz w:val="24"/>
          <w:szCs w:val="24"/>
          <w:lang w:val="en-US"/>
        </w:rPr>
        <w:t>VGA BIOS function 00h</w:t>
      </w:r>
      <w:r>
        <w:rPr>
          <w:rFonts w:eastAsia="modern k" w:cs="modern k" w:ascii="modern k" w:hAnsi="modern k"/>
          <w:color w:val="000000"/>
          <w:sz w:val="24"/>
          <w:szCs w:val="24"/>
          <w:lang w:val="en-US"/>
        </w:rPr>
        <w:t xml:space="preserve"> (Set video mode) interprets bit 7 as a flag to clear/not clear video memory.</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Due to the limitations of 7 bit mode numbers, VESA video mode numbers are 15 bits wide. To initialize a Super VGA mode, its number is passed in the BX register to </w:t>
      </w:r>
      <w:r>
        <w:rPr>
          <w:rFonts w:eastAsia="modern k" w:cs="modern k" w:ascii="modern k" w:hAnsi="modern k"/>
          <w:b/>
          <w:bCs/>
          <w:i/>
          <w:iCs/>
          <w:color w:val="000000"/>
          <w:sz w:val="24"/>
          <w:szCs w:val="24"/>
          <w:lang w:val="en-US"/>
        </w:rPr>
        <w:t>VESA BIOS function 02h</w:t>
      </w:r>
      <w:r>
        <w:rPr>
          <w:rFonts w:eastAsia="modern k" w:cs="modern k" w:ascii="modern k" w:hAnsi="modern k"/>
          <w:color w:val="000000"/>
          <w:sz w:val="24"/>
          <w:szCs w:val="24"/>
          <w:lang w:val="en-US"/>
        </w:rPr>
        <w:t xml:space="preserve"> (Set Super VGA mode). </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format of VESA mode numbers is as follow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D0-D8=</w:t>
        <w:tab/>
        <w:tab/>
        <w:t>Mode number</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b/>
        <w:tab/>
        <w:tab/>
        <w:t>If D8 == 0, this is not a VESA defined mode</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b/>
        <w:tab/>
        <w:tab/>
        <w:t>If D8 == 1, this is a VESA defined mode</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D9-D14=</w:t>
        <w:tab/>
        <w:t>Reserved by VESA for future expansion (= 0)</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D15=</w:t>
        <w:tab/>
        <w:tab/>
        <w:t>Reserved (= 0)</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us, VESA mode numbers begin at 100h. This mode numbering scheme implements standard VGA mode numbers as well as OEM-defined mode numbers as </w:t>
      </w:r>
      <w:r>
        <w:rPr>
          <w:rFonts w:eastAsia="modern k" w:cs="modern k" w:ascii="modern k" w:hAnsi="modern k"/>
          <w:b/>
          <w:bCs/>
          <w:i/>
          <w:iCs/>
          <w:color w:val="000000"/>
          <w:sz w:val="24"/>
          <w:szCs w:val="24"/>
          <w:lang w:val="en-US"/>
        </w:rPr>
        <w:t>subsets</w:t>
      </w:r>
      <w:r>
        <w:rPr>
          <w:rFonts w:eastAsia="modern k" w:cs="modern k" w:ascii="modern k" w:hAnsi="modern k"/>
          <w:color w:val="000000"/>
          <w:sz w:val="24"/>
          <w:szCs w:val="24"/>
          <w:lang w:val="en-US"/>
        </w:rPr>
        <w:t xml:space="preserve"> of the VESA mode number. That means that regular VGA modes may be initialized through VESA BIOS function 02h (Set Super VGA mode), simply by placing the mode number in BL and clearing the upper byte (BH). OEM-defined video modes may be initialized in the same way.</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o date, VESA has defined </w:t>
      </w:r>
      <w:r>
        <w:rPr>
          <w:rFonts w:eastAsia="modern k" w:cs="modern k" w:ascii="modern k" w:hAnsi="modern k"/>
          <w:b/>
          <w:bCs/>
          <w:i/>
          <w:iCs/>
          <w:color w:val="000000"/>
          <w:sz w:val="24"/>
          <w:szCs w:val="24"/>
          <w:lang w:val="en-US"/>
        </w:rPr>
        <w:t>a 7-bit video mode number, 6Ah,</w:t>
      </w:r>
      <w:r>
        <w:rPr>
          <w:rFonts w:eastAsia="modern k" w:cs="modern k" w:ascii="modern k" w:hAnsi="modern k"/>
          <w:color w:val="000000"/>
          <w:sz w:val="24"/>
          <w:szCs w:val="24"/>
          <w:lang w:val="en-US"/>
        </w:rPr>
        <w:t xml:space="preserve"> for the 800x600, 16-color, 4-plane graphics mode. The corresponding 15-bit mode number for this mode is 102h.</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following VESA mode numbers have been defin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15-bit</w:t>
        <w:tab/>
        <w:t>7-bit</w:t>
        <w:tab/>
        <w:t>Resolution</w:t>
        <w:tab/>
        <w:t>Colors</w:t>
      </w:r>
    </w:p>
    <w:p>
      <w:pPr>
        <w:pStyle w:val="Normal"/>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 xml:space="preserve">mode </w:t>
        <w:tab/>
        <w:t>mode</w:t>
      </w:r>
    </w:p>
    <w:p>
      <w:pPr>
        <w:pStyle w:val="Normal"/>
        <w:bidi w:val="0"/>
        <w:spacing w:lineRule="auto" w:line="240" w:before="0" w:after="0"/>
        <w:ind w:left="0" w:right="0" w:hanging="0"/>
        <w:jc w:val="left"/>
        <w:rPr/>
      </w:pPr>
      <w:r>
        <w:rPr>
          <w:rFonts w:eastAsia="modern k" w:cs="modern k" w:ascii="modern k" w:hAnsi="modern k"/>
          <w:b/>
          <w:bCs/>
          <w:color w:val="000000"/>
          <w:sz w:val="24"/>
          <w:szCs w:val="24"/>
          <w:u w:val="single"/>
          <w:lang w:val="en-US"/>
        </w:rPr>
        <w:t>number</w:t>
      </w:r>
      <w:r>
        <w:rPr>
          <w:rFonts w:eastAsia="modern k" w:cs="modern k" w:ascii="modern k" w:hAnsi="modern k"/>
          <w:b/>
          <w:bCs/>
          <w:color w:val="000000"/>
          <w:sz w:val="24"/>
          <w:szCs w:val="24"/>
          <w:lang w:val="en-US"/>
        </w:rPr>
        <w:tab/>
      </w:r>
      <w:r>
        <w:rPr>
          <w:rFonts w:eastAsia="modern k" w:cs="modern k" w:ascii="modern k" w:hAnsi="modern k"/>
          <w:b/>
          <w:bCs/>
          <w:color w:val="000000"/>
          <w:sz w:val="24"/>
          <w:szCs w:val="24"/>
          <w:u w:val="single"/>
          <w:lang w:val="en-US"/>
        </w:rPr>
        <w:t>number</w:t>
      </w:r>
      <w:r>
        <w:rPr>
          <w:rFonts w:eastAsia="modern k" w:cs="modern k" w:ascii="modern k" w:hAnsi="modern k"/>
          <w:b/>
          <w:bCs/>
          <w:color w:val="000000"/>
          <w:sz w:val="24"/>
          <w:szCs w:val="24"/>
          <w:lang w:val="en-US"/>
        </w:rPr>
        <w:tab/>
      </w:r>
      <w:r>
        <w:rPr>
          <w:rFonts w:eastAsia="modern k" w:cs="modern k" w:ascii="modern k" w:hAnsi="modern k"/>
          <w:b/>
          <w:bCs/>
          <w:color w:val="000000"/>
          <w:sz w:val="24"/>
          <w:szCs w:val="24"/>
          <w:lang w:val="en-US"/>
        </w:rPr>
        <w:tab/>
      </w:r>
      <w:r>
        <w:rPr>
          <w:rFonts w:eastAsia="modern k" w:cs="modern k" w:ascii="modern k" w:hAnsi="modern k"/>
          <w:b/>
          <w:bCs/>
          <w:color w:val="000000"/>
          <w:sz w:val="24"/>
          <w:szCs w:val="24"/>
          <w:lang w:val="en-US"/>
        </w:rPr>
        <w:tab/>
      </w:r>
    </w:p>
    <w:p>
      <w:pPr>
        <w:pStyle w:val="Normal"/>
        <w:bidi w:val="0"/>
        <w:spacing w:lineRule="auto" w:line="240" w:before="0" w:after="0"/>
        <w:ind w:left="0" w:right="0" w:hanging="0"/>
        <w:jc w:val="left"/>
        <w:rPr>
          <w:rFonts w:ascii="modern k" w:hAnsi="modern k" w:eastAsia="modern k" w:cs="modern k"/>
          <w:b/>
          <w:b/>
          <w:bCs/>
          <w:color w:val="000000"/>
          <w:sz w:val="24"/>
          <w:szCs w:val="24"/>
          <w:u w:val="single"/>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0h</w:t>
        <w:tab/>
        <w:t>-</w:t>
        <w:tab/>
        <w:t xml:space="preserve">640x400 </w:t>
        <w:tab/>
        <w:t>25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1h</w:t>
        <w:tab/>
        <w:t>-</w:t>
        <w:tab/>
        <w:t xml:space="preserve">640x480 </w:t>
        <w:tab/>
        <w:t>25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2h</w:t>
        <w:tab/>
        <w:t>6Ah</w:t>
        <w:tab/>
        <w:t xml:space="preserve">800x600 </w:t>
        <w:tab/>
        <w:t xml:space="preserve">16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3h</w:t>
        <w:tab/>
        <w:t>-</w:t>
        <w:tab/>
        <w:t xml:space="preserve">800x600 </w:t>
        <w:tab/>
        <w:t>25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4h</w:t>
        <w:tab/>
        <w:t>-</w:t>
        <w:tab/>
        <w:t xml:space="preserve">1024x768 </w:t>
        <w:tab/>
        <w:t>1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5h</w:t>
        <w:tab/>
        <w:t>-</w:t>
        <w:tab/>
        <w:t xml:space="preserve">1024x768 </w:t>
        <w:tab/>
        <w:t>25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6h</w:t>
        <w:tab/>
        <w:t>-</w:t>
        <w:tab/>
        <w:t xml:space="preserve">1280x1024 </w:t>
        <w:tab/>
        <w:t>1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7h</w:t>
        <w:tab/>
        <w:t>-</w:t>
        <w:tab/>
        <w:t xml:space="preserve">1280x1024 </w:t>
        <w:tab/>
        <w:t>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5.</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CPU Video Memory Window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 standard VGA sub-system provides 256k bytes of memory and a corre</w:t>
        <w:softHyphen/>
        <w:t>sponding mechanism to address this memory. Super VGAs and their ex</w:t>
        <w:softHyphen/>
        <w:t>tended modes require more than the standard 256k bytes of memory but also require that the address space for this memory be restricted to the standard address space for compatibility reasons. CPU video mem</w:t>
        <w:softHyphen/>
        <w:t>ory windows provide a means of accessing this extended VGA memory within the standard CPU address spac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chapter describes how several hardware implementations of CPU video memory windows operate, their impact on application software de</w:t>
        <w:softHyphen/>
        <w:t>sign, and relates them to the software model presented by the VESA VGA BIOS extension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VESA CPU video memory windows functions have been designed to put the performance insensitive, non-standard hardware functions into the BIOS while putting the performance sensitive, standard hardware func</w:t>
        <w:softHyphen/>
        <w:t>tions into the application. This provides portability among VGA sys</w:t>
        <w:softHyphen/>
        <w:t>tems together with the performance that comes from ac</w:t>
        <w:softHyphen/>
        <w:t>cessing the hard</w:t>
        <w:softHyphen/>
        <w:t>ware directly. In particular, the VESA BIOS is re</w:t>
        <w:softHyphen/>
        <w:t>sponsible for map</w:t>
        <w:softHyphen/>
        <w:t>ping video memory into the CPU address space while the application is responsible for performing the actual memory read and write opera</w:t>
        <w:softHyphen/>
        <w:t>tion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combination software and hardware interface is accomplished by informing the application of the parameters that control the hardware mechanism of mapping the video memory into the CPU address space and then letting the application control the mapping within those parame</w:t>
        <w:softHyphen/>
        <w:t>ter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 xml:space="preserve">5.1 </w:t>
        <w:tab/>
        <w:t>Hardware design consideration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1.1   Limited to 64k/128k of CPU address spac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first consideration in implementing extended video memory is to give access to the memory to application softwar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standard VGA CPU address space for 16 color graphics modes is typ</w:t>
        <w:softHyphen/>
        <w:t>ically at segment A000h for 64k. This gives access to the 256k bytes of a standard VGA, i.e. 64k per plane. Access to the extended video mem</w:t>
        <w:softHyphen/>
        <w:t>ory is accomplished by mapping portions of the video memory into the standard VGA CPU address spac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Every super VGA hardware implementation provides a mechanism for soft</w:t>
        <w:softHyphen/>
        <w:t>ware to specify the offset from the start of video memory which is to be mapped to the start of the CPU address space. Providing both read and write access to the mapped memory provides a necessary level of hardware support for an application to manipulate the extended video memor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1.2   Crossing CPU video memory window boundarie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organization of most software algorithms which perform video oper</w:t>
        <w:softHyphen/>
        <w:t>ations consists of a pair of nested loops: an outer loop over rows or scan lines and an inner loop across the row or scan line. The latter is the proverbial inner loop, which is the bottle neck to high perfor</w:t>
        <w:softHyphen/>
        <w:t>mance softwar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If a target rectangle is large enough, or poorly located, part of the required memory may be within the video memory mapped into the CPU ad</w:t>
        <w:softHyphen/>
        <w:t>dress space and part of it may not be addressable by the CPU without changing the mapping. It is desirable that the test for re-mapping the video memory is located outside of the inner loop.</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is typically accomplished by selecting the mapping offset of the start of video memory to the start of the CPU address space so that at least one entire row or scan line can be processed without changing the video memory mapping.  There are currently no super VGAs that al</w:t>
        <w:softHyphen/>
        <w:t>low this offset to be specified on a byte boundary and there is a wide range among super VGAs in the ability to position a desired video mem</w:t>
        <w:softHyphen/>
        <w:t>ory location at the start of the CPU address spac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number of bytes between the closest two bytes in video memory that can be placed on any single CPU address is defined as the granularity of the window mapping function. Some super VGA systems allow any 4k video memory boundary to be mapped to the start of the CPU address space, while other super VGA systems allow any 64k video memory bound</w:t>
        <w:softHyphen/>
        <w:t>ary to be mapped to the start of the CPU address space. These two ex</w:t>
        <w:softHyphen/>
        <w:t>ample systems would have granularities of 4k and 64k, respectively This concept is very similar to the bytes that can be accessed with a 16 bit pointer in an Intel CPU before a segment register must be changed (the granularity of the segment register or mapping, here is 16 byte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Note that if the granularity is equal to the length of the CPU address space, i.e. the least significant address bit of the hardware mapping function is more significant than the most significant bit of the CPU address, then the inner loop will have to contain the test for cross</w:t>
        <w:softHyphen/>
        <w:t>ing the end or beginning of the CPU address space. This is because if the length of the CPU address space (which is the granularity in this case) is not evenly divisible by the length of a scan line, then the scan line at the end of the CPU address will be in two different video memory which cannot be mapped into the CPU address space simultane</w:t>
        <w:softHyphen/>
        <w:t xml:space="preserve">ously.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1.3   Operating on data from different area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It is sometimes required or convenient to move or combine data from two different areas of video memory. One example of this is storing menus in the video memory beyond the displayed memory because there is hardware support in all VGAs for transferring 32 bits of video data with an 8 bit CPU read and write. Two separately mappable CPU video memory windows must be used if the distance between the source and destination is larger than the size of the CPU video memory window.</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1.4   Combining data from two different window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above example of moving data from one CPU video memory window to another CPU video memory only required read access to one window and only required write access to the other window. Sometimes it is con</w:t>
        <w:softHyphen/>
        <w:t>venient to have read access to both windows and write access to one window. An example of this would be a raster operation where the re</w:t>
        <w:softHyphen/>
        <w:t>sulting destination is the source data logically combined with the original destination data.</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 xml:space="preserve">5.2 </w:t>
        <w:tab/>
        <w:t>Different types of hardware window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Different hardware implementations of CPU video memory windows can be supported by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The information necessary for an application to understand the type of hardware implementation is provided by the BIOS to the application. There are three basic types of hardware windowing implementations and they are described below.</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types of windowing schemes described below do not include differ</w:t>
        <w:softHyphen/>
        <w:t>ences in granular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lso note that is possible for a VGA to use a CPU  address space of 128k starting at segment A000h</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2.1   Single window system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Some hardware implementations only provide a single window. This sin</w:t>
        <w:softHyphen/>
        <w:t>gle window will be readable as well as writable. However, this causes a significant performance degradation when moving data in video memory a distance that is larger than the CPU address spac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2.2   Dual window system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Many super VGAs provide two windows to facilitate moving data within video memory. There are two separate methods of providing two win</w:t>
        <w:softHyphen/>
        <w:t>dow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2.2.1   Overlapping window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Some hardware implementations distinguish window A and window B by de</w:t>
        <w:softHyphen/>
        <w:t>termining if the CPU is attempting to do a memory read or a memory write operation. When the two windows are distinguished by whether the CPU is trying to read or write they can, and usually do, share the same CPU address space. However, one window will be read only and the other will be write onl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2.2.2   Non-overlapping window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nother mechanism used by two window systems to distinguish window A and window B is by looking at the CPU address within the total VGA CPU ad</w:t>
        <w:softHyphen/>
        <w:t>dress space. When the two windows are distinguished by the CPU ad</w:t>
        <w:softHyphen/>
        <w:t>dress within the VGA CPU address space the windows cannot share the same ad</w:t>
        <w:softHyphen/>
        <w:t>dress space, but they can each be both read and written.</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6.</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Extended VGA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Several new BIOS calls have been defined to support Super VGA modes. For maximum compatibility with the standard VGA BIOS, these calls are grouped under one function number. This number is passed in the AH register to the </w:t>
      </w:r>
      <w:r>
        <w:rPr>
          <w:rFonts w:eastAsia="modern k" w:cs="modern k" w:ascii="modern k" w:hAnsi="modern k"/>
          <w:b/>
          <w:bCs/>
          <w:i/>
          <w:iCs/>
          <w:color w:val="000000"/>
          <w:sz w:val="24"/>
          <w:szCs w:val="24"/>
          <w:lang w:val="en-US"/>
        </w:rPr>
        <w:t>int 10h handler</w:t>
      </w:r>
      <w:r>
        <w:rPr>
          <w:rFonts w:eastAsia="modern k" w:cs="modern k" w:ascii="modern k" w:hAnsi="modern k"/>
          <w:color w:val="000000"/>
          <w:sz w:val="24"/>
          <w:szCs w:val="24"/>
          <w:lang w:val="en-US"/>
        </w:rPr>
        <w:t xml:space="preserve">.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designated Super VGA extended function number is </w:t>
      </w:r>
      <w:r>
        <w:rPr>
          <w:rFonts w:eastAsia="modern k" w:cs="modern k" w:ascii="modern k" w:hAnsi="modern k"/>
          <w:b/>
          <w:bCs/>
          <w:i/>
          <w:iCs/>
          <w:color w:val="000000"/>
          <w:sz w:val="24"/>
          <w:szCs w:val="24"/>
          <w:lang w:val="en-US"/>
        </w:rPr>
        <w:t>4Fh</w:t>
      </w:r>
      <w:r>
        <w:rPr>
          <w:rFonts w:eastAsia="modern k" w:cs="modern k" w:ascii="modern k" w:hAnsi="modern k"/>
          <w:color w:val="000000"/>
          <w:sz w:val="24"/>
          <w:szCs w:val="24"/>
          <w:lang w:val="en-US"/>
        </w:rPr>
        <w:t>. This function number is presently unused in most, if not all, VGA BIOS implementations. A standard VGA BIOS performs no action when function call 4F is made.</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1</w:t>
        <w:tab/>
        <w:t>Statu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Every function returns status information in the AX register. The format of the status word is as follows:</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L ==</w:t>
        <w:tab/>
        <w:t>4Fh:</w:t>
        <w:tab/>
        <w:t>Function is supported</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L !=</w:t>
        <w:tab/>
        <w:t>4Fh:</w:t>
        <w:tab/>
        <w:t>Function is not supported</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H ==</w:t>
        <w:tab/>
        <w:t>00h:</w:t>
        <w:tab/>
        <w:t>Function call successful</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H ==</w:t>
        <w:tab/>
        <w:t>01h:</w:t>
        <w:tab/>
        <w:t>Function call failed</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Software should treat a non-zero value in the AH register as a general failure condition. In later versions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new error codes might be defined.</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2</w:t>
        <w:tab/>
        <w:t>Function 00h - Return Super VGA information</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The purpose of this function is to provide information to the calling program about the general capabilities of the Super VGA environment. The function fills an information block structure at the address specified by the caller. The information block size is 256 bytes.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0h</w:t>
        <w:tab/>
      </w:r>
      <w:r>
        <w:rPr>
          <w:rFonts w:eastAsia="modern k" w:cs="modern k" w:ascii="modern k" w:hAnsi="modern k"/>
          <w:b/>
          <w:bCs/>
          <w:color w:val="000000"/>
          <w:sz w:val="24"/>
          <w:szCs w:val="24"/>
          <w:lang w:val="en-US"/>
        </w:rPr>
        <w:t>Return Super VGA information</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ES:DI=</w:t>
        <w:tab/>
        <w:t>Pointer to buff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information block has the following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VgaInfoBlock stru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VESASignature</w:t>
        <w:tab/>
        <w:tab/>
        <w:t>db</w:t>
        <w:tab/>
        <w:t>'VESA'</w:t>
        <w:tab/>
        <w:tab/>
        <w:t>; 4 signature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VESAVersion</w:t>
        <w:tab/>
        <w:tab/>
        <w:t>dw</w:t>
        <w:tab/>
        <w:t>?</w:t>
        <w:tab/>
        <w:tab/>
        <w:t>; VESA vers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OEMStringPtr</w:t>
        <w:tab/>
        <w:tab/>
        <w:t>dd</w:t>
        <w:tab/>
        <w:t>?</w:t>
        <w:tab/>
        <w:tab/>
        <w:t>; Pointer to OEM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Capabilities</w:t>
        <w:tab/>
        <w:tab/>
        <w:t>db</w:t>
        <w:tab/>
        <w:t>4 dup (?)</w:t>
        <w:tab/>
        <w:t>; capabilities of the video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VideoModePtr</w:t>
        <w:tab/>
        <w:tab/>
        <w:t>dd</w:t>
        <w:tab/>
        <w:t>?</w:t>
        <w:tab/>
        <w:tab/>
        <w:t>; pointer to supported Super VGA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VgaInfoBlock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VESASignature</w:t>
      </w:r>
      <w:r>
        <w:rPr>
          <w:rFonts w:eastAsia="modern k" w:cs="modern k" w:ascii="modern k" w:hAnsi="modern k"/>
          <w:color w:val="000000"/>
          <w:sz w:val="24"/>
          <w:szCs w:val="24"/>
          <w:lang w:val="en-US"/>
        </w:rPr>
        <w:t xml:space="preserve"> field contains the characters 'VESA' if this is a valid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VESAVersion</w:t>
      </w:r>
      <w:r>
        <w:rPr>
          <w:rFonts w:eastAsia="modern k" w:cs="modern k" w:ascii="modern k" w:hAnsi="modern k"/>
          <w:color w:val="000000"/>
          <w:sz w:val="24"/>
          <w:szCs w:val="24"/>
          <w:lang w:val="en-US"/>
        </w:rPr>
        <w:t xml:space="preserve"> field specifies which VESA standard the Super VGA BIOS conforms to. The higher byte would specify the major version number. The lower byte would specify the minor version number. The initial VESA version number is 1.0. Applications written to use the features of a specific version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w:t>
      </w:r>
      <w:r>
        <w:rPr>
          <w:rFonts w:eastAsia="modern k" w:cs="modern k" w:ascii="modern k" w:hAnsi="modern k"/>
          <w:b/>
          <w:bCs/>
          <w:i/>
          <w:iCs/>
          <w:color w:val="000000"/>
          <w:sz w:val="24"/>
          <w:szCs w:val="24"/>
          <w:lang w:val="en-US"/>
        </w:rPr>
        <w:t>is guaranteed to work</w:t>
      </w:r>
      <w:r>
        <w:rPr>
          <w:rFonts w:eastAsia="modern k" w:cs="modern k" w:ascii="modern k" w:hAnsi="modern k"/>
          <w:color w:val="000000"/>
          <w:sz w:val="24"/>
          <w:szCs w:val="24"/>
          <w:lang w:val="en-US"/>
        </w:rPr>
        <w:t xml:space="preserve"> in later versions.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will be fully upwards compat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OEMStringPtr</w:t>
      </w:r>
      <w:r>
        <w:rPr>
          <w:rFonts w:eastAsia="modern k" w:cs="modern k" w:ascii="modern k" w:hAnsi="modern k"/>
          <w:color w:val="000000"/>
          <w:sz w:val="24"/>
          <w:szCs w:val="24"/>
          <w:lang w:val="en-US"/>
        </w:rPr>
        <w:t xml:space="preserve"> is a far pointer to a null terminated OEM-defined string. The string may used to identify the video chip, video board, memory configuration etc., to hardware specific display drivers. There are no restrictions on the format of the 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Capabilities</w:t>
      </w:r>
      <w:r>
        <w:rPr>
          <w:rFonts w:eastAsia="modern k" w:cs="modern k" w:ascii="modern k" w:hAnsi="modern k"/>
          <w:color w:val="000000"/>
          <w:sz w:val="24"/>
          <w:szCs w:val="24"/>
          <w:lang w:val="en-US"/>
        </w:rPr>
        <w:t xml:space="preserve"> field describes what general features are supported in the video environment. The bits are defin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D0-31=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VideoModePtr</w:t>
      </w:r>
      <w:r>
        <w:rPr>
          <w:rFonts w:eastAsia="modern k" w:cs="modern k" w:ascii="modern k" w:hAnsi="modern k"/>
          <w:color w:val="000000"/>
          <w:sz w:val="24"/>
          <w:szCs w:val="24"/>
          <w:lang w:val="en-US"/>
        </w:rPr>
        <w:t xml:space="preserve"> points to a list of supported Super VGA (VESA-defined as well as OEM-specific) mode numbers. Each mode number occupies one word (16 bits). The list of mode numbers is terminated by a -1 (0FFFFh). Please refer to chapter 2 for a description of VESA mode numbers. The pointer could point into either ROM or RAM, depending on the specific implementation. Either the list would be a static string stored in ROM, or the list would be generated at run-time in the information block (see above) in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3</w:t>
        <w:tab/>
        <w:t>Function 01h - Return Super VGA mode information</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This function returns information about a specific Super VGA video mode. The function fills a mode information block structure at the address specified by the caller. The mode information block size is maximum 256 bytes.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Some information provided by this function is implicitly defined by the VESA mode number. However, some Super VGA implementations might support other video modes than those defined by VESA. To provide access to these modes, this function also returns various other information about the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1h</w:t>
        <w:tab/>
      </w:r>
      <w:r>
        <w:rPr>
          <w:rFonts w:eastAsia="modern k" w:cs="modern k" w:ascii="modern k" w:hAnsi="modern k"/>
          <w:b/>
          <w:bCs/>
          <w:color w:val="000000"/>
          <w:sz w:val="24"/>
          <w:szCs w:val="24"/>
          <w:lang w:val="en-US"/>
        </w:rPr>
        <w:t>Return Super VGA mode information</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CX= </w:t>
        <w:tab/>
        <w:t xml:space="preserve">Super VGA video mode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ES:DI=</w:t>
        <w:tab/>
        <w:t>Pointer to buff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mode information block has the following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ModeInfoBlock   struc</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mandatory information</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ModeAttributes</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w</w:t>
        <w:tab/>
        <w:t>?</w:t>
        <w:tab/>
        <w:t>; mode attributes</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AAttributes</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b</w:t>
        <w:tab/>
        <w:t>?</w:t>
        <w:tab/>
        <w:t>; window A attributes</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BAttributes</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b</w:t>
        <w:tab/>
        <w:t>?</w:t>
        <w:tab/>
        <w:t>; window B attributes</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Granularity</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w</w:t>
        <w:tab/>
        <w:t>?</w:t>
        <w:tab/>
        <w:t>; window granularity</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Size</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ab/>
        <w:t>dw</w:t>
        <w:tab/>
        <w:t>?</w:t>
        <w:tab/>
        <w:t>; window size</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ASegment</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w</w:t>
        <w:tab/>
        <w:t>?</w:t>
        <w:tab/>
        <w:t>; window A start segment</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BSegment</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w</w:t>
        <w:tab/>
        <w:t>?</w:t>
        <w:tab/>
        <w:t>; window B start segment</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FuncPtr</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ab/>
        <w:t>dd</w:t>
        <w:tab/>
        <w:t>?</w:t>
        <w:tab/>
        <w:t>; pointer to window function</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BytesPerScanLine</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w</w:t>
        <w:tab/>
        <w:t>?</w:t>
        <w:tab/>
        <w:t>; bytes per scan line</w:t>
      </w:r>
    </w:p>
    <w:p>
      <w:pPr>
        <w:pStyle w:val="Normal"/>
        <w:bidi w:val="0"/>
        <w:spacing w:lineRule="auto" w:line="240" w:before="0" w:after="0"/>
        <w:ind w:left="1152"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                             </w:t>
      </w:r>
      <w:r>
        <w:rPr>
          <w:rFonts w:eastAsia="modern k" w:cs="modern k" w:ascii="modern k" w:hAnsi="modern k"/>
          <w:color w:val="000000"/>
          <w:sz w:val="24"/>
          <w:szCs w:val="24"/>
          <w:lang w:val="en-US"/>
        </w:rPr>
        <w:tab/>
        <w:tab/>
        <w:t xml:space="preserve"> </w:t>
        <w:tab/>
        <w:t>; extended information</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optional information</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XResolution</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ab/>
        <w:t>dw</w:t>
        <w:tab/>
        <w:t>?</w:t>
        <w:tab/>
        <w:t>; horizontal resolution</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YResolution</w:t>
      </w:r>
      <w:r>
        <w:rPr>
          <w:rFonts w:eastAsia="modern k" w:cs="modern k" w:ascii="modern k" w:hAnsi="modern k"/>
          <w:color w:val="000000"/>
          <w:sz w:val="16"/>
          <w:szCs w:val="16"/>
          <w:vertAlign w:val="superscript"/>
          <w:lang w:val="en-US"/>
        </w:rPr>
        <w:t>2</w:t>
        <w:tab/>
      </w:r>
      <w:r>
        <w:rPr>
          <w:rFonts w:eastAsia="modern k" w:cs="modern k" w:ascii="modern k" w:hAnsi="modern k"/>
          <w:color w:val="000000"/>
          <w:sz w:val="24"/>
          <w:szCs w:val="24"/>
          <w:lang w:val="en-US"/>
        </w:rPr>
        <w:tab/>
        <w:t>dw</w:t>
        <w:tab/>
        <w:t>?</w:t>
        <w:tab/>
        <w:t>; vertical resolution</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XCharSize</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ab/>
        <w:t>db</w:t>
        <w:tab/>
        <w:t>?</w:t>
        <w:tab/>
        <w:t>; character cell width</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YCharSize</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ab/>
        <w:t>db</w:t>
        <w:tab/>
        <w:t>?</w:t>
        <w:tab/>
        <w:t>; character cell height</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NumberOfPlanes</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db</w:t>
        <w:tab/>
        <w:t>?</w:t>
        <w:tab/>
        <w:t>; number of memory planes</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BitsPerPixel</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ab/>
        <w:t>db</w:t>
        <w:tab/>
        <w:t>?</w:t>
        <w:tab/>
        <w:t>; bits per pixel</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NumberOfBanks</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db</w:t>
        <w:tab/>
        <w:t>?</w:t>
        <w:tab/>
        <w:t>; number of banks</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MemoryModel</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db</w:t>
        <w:tab/>
        <w:t>?</w:t>
        <w:tab/>
        <w:t>; memory model type</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BankSize</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ab/>
        <w:t>db</w:t>
        <w:tab/>
        <w:t>?</w:t>
        <w:tab/>
        <w:t>; bank size in kb</w:t>
      </w:r>
    </w:p>
    <w:p>
      <w:pPr>
        <w:pStyle w:val="Normal"/>
        <w:bidi w:val="0"/>
        <w:spacing w:lineRule="auto" w:line="240" w:before="0" w:after="0"/>
        <w:ind w:left="1152" w:right="0" w:hanging="0"/>
        <w:jc w:val="left"/>
        <w:rPr>
          <w:rFonts w:ascii="modern k" w:hAnsi="modern k" w:eastAsia="modern k" w:cs="modern k"/>
          <w:color w:val="000000"/>
          <w:sz w:val="24"/>
          <w:szCs w:val="24"/>
          <w:lang w:val="en-US"/>
        </w:rPr>
      </w:pPr>
      <w:r>
        <w:rPr/>
      </w:r>
    </w:p>
    <w:p>
      <w:pPr>
        <w:pStyle w:val="Normal"/>
        <w:bidi w:val="0"/>
        <w:spacing w:lineRule="auto" w:line="240" w:before="0" w:after="20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ModeInfoBlock   end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The</w:t>
      </w:r>
      <w:r>
        <w:rPr>
          <w:rFonts w:eastAsia="modern k" w:cs="modern k" w:ascii="modern k" w:hAnsi="modern k"/>
          <w:b/>
          <w:bCs/>
          <w:i/>
          <w:iCs/>
          <w:color w:val="000000"/>
          <w:sz w:val="24"/>
          <w:szCs w:val="24"/>
          <w:lang w:val="en-US"/>
        </w:rPr>
        <w:t xml:space="preserve"> ModeAttributes</w:t>
      </w:r>
      <w:r>
        <w:rPr>
          <w:rFonts w:eastAsia="modern k" w:cs="modern k" w:ascii="modern k" w:hAnsi="modern k"/>
          <w:color w:val="000000"/>
          <w:sz w:val="24"/>
          <w:szCs w:val="24"/>
          <w:lang w:val="en-US"/>
        </w:rPr>
        <w:t xml:space="preserve"> field describes certain important characteristics of the video mode. </w:t>
      </w:r>
      <w:r>
        <w:rPr>
          <w:rFonts w:eastAsia="modern k" w:cs="modern k" w:ascii="modern k" w:hAnsi="modern k"/>
          <w:b/>
          <w:bCs/>
          <w:i/>
          <w:iCs/>
          <w:color w:val="000000"/>
          <w:sz w:val="24"/>
          <w:szCs w:val="24"/>
          <w:lang w:val="en-US"/>
        </w:rPr>
        <w:t>Bit D0</w:t>
      </w:r>
      <w:r>
        <w:rPr>
          <w:rFonts w:eastAsia="modern k" w:cs="modern k" w:ascii="modern k" w:hAnsi="modern k"/>
          <w:color w:val="000000"/>
          <w:sz w:val="24"/>
          <w:szCs w:val="24"/>
          <w:lang w:val="en-US"/>
        </w:rPr>
        <w:t xml:space="preserve"> specifies whether this mode can be initialized in the present video configuration. This bit can be used to block access to a video mode if it requires a certain monitor type, and that this monitor is presently not connected. </w:t>
      </w:r>
      <w:r>
        <w:rPr>
          <w:rFonts w:eastAsia="modern k" w:cs="modern k" w:ascii="modern k" w:hAnsi="modern k"/>
          <w:b/>
          <w:bCs/>
          <w:i/>
          <w:iCs/>
          <w:color w:val="000000"/>
          <w:sz w:val="24"/>
          <w:szCs w:val="24"/>
          <w:lang w:val="en-US"/>
        </w:rPr>
        <w:t>Bit D1</w:t>
      </w:r>
      <w:r>
        <w:rPr>
          <w:rFonts w:eastAsia="modern k" w:cs="modern k" w:ascii="modern k" w:hAnsi="modern k"/>
          <w:color w:val="000000"/>
          <w:sz w:val="24"/>
          <w:szCs w:val="24"/>
          <w:lang w:val="en-US"/>
        </w:rPr>
        <w:t xml:space="preserve"> specifies whether extended mode information is available. Video modes defined by VESA will have certain known characteristics, like resolution, number of planes, pixel format etc. Due to the severe space constraint for ROM based implementations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this information need not to be given for VESA-defined video modes. </w:t>
      </w:r>
      <w:r>
        <w:rPr>
          <w:rFonts w:eastAsia="modern k" w:cs="modern k" w:ascii="modern k" w:hAnsi="modern k"/>
          <w:b/>
          <w:bCs/>
          <w:i/>
          <w:iCs/>
          <w:color w:val="000000"/>
          <w:sz w:val="24"/>
          <w:szCs w:val="24"/>
          <w:lang w:val="en-US"/>
        </w:rPr>
        <w:t>Bit D2</w:t>
      </w:r>
      <w:r>
        <w:rPr>
          <w:rFonts w:eastAsia="modern k" w:cs="modern k" w:ascii="modern k" w:hAnsi="modern k"/>
          <w:color w:val="000000"/>
          <w:sz w:val="24"/>
          <w:szCs w:val="24"/>
          <w:lang w:val="en-US"/>
        </w:rPr>
        <w:t xml:space="preserve"> indicates whether the BIOS have support for output functions like TTY output, scroll, pixel output etc. in this mode (it is recommended, but not mandatory, that the BIOS have support for all output functions).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field is defined as follow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0= Mode supported in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Mode not supported in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Mode supported in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1= Extended information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Extended mode information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Extended mode information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2= Output functions supported by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Output functions not supported by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Output functions supported by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3= Monochrome/color mode (see not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Monochrom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4= Mod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Tex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Graphic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5-D15= Reserv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Note:</w:t>
      </w:r>
      <w:r>
        <w:rPr>
          <w:rFonts w:eastAsia="modern k" w:cs="modern k" w:ascii="modern k" w:hAnsi="modern k"/>
          <w:color w:val="000000"/>
          <w:sz w:val="24"/>
          <w:szCs w:val="24"/>
          <w:lang w:val="en-US"/>
        </w:rPr>
        <w:t xml:space="preserve">   Monochrome modes have their CRTC address at 3B4h. Color modes have their CRTC address at 3D4h. Monochrome modes have attributes in which only bit 3 (video) and bit 4 (intensity) of the attribute con</w:t>
        <w:softHyphen/>
        <w:t>troller output are significant. Therefore, monochrome text modes have attributes of off, video, high intensity, blink, etc. Monochrome graphics modes are two plane graphics modes and have attributes of off, video, high intensity, and blink. Extended two color modes that have their CRTC address at 3D4h, are color modes with one bit per pixel and one plane. The standard VGA modes, 06h and 11h would be classified as color modes, while the standard VGA modes 07h and 0fh would be classified as monochrome mode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BytesPerScanline</w:t>
      </w:r>
      <w:r>
        <w:rPr>
          <w:rFonts w:eastAsia="modern k" w:cs="modern k" w:ascii="modern k" w:hAnsi="modern k"/>
          <w:color w:val="000000"/>
          <w:sz w:val="24"/>
          <w:szCs w:val="24"/>
          <w:lang w:val="en-US"/>
        </w:rPr>
        <w:t xml:space="preserve"> field specifies how many bytes each logical scanline consists of. The logical scanline could be equal to or larger than the displayed scanline.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WinAAttributes</w:t>
      </w:r>
      <w:r>
        <w:rPr>
          <w:rFonts w:eastAsia="modern k" w:cs="modern k" w:ascii="modern k" w:hAnsi="modern k"/>
          <w:color w:val="000000"/>
          <w:sz w:val="24"/>
          <w:szCs w:val="24"/>
          <w:lang w:val="en-US"/>
        </w:rPr>
        <w:t xml:space="preserve"> and </w:t>
      </w:r>
      <w:r>
        <w:rPr>
          <w:rFonts w:eastAsia="modern k" w:cs="modern k" w:ascii="modern k" w:hAnsi="modern k"/>
          <w:b/>
          <w:bCs/>
          <w:i/>
          <w:iCs/>
          <w:color w:val="000000"/>
          <w:sz w:val="24"/>
          <w:szCs w:val="24"/>
          <w:lang w:val="en-US"/>
        </w:rPr>
        <w:t>WinBAttributes</w:t>
      </w:r>
      <w:r>
        <w:rPr>
          <w:rFonts w:eastAsia="modern k" w:cs="modern k" w:ascii="modern k" w:hAnsi="modern k"/>
          <w:color w:val="000000"/>
          <w:sz w:val="24"/>
          <w:szCs w:val="24"/>
          <w:lang w:val="en-US"/>
        </w:rPr>
        <w:t xml:space="preserve"> describe the characteristics of the CPU windowing scheme such as whether the windows exist and are read/writeabl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0= Window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Window is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Window is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1= Window read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Window is not read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Window is read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2= Window wri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Window is not write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Window is write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3-D7= Reserv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WinGranularity</w:t>
      </w:r>
      <w:r>
        <w:rPr>
          <w:rFonts w:eastAsia="modern k" w:cs="modern k" w:ascii="modern k" w:hAnsi="modern k"/>
          <w:color w:val="000000"/>
          <w:sz w:val="24"/>
          <w:szCs w:val="24"/>
          <w:lang w:val="en-US"/>
        </w:rPr>
        <w:t xml:space="preserve"> specifies the smallest boundary, in KB, on which the window can be placed in the video memory. </w:t>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WinSize</w:t>
      </w:r>
      <w:r>
        <w:rPr>
          <w:rFonts w:eastAsia="modern k" w:cs="modern k" w:ascii="modern k" w:hAnsi="modern k"/>
          <w:color w:val="000000"/>
          <w:sz w:val="24"/>
          <w:szCs w:val="24"/>
          <w:lang w:val="en-US"/>
        </w:rPr>
        <w:t xml:space="preserve"> specifies the size of the window in KB. </w:t>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WinASegment</w:t>
      </w:r>
      <w:r>
        <w:rPr>
          <w:rFonts w:eastAsia="modern k" w:cs="modern k" w:ascii="modern k" w:hAnsi="modern k"/>
          <w:color w:val="000000"/>
          <w:sz w:val="24"/>
          <w:szCs w:val="24"/>
          <w:lang w:val="en-US"/>
        </w:rPr>
        <w:t xml:space="preserve"> and </w:t>
      </w:r>
      <w:r>
        <w:rPr>
          <w:rFonts w:eastAsia="modern k" w:cs="modern k" w:ascii="modern k" w:hAnsi="modern k"/>
          <w:b/>
          <w:bCs/>
          <w:i/>
          <w:iCs/>
          <w:color w:val="000000"/>
          <w:sz w:val="24"/>
          <w:szCs w:val="24"/>
          <w:lang w:val="en-US"/>
        </w:rPr>
        <w:t>WinBSegment</w:t>
      </w:r>
      <w:r>
        <w:rPr>
          <w:rFonts w:eastAsia="modern k" w:cs="modern k" w:ascii="modern k" w:hAnsi="modern k"/>
          <w:color w:val="000000"/>
          <w:sz w:val="24"/>
          <w:szCs w:val="24"/>
          <w:lang w:val="en-US"/>
        </w:rPr>
        <w:t xml:space="preserve"> address specify the segment addresses where the windows are located in the CPU address spac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WinFuncAddr</w:t>
      </w:r>
      <w:r>
        <w:rPr>
          <w:rFonts w:eastAsia="modern k" w:cs="modern k" w:ascii="modern k" w:hAnsi="modern k"/>
          <w:color w:val="000000"/>
          <w:sz w:val="24"/>
          <w:szCs w:val="24"/>
          <w:lang w:val="en-US"/>
        </w:rPr>
        <w:t xml:space="preserve"> specifies the address of the CPU video memory windowing function. The windowing function can be invoked either through </w:t>
      </w:r>
      <w:r>
        <w:rPr>
          <w:rFonts w:eastAsia="modern k" w:cs="modern k" w:ascii="modern k" w:hAnsi="modern k"/>
          <w:b/>
          <w:bCs/>
          <w:i/>
          <w:iCs/>
          <w:color w:val="000000"/>
          <w:sz w:val="24"/>
          <w:szCs w:val="24"/>
          <w:lang w:val="en-US"/>
        </w:rPr>
        <w:t>VESA BIOS function 05h</w:t>
      </w:r>
      <w:r>
        <w:rPr>
          <w:rFonts w:eastAsia="modern k" w:cs="modern k" w:ascii="modern k" w:hAnsi="modern k"/>
          <w:color w:val="000000"/>
          <w:sz w:val="24"/>
          <w:szCs w:val="24"/>
          <w:lang w:val="en-US"/>
        </w:rPr>
        <w:t xml:space="preserve">, or by calling the function directly. A direct call will provide faster access to the hardware paging registers than using Int 10h, and is intended to be used by high performance applications.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XResolution</w:t>
      </w:r>
      <w:r>
        <w:rPr>
          <w:rFonts w:eastAsia="modern k" w:cs="modern k" w:ascii="modern k" w:hAnsi="modern k"/>
          <w:color w:val="000000"/>
          <w:sz w:val="24"/>
          <w:szCs w:val="24"/>
          <w:lang w:val="en-US"/>
        </w:rPr>
        <w:t xml:space="preserve"> and </w:t>
      </w:r>
      <w:r>
        <w:rPr>
          <w:rFonts w:eastAsia="modern k" w:cs="modern k" w:ascii="modern k" w:hAnsi="modern k"/>
          <w:b/>
          <w:bCs/>
          <w:i/>
          <w:iCs/>
          <w:color w:val="000000"/>
          <w:sz w:val="24"/>
          <w:szCs w:val="24"/>
          <w:lang w:val="en-US"/>
        </w:rPr>
        <w:t>YResolution</w:t>
      </w:r>
      <w:r>
        <w:rPr>
          <w:rFonts w:eastAsia="modern k" w:cs="modern k" w:ascii="modern k" w:hAnsi="modern k"/>
          <w:color w:val="000000"/>
          <w:sz w:val="24"/>
          <w:szCs w:val="24"/>
          <w:lang w:val="en-US"/>
        </w:rPr>
        <w:t xml:space="preserve"> specify the width and height of the video mode. In graphics modes, this resolution is in units of pixels. In text modes this resolution is in units of characters. Note that text mode resolutions, in units of pixels, can be obtained by multi</w:t>
        <w:softHyphen/>
        <w:t>plying XResolution and YResolution by the cell width and height, if the extended information is present.</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XCharCellSize</w:t>
      </w:r>
      <w:r>
        <w:rPr>
          <w:rFonts w:eastAsia="modern k" w:cs="modern k" w:ascii="modern k" w:hAnsi="modern k"/>
          <w:color w:val="000000"/>
          <w:sz w:val="24"/>
          <w:szCs w:val="24"/>
          <w:lang w:val="en-US"/>
        </w:rPr>
        <w:t xml:space="preserve"> and </w:t>
      </w:r>
      <w:r>
        <w:rPr>
          <w:rFonts w:eastAsia="modern k" w:cs="modern k" w:ascii="modern k" w:hAnsi="modern k"/>
          <w:b/>
          <w:bCs/>
          <w:i/>
          <w:iCs/>
          <w:color w:val="000000"/>
          <w:sz w:val="24"/>
          <w:szCs w:val="24"/>
          <w:lang w:val="en-US"/>
        </w:rPr>
        <w:t>YCharCellSize</w:t>
      </w:r>
      <w:r>
        <w:rPr>
          <w:rFonts w:eastAsia="modern k" w:cs="modern k" w:ascii="modern k" w:hAnsi="modern k"/>
          <w:color w:val="000000"/>
          <w:sz w:val="24"/>
          <w:szCs w:val="24"/>
          <w:lang w:val="en-US"/>
        </w:rPr>
        <w:t xml:space="preserve"> specify the size of the character cell in pixel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NumberOfPlanes</w:t>
      </w:r>
      <w:r>
        <w:rPr>
          <w:rFonts w:eastAsia="modern k" w:cs="modern k" w:ascii="modern k" w:hAnsi="modern k"/>
          <w:color w:val="000000"/>
          <w:sz w:val="24"/>
          <w:szCs w:val="24"/>
          <w:lang w:val="en-US"/>
        </w:rPr>
        <w:t xml:space="preserve"> field specifies the number of memory planes available to software in that mode. For standard 16-color VGA graphics, this would be set to 4. For standard packed pixel modes, the field would be set to 1.</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BitsPerPixel</w:t>
      </w:r>
      <w:r>
        <w:rPr>
          <w:rFonts w:eastAsia="modern k" w:cs="modern k" w:ascii="modern k" w:hAnsi="modern k"/>
          <w:color w:val="000000"/>
          <w:sz w:val="24"/>
          <w:szCs w:val="24"/>
          <w:lang w:val="en-US"/>
        </w:rPr>
        <w:t xml:space="preserve"> field specifies the number of bits that define the color of one pixel. 16-color and 256-color graphics modes would specify 4 and 8 respectively. Non-standard memory organizations can be specified using this field and the </w:t>
      </w:r>
      <w:r>
        <w:rPr>
          <w:rFonts w:eastAsia="modern k" w:cs="modern k" w:ascii="modern k" w:hAnsi="modern k"/>
          <w:i/>
          <w:iCs/>
          <w:color w:val="000000"/>
          <w:sz w:val="24"/>
          <w:szCs w:val="24"/>
          <w:lang w:val="en-US"/>
        </w:rPr>
        <w:t>NumberOfPlanes</w:t>
      </w:r>
      <w:r>
        <w:rPr>
          <w:rFonts w:eastAsia="modern k" w:cs="modern k" w:ascii="modern k" w:hAnsi="modern k"/>
          <w:color w:val="000000"/>
          <w:sz w:val="24"/>
          <w:szCs w:val="24"/>
          <w:lang w:val="en-US"/>
        </w:rPr>
        <w:t xml:space="preserve"> field. For example, a 16-color packed pixel mode would be described as having 1 plane and 4 bits per pixel.</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MemoryModel</w:t>
      </w:r>
      <w:r>
        <w:rPr>
          <w:rFonts w:eastAsia="modern k" w:cs="modern k" w:ascii="modern k" w:hAnsi="modern k"/>
          <w:color w:val="000000"/>
          <w:sz w:val="24"/>
          <w:szCs w:val="24"/>
          <w:lang w:val="en-US"/>
        </w:rPr>
        <w:t xml:space="preserve"> field specifies the general type of memory organization used in this mode. The following models have been defined:</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0h= </w:t>
        <w:tab/>
        <w:tab/>
        <w:t>Text mode</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1h= </w:t>
        <w:tab/>
        <w:tab/>
        <w:t>CGA graphics</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2h= </w:t>
        <w:tab/>
        <w:tab/>
        <w:t>Hercules graphics</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3h= </w:t>
        <w:tab/>
        <w:tab/>
        <w:t>4-plane planar</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4h= </w:t>
        <w:tab/>
        <w:tab/>
        <w:t>Packed pixel</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5h= </w:t>
        <w:tab/>
        <w:tab/>
        <w:t>Non-chain 4, 256 color</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06h-0fh=</w:t>
        <w:tab/>
        <w:t>Reserved, to be defined by VESA</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10h-ffh=</w:t>
        <w:tab/>
        <w:t>To be defined by OEM</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NumberOfBanks</w:t>
      </w:r>
      <w:r>
        <w:rPr>
          <w:rFonts w:eastAsia="modern k" w:cs="modern k" w:ascii="modern k" w:hAnsi="modern k"/>
          <w:color w:val="000000"/>
          <w:sz w:val="24"/>
          <w:szCs w:val="24"/>
          <w:lang w:val="en-US"/>
        </w:rPr>
        <w:t>. This is the number of banks in which the scan lines are grouped. The remainder from dividing the scan line number by the number of banks is the bank that contains the scan line and the quotient is the scan line number within the bank. For example, CGA graphics modes have two banks and Hercules graphics mode has four banks. For modes that don't have scanline banks (such as VGA modes 0Dh-13h), this field should be set to 1.</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BankSize</w:t>
      </w:r>
      <w:r>
        <w:rPr>
          <w:rFonts w:eastAsia="modern k" w:cs="modern k" w:ascii="modern k" w:hAnsi="modern k"/>
          <w:color w:val="000000"/>
          <w:sz w:val="24"/>
          <w:szCs w:val="24"/>
          <w:lang w:val="en-US"/>
        </w:rPr>
        <w:t xml:space="preserve"> field specifies the size of a bank (group of scan lines) in units of 1 KB. For CGA and Hercules graphics modes this is 8, as each bank is 8192 bytes in length. For modes that don't have scanline banks (such as VGA modes 0Dh-13h), this field should be set to 0.</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vanish/>
          <w:color w:val="000000"/>
          <w:sz w:val="24"/>
          <w:szCs w:val="24"/>
          <w:lang w:val="en-US"/>
        </w:rPr>
        <w:t>MapFuncAddr</w:t>
      </w:r>
      <w:r>
        <w:rPr>
          <w:rFonts w:eastAsia="modern k" w:cs="modern k" w:ascii="modern k" w:hAnsi="modern k"/>
          <w:vanish/>
          <w:color w:val="000000"/>
          <w:sz w:val="24"/>
          <w:szCs w:val="24"/>
          <w:lang w:val="en-US"/>
        </w:rPr>
        <w:t xml:space="preserve"> specifies the address of the Mapping function. The mapping function can be invoked either through </w:t>
      </w:r>
      <w:r>
        <w:rPr>
          <w:rFonts w:eastAsia="modern k" w:cs="modern k" w:ascii="modern k" w:hAnsi="modern k"/>
          <w:b/>
          <w:bCs/>
          <w:i/>
          <w:iCs/>
          <w:vanish/>
          <w:color w:val="000000"/>
          <w:sz w:val="24"/>
          <w:szCs w:val="24"/>
          <w:lang w:val="en-US"/>
        </w:rPr>
        <w:t>VESA BIOS Function 06h</w:t>
      </w:r>
      <w:r>
        <w:rPr>
          <w:rFonts w:eastAsia="modern k" w:cs="modern k" w:ascii="modern k" w:hAnsi="modern k"/>
          <w:vanish/>
          <w:color w:val="000000"/>
          <w:sz w:val="24"/>
          <w:szCs w:val="24"/>
          <w:lang w:val="en-US"/>
        </w:rPr>
        <w:t xml:space="preserve">, or by calling the function directly. A direct call will provide a faster memory mapping than using Int 10h, and is intended to be used by high performance applications.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4</w:t>
        <w:tab/>
        <w:t>Function 02h - Set Super VGA 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function initializes a Super VGA video mode. The BX register contains the Super VGA mode to set. The format of VESA mode numbers is described in chapter 2. If the mode cannot be set, the BIOS should leave the video environment unchanged and return a failure error c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2h</w:t>
        <w:tab/>
      </w:r>
      <w:r>
        <w:rPr>
          <w:rFonts w:eastAsia="modern k" w:cs="modern k" w:ascii="modern k" w:hAnsi="modern k"/>
          <w:b/>
          <w:bCs/>
          <w:color w:val="000000"/>
          <w:sz w:val="24"/>
          <w:szCs w:val="24"/>
          <w:lang w:val="en-US"/>
        </w:rPr>
        <w:t>Set Super VGA 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BX=</w:t>
        <w:tab/>
        <w:t>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D0-D14= 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D15= Clear memory flag</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0= Clear video memory</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1= Don't clear video memory</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5</w:t>
        <w:tab/>
        <w:t>Function 03h - Return current 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function returns the current video mode in BX. The format of VESA video mode numbers is described in chapter 2 of this document.</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3h</w:t>
        <w:tab/>
      </w:r>
      <w:r>
        <w:rPr>
          <w:rFonts w:eastAsia="modern k" w:cs="modern k" w:ascii="modern k" w:hAnsi="modern k"/>
          <w:b/>
          <w:bCs/>
          <w:color w:val="000000"/>
          <w:sz w:val="24"/>
          <w:szCs w:val="24"/>
          <w:lang w:val="en-US"/>
        </w:rPr>
        <w:t>Return current 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BX=</w:t>
        <w:tab/>
        <w:t>Current video mode</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Fonts w:eastAsia="modern k" w:cs="modern k" w:ascii="modern k" w:hAnsi="modern k"/>
          <w:b/>
          <w:bCs/>
          <w:i/>
          <w:iCs/>
          <w:color w:val="000000"/>
          <w:sz w:val="24"/>
          <w:szCs w:val="24"/>
          <w:lang w:val="en-US"/>
        </w:rPr>
        <w:t>Note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In a standard VGA BIOS, function 0Fh (Read current video state) returns the current video mode in the AL register. In D7 of AL, it also returns the status of the memory clear bit (D7 of 40:87). This bit is set if the mode was set without clearing memory. In this Super VGA function, the memory clear bit will </w:t>
      </w:r>
      <w:r>
        <w:rPr>
          <w:rFonts w:eastAsia="modern k" w:cs="modern k" w:ascii="modern k" w:hAnsi="modern k"/>
          <w:b/>
          <w:bCs/>
          <w:i/>
          <w:iCs/>
          <w:color w:val="000000"/>
          <w:sz w:val="24"/>
          <w:szCs w:val="24"/>
          <w:lang w:val="en-US"/>
        </w:rPr>
        <w:t>not be returned</w:t>
      </w:r>
      <w:r>
        <w:rPr>
          <w:rFonts w:eastAsia="modern k" w:cs="modern k" w:ascii="modern k" w:hAnsi="modern k"/>
          <w:i/>
          <w:iCs/>
          <w:color w:val="000000"/>
          <w:sz w:val="24"/>
          <w:szCs w:val="24"/>
          <w:lang w:val="en-US"/>
        </w:rPr>
        <w:t xml:space="preserve"> </w:t>
      </w:r>
      <w:r>
        <w:rPr>
          <w:rFonts w:eastAsia="modern k" w:cs="modern k" w:ascii="modern k" w:hAnsi="modern k"/>
          <w:color w:val="000000"/>
          <w:sz w:val="24"/>
          <w:szCs w:val="24"/>
          <w:lang w:val="en-US"/>
        </w:rPr>
        <w:t>in BX since the purpose of the function is to return the video mode only. If an application wants to obtain the memory clear bit, it should call VGA BIOS function Fh.</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6</w:t>
        <w:tab/>
        <w:t>Function 04h - Save/Restore Super VGA video state</w:t>
      </w:r>
    </w:p>
    <w:p>
      <w:pPr>
        <w:pStyle w:val="Normal"/>
        <w:bidi w:val="0"/>
        <w:spacing w:lineRule="auto" w:line="240" w:before="20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These functions provide a mechanism to save and restore the Super VGA video state. The functions are a superset of the three subfunctions under standard VGA BIOS function 1Ch (Save/restore video state). The complete Super VGA video state (except video memory) should be saveable/restorable by setting the requested states mask (in the CX register) to 000Fh.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L= 04h</w:t>
        <w:tab/>
        <w:t>Save/Restore Super VGA video state</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DL= 00h</w:t>
        <w:tab/>
      </w:r>
      <w:r>
        <w:rPr>
          <w:rFonts w:eastAsia="modern k" w:cs="modern k" w:ascii="modern k" w:hAnsi="modern k"/>
          <w:b/>
          <w:bCs/>
          <w:color w:val="000000"/>
          <w:sz w:val="24"/>
          <w:szCs w:val="24"/>
          <w:lang w:val="en-US"/>
        </w:rPr>
        <w:t>Return save/restore state buffer siz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CX=</w:t>
        <w:tab/>
        <w:t>Requested state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D0= Save/restore video hardware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D1= Save/restore video BIOS data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D2= Save/restore video DAC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D3= Save/restore Super VGA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BX= </w:t>
        <w:tab/>
        <w:t>Number of 64-byte blocks to hold the state buffer</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X= 4Fh</w:t>
        <w:tab/>
        <w:t>Super VGA support</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L= 04h</w:t>
        <w:tab/>
        <w:t>Save/Restore Super VGA video state</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DL= 01h</w:t>
        <w:tab/>
      </w:r>
      <w:r>
        <w:rPr>
          <w:rFonts w:eastAsia="modern k" w:cs="modern k" w:ascii="modern k" w:hAnsi="modern k"/>
          <w:b/>
          <w:bCs/>
          <w:color w:val="000000"/>
          <w:sz w:val="24"/>
          <w:szCs w:val="24"/>
          <w:lang w:val="en-US"/>
        </w:rPr>
        <w:t>Save Super VGA video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CX=</w:t>
        <w:tab/>
        <w:t>Requested states (see abov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ES:BX=</w:t>
        <w:tab/>
        <w:t>Pointer to buff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L= 04h</w:t>
        <w:tab/>
        <w:t>Save/Restore Super VGA video state</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DL= 02h</w:t>
        <w:tab/>
      </w:r>
      <w:r>
        <w:rPr>
          <w:rFonts w:eastAsia="modern k" w:cs="modern k" w:ascii="modern k" w:hAnsi="modern k"/>
          <w:b/>
          <w:bCs/>
          <w:color w:val="000000"/>
          <w:sz w:val="24"/>
          <w:szCs w:val="24"/>
          <w:lang w:val="en-US"/>
        </w:rPr>
        <w:t>Restore Super VGA video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CX=</w:t>
        <w:tab/>
        <w:t>Requested states (see abov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ES:BX=</w:t>
        <w:tab/>
        <w:t>Pointer to buff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Fonts w:eastAsia="modern k" w:cs="modern k" w:ascii="modern k" w:hAnsi="modern k"/>
          <w:b/>
          <w:bCs/>
          <w:i/>
          <w:iCs/>
          <w:color w:val="000000"/>
          <w:sz w:val="24"/>
          <w:szCs w:val="24"/>
          <w:lang w:val="en-US"/>
        </w:rPr>
        <w:t>Notes:</w:t>
      </w:r>
    </w:p>
    <w:p>
      <w:pPr>
        <w:pStyle w:val="Normal"/>
        <w:bidi w:val="0"/>
        <w:spacing w:lineRule="auto" w:line="240" w:before="0" w:after="0"/>
        <w:ind w:left="0" w:right="0" w:hanging="0"/>
        <w:jc w:val="left"/>
        <w:rPr>
          <w:rFonts w:ascii="modern k" w:hAnsi="modern k" w:eastAsia="modern k" w:cs="modern k"/>
          <w:b/>
          <w:b/>
          <w:bCs/>
          <w:color w:val="000000"/>
          <w:sz w:val="28"/>
          <w:szCs w:val="28"/>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Due to the goal of complete compatibility with the VGA environment, the standard VGA BIOS function 1Ch (Save/Restore VGA state) has not been extended to save the Super VGA video state. VGA BIOS compatibility requires that function 1Ch returns a specific buffer size with specific contents, in which there is no room for the Super VGA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7</w:t>
        <w:tab/>
        <w:t xml:space="preserve">Function 05h - CPU Video Memory Window Control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is function sets or gets the position of the specified window in the video memory. The function allows direct access to the hardware paging registers. To use this function properly, the software should use </w:t>
      </w:r>
      <w:r>
        <w:rPr>
          <w:rFonts w:eastAsia="modern k" w:cs="modern k" w:ascii="modern k" w:hAnsi="modern k"/>
          <w:b/>
          <w:bCs/>
          <w:i/>
          <w:iCs/>
          <w:color w:val="000000"/>
          <w:sz w:val="24"/>
          <w:szCs w:val="24"/>
          <w:lang w:val="en-US"/>
        </w:rPr>
        <w:t>VESA BIOS Function 01h</w:t>
      </w:r>
      <w:r>
        <w:rPr>
          <w:rFonts w:eastAsia="modern k" w:cs="modern k" w:ascii="modern k" w:hAnsi="modern k"/>
          <w:color w:val="000000"/>
          <w:sz w:val="24"/>
          <w:szCs w:val="24"/>
          <w:lang w:val="en-US"/>
        </w:rPr>
        <w:t xml:space="preserve"> (Return Super VGA mode information) to determine the size, location and granularity of the window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5h</w:t>
        <w:tab/>
      </w:r>
      <w:r>
        <w:rPr>
          <w:rFonts w:eastAsia="modern k" w:cs="modern k" w:ascii="modern k" w:hAnsi="modern k"/>
          <w:b/>
          <w:bCs/>
          <w:color w:val="000000"/>
          <w:sz w:val="24"/>
          <w:szCs w:val="24"/>
          <w:lang w:val="en-US"/>
        </w:rPr>
        <w:t>Super VGA video memory window control</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BH= 00h</w:t>
        <w:tab/>
      </w:r>
      <w:r>
        <w:rPr>
          <w:rFonts w:eastAsia="modern k" w:cs="modern k" w:ascii="modern k" w:hAnsi="modern k"/>
          <w:b/>
          <w:bCs/>
          <w:color w:val="000000"/>
          <w:sz w:val="24"/>
          <w:szCs w:val="24"/>
          <w:lang w:val="en-US"/>
        </w:rPr>
        <w:t>Select super VGA video memory window</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BL= </w:t>
        <w:tab/>
        <w:t>Window numb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0= Window A</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1= Window B</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DX= </w:t>
        <w:tab/>
        <w:t>Window position in video memory (in window granularity unit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See notes below</w:t>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5h</w:t>
        <w:tab/>
      </w:r>
      <w:r>
        <w:rPr>
          <w:rFonts w:eastAsia="modern k" w:cs="modern k" w:ascii="modern k" w:hAnsi="modern k"/>
          <w:b/>
          <w:bCs/>
          <w:color w:val="000000"/>
          <w:sz w:val="24"/>
          <w:szCs w:val="24"/>
          <w:lang w:val="en-US"/>
        </w:rPr>
        <w:t>Super VGA video memory window control</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BH= 01h</w:t>
        <w:tab/>
      </w:r>
      <w:r>
        <w:rPr>
          <w:rFonts w:eastAsia="modern k" w:cs="modern k" w:ascii="modern k" w:hAnsi="modern k"/>
          <w:b/>
          <w:bCs/>
          <w:color w:val="000000"/>
          <w:sz w:val="24"/>
          <w:szCs w:val="24"/>
          <w:lang w:val="en-US"/>
        </w:rPr>
        <w:t>Return super VGA video memory window</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BL= </w:t>
        <w:tab/>
        <w:t>Window numb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0= Window A</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1= Window B</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DX= </w:t>
        <w:tab/>
        <w:t>Window position in video memory (in window granularity unit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See notes below</w:t>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Fonts w:eastAsia="modern k" w:cs="modern k" w:ascii="modern k" w:hAnsi="modern k"/>
          <w:b/>
          <w:bCs/>
          <w:i/>
          <w:iCs/>
          <w:color w:val="000000"/>
          <w:sz w:val="24"/>
          <w:szCs w:val="24"/>
          <w:lang w:val="en-US"/>
        </w:rPr>
        <w:t>Notes:</w:t>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function is also directly accessible through a far call from the application. The address of the BIOS function may be obtained by us</w:t>
        <w:softHyphen/>
        <w:t>ing VESA BIOS Function 01h, return Super VGA mode information. A field in the ModeInfoBlock contains the address of this function. Note that this function may be different among video modes in a par</w:t>
        <w:softHyphen/>
        <w:t>ticular BIOS implementation so the function pointer should be obtained after each set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In the far call version, no status information is returned to the ap</w:t>
        <w:softHyphen/>
        <w:t>plication. Also, in the far call version, the AX and DX registers will be destroyed. Therefore if AX and/or DX must be preserved, the application must do so prior to making the far call.</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application must load the input arguments in BH, BL, and DX (for set window) but does not need to load either AH or AL in order to use the far call version of this function.</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color w:val="000000"/>
          <w:sz w:val="28"/>
          <w:szCs w:val="28"/>
          <w:lang w:val="en-US"/>
        </w:rPr>
      </w:pPr>
      <w:r>
        <w:rPr/>
      </w:r>
    </w:p>
    <w:p>
      <w:pPr>
        <w:pStyle w:val="Normal"/>
        <w:bidi w:val="0"/>
        <w:spacing w:lineRule="auto" w:line="240" w:before="0" w:after="0"/>
        <w:ind w:left="0" w:right="0" w:hanging="0"/>
        <w:jc w:val="left"/>
        <w:rPr>
          <w:rFonts w:ascii="modern k" w:hAnsi="modern k" w:eastAsia="modern k" w:cs="modern k"/>
          <w:b/>
          <w:b/>
          <w:bCs/>
          <w:color w:val="000000"/>
          <w:sz w:val="28"/>
          <w:szCs w:val="28"/>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7.</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Application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following sequence illustrates how an application would interface to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The hypothetical application is VESA-aware and calls the VESA BIOS functions. However, the application is not limited to supporting just VESA-defined video modes. Thus, it will inquire what video modes are available, before setting up the video mode.</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w:t>
        <w:tab/>
        <w:t>The application would first allocate a 256 byte buffer. This buffer will be used by the VESA BIOS to return information about the video environment. Some applications will statically allocate this buffer, others will use system calls to temporarily obtain buffer space.</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2)</w:t>
        <w:tab/>
        <w:t xml:space="preserve">The application would then call </w:t>
      </w:r>
      <w:r>
        <w:rPr>
          <w:rFonts w:eastAsia="modern k" w:cs="modern k" w:ascii="modern k" w:hAnsi="modern k"/>
          <w:b/>
          <w:bCs/>
          <w:i/>
          <w:iCs/>
          <w:color w:val="000000"/>
          <w:sz w:val="24"/>
          <w:szCs w:val="24"/>
          <w:lang w:val="en-US"/>
        </w:rPr>
        <w:t>VESA BIOS function 00h</w:t>
      </w:r>
      <w:r>
        <w:rPr>
          <w:rFonts w:eastAsia="modern k" w:cs="modern k" w:ascii="modern k" w:hAnsi="modern k"/>
          <w:color w:val="000000"/>
          <w:sz w:val="24"/>
          <w:szCs w:val="24"/>
          <w:lang w:val="en-US"/>
        </w:rPr>
        <w:t xml:space="preserve"> (Return Super VGA information). If the AX register does not contain 004Fh on return from the function call, the application can determine that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not present and handle such situation. </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ab/>
        <w:t xml:space="preserve">If no error code is passed in AX, the function call was successful. The buffer has been filled by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with various information. The application can verify that indeed this is a valid VESA block by identifying the characters 'VESA' in the beginning of the block. The application can inspect the </w:t>
      </w:r>
      <w:r>
        <w:rPr>
          <w:rFonts w:eastAsia="modern k" w:cs="modern k" w:ascii="modern k" w:hAnsi="modern k"/>
          <w:b/>
          <w:bCs/>
          <w:i/>
          <w:iCs/>
          <w:color w:val="000000"/>
          <w:sz w:val="24"/>
          <w:szCs w:val="24"/>
          <w:lang w:val="en-US"/>
        </w:rPr>
        <w:t>VESAVersion</w:t>
      </w:r>
      <w:r>
        <w:rPr>
          <w:rFonts w:eastAsia="modern k" w:cs="modern k" w:ascii="modern k" w:hAnsi="modern k"/>
          <w:color w:val="000000"/>
          <w:sz w:val="24"/>
          <w:szCs w:val="24"/>
          <w:lang w:val="en-US"/>
        </w:rPr>
        <w:t xml:space="preserve"> field to determine whether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has sufficient functionality. The application may use the </w:t>
      </w:r>
      <w:r>
        <w:rPr>
          <w:rFonts w:eastAsia="modern k" w:cs="modern k" w:ascii="modern k" w:hAnsi="modern k"/>
          <w:b/>
          <w:bCs/>
          <w:i/>
          <w:iCs/>
          <w:color w:val="000000"/>
          <w:sz w:val="24"/>
          <w:szCs w:val="24"/>
          <w:lang w:val="en-US"/>
        </w:rPr>
        <w:t>OEMStringPtr</w:t>
      </w:r>
      <w:r>
        <w:rPr>
          <w:rFonts w:eastAsia="modern k" w:cs="modern k" w:ascii="modern k" w:hAnsi="modern k"/>
          <w:color w:val="000000"/>
          <w:sz w:val="24"/>
          <w:szCs w:val="24"/>
          <w:lang w:val="en-US"/>
        </w:rPr>
        <w:t xml:space="preserve"> to locate OEM-specific information.</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ab/>
        <w:t xml:space="preserve">Finally, the application can obtain a list of the supported Super VGA modes, by using the </w:t>
      </w:r>
      <w:r>
        <w:rPr>
          <w:rFonts w:eastAsia="modern k" w:cs="modern k" w:ascii="modern k" w:hAnsi="modern k"/>
          <w:b/>
          <w:bCs/>
          <w:i/>
          <w:iCs/>
          <w:color w:val="000000"/>
          <w:sz w:val="24"/>
          <w:szCs w:val="24"/>
          <w:lang w:val="en-US"/>
        </w:rPr>
        <w:t>VideoModePtr</w:t>
      </w:r>
      <w:r>
        <w:rPr>
          <w:rFonts w:eastAsia="modern k" w:cs="modern k" w:ascii="modern k" w:hAnsi="modern k"/>
          <w:color w:val="000000"/>
          <w:sz w:val="24"/>
          <w:szCs w:val="24"/>
          <w:lang w:val="en-US"/>
        </w:rPr>
        <w:t xml:space="preserve">. This field points to a list of the video modes supported by the video environment. </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3)</w:t>
        <w:tab/>
        <w:t xml:space="preserve">The application would then create a new buffer and call the </w:t>
      </w:r>
      <w:r>
        <w:rPr>
          <w:rFonts w:eastAsia="modern k" w:cs="modern k" w:ascii="modern k" w:hAnsi="modern k"/>
          <w:b/>
          <w:bCs/>
          <w:i/>
          <w:iCs/>
          <w:color w:val="000000"/>
          <w:sz w:val="24"/>
          <w:szCs w:val="24"/>
          <w:lang w:val="en-US"/>
        </w:rPr>
        <w:t>VESA BIOS function 01h</w:t>
      </w:r>
      <w:r>
        <w:rPr>
          <w:rFonts w:eastAsia="modern k" w:cs="modern k" w:ascii="modern k" w:hAnsi="modern k"/>
          <w:color w:val="000000"/>
          <w:sz w:val="24"/>
          <w:szCs w:val="24"/>
          <w:lang w:val="en-US"/>
        </w:rPr>
        <w:t xml:space="preserve"> (Return Super VGA mode information), to obtain information about the supported video modes. Using the </w:t>
      </w:r>
      <w:r>
        <w:rPr>
          <w:rFonts w:eastAsia="modern k" w:cs="modern k" w:ascii="modern k" w:hAnsi="modern k"/>
          <w:b/>
          <w:bCs/>
          <w:i/>
          <w:iCs/>
          <w:color w:val="000000"/>
          <w:sz w:val="24"/>
          <w:szCs w:val="24"/>
          <w:lang w:val="en-US"/>
        </w:rPr>
        <w:t>VideoModePtr</w:t>
      </w:r>
      <w:r>
        <w:rPr>
          <w:rFonts w:eastAsia="modern k" w:cs="modern k" w:ascii="modern k" w:hAnsi="modern k"/>
          <w:color w:val="000000"/>
          <w:sz w:val="24"/>
          <w:szCs w:val="24"/>
          <w:lang w:val="en-US"/>
        </w:rPr>
        <w:t>, obtained in step 2 above, the application would call this function with a new mode number until a suitable video mode is found. If no appropriate video mode is found, its up to the application to handle this situation.</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ab/>
        <w:t xml:space="preserve">The </w:t>
      </w:r>
      <w:r>
        <w:rPr>
          <w:rFonts w:eastAsia="modern k" w:cs="modern k" w:ascii="modern k" w:hAnsi="modern k"/>
          <w:b/>
          <w:bCs/>
          <w:i/>
          <w:iCs/>
          <w:color w:val="000000"/>
          <w:sz w:val="24"/>
          <w:szCs w:val="24"/>
          <w:lang w:val="en-US"/>
        </w:rPr>
        <w:t>Return Super VGA mode information</w:t>
      </w:r>
      <w:r>
        <w:rPr>
          <w:rFonts w:eastAsia="modern k" w:cs="modern k" w:ascii="modern k" w:hAnsi="modern k"/>
          <w:color w:val="000000"/>
          <w:sz w:val="24"/>
          <w:szCs w:val="24"/>
          <w:lang w:val="en-US"/>
        </w:rPr>
        <w:t xml:space="preserve"> function fills a buffer specified by the application with information describing the features of the video mode. The data block contains all the information an application needs to take advantage of the video mode. </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ab/>
        <w:t xml:space="preserve">The application would examine the </w:t>
      </w:r>
      <w:r>
        <w:rPr>
          <w:rFonts w:eastAsia="modern k" w:cs="modern k" w:ascii="modern k" w:hAnsi="modern k"/>
          <w:b/>
          <w:bCs/>
          <w:i/>
          <w:iCs/>
          <w:color w:val="000000"/>
          <w:sz w:val="24"/>
          <w:szCs w:val="24"/>
          <w:lang w:val="en-US"/>
        </w:rPr>
        <w:t>ModeAttributes</w:t>
      </w:r>
      <w:r>
        <w:rPr>
          <w:rFonts w:eastAsia="modern k" w:cs="modern k" w:ascii="modern k" w:hAnsi="modern k"/>
          <w:color w:val="000000"/>
          <w:sz w:val="24"/>
          <w:szCs w:val="24"/>
          <w:lang w:val="en-US"/>
        </w:rPr>
        <w:t xml:space="preserve"> field. To verify that the mode indeed is supported, the application would inspect bits D0. If D0 is cleared, then the mode is not supported by the hardware. This might happen if a specific mode requires a certain type of monitor, but that monitor is not present.</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4)</w:t>
        <w:tab/>
        <w:t xml:space="preserve">After the application has selected a video mode, the next step is to initialize the mode. However, the application might first want to save the present video mode. When the application exits, this mode would be restored. To obtain the present video mode, the </w:t>
      </w:r>
      <w:r>
        <w:rPr>
          <w:rFonts w:eastAsia="modern k" w:cs="modern k" w:ascii="modern k" w:hAnsi="modern k"/>
          <w:b/>
          <w:bCs/>
          <w:i/>
          <w:iCs/>
          <w:color w:val="000000"/>
          <w:sz w:val="24"/>
          <w:szCs w:val="24"/>
          <w:lang w:val="en-US"/>
        </w:rPr>
        <w:t>VESA BIOS function 03h</w:t>
      </w:r>
      <w:r>
        <w:rPr>
          <w:rFonts w:eastAsia="modern k" w:cs="modern k" w:ascii="modern k" w:hAnsi="modern k"/>
          <w:color w:val="000000"/>
          <w:sz w:val="24"/>
          <w:szCs w:val="24"/>
          <w:lang w:val="en-US"/>
        </w:rPr>
        <w:t xml:space="preserve"> (Get Super VGA mode), would be used. If a non-VESA (standard VGA or OEM-specific) mode is in effect, only the lower byte in the mode number is filled. The upper byte is cleared.</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5)</w:t>
        <w:tab/>
        <w:t xml:space="preserve">To initialize the video mode, the application would use </w:t>
      </w:r>
      <w:r>
        <w:rPr>
          <w:rFonts w:eastAsia="modern k" w:cs="modern k" w:ascii="modern k" w:hAnsi="modern k"/>
          <w:b/>
          <w:bCs/>
          <w:i/>
          <w:iCs/>
          <w:color w:val="000000"/>
          <w:sz w:val="24"/>
          <w:szCs w:val="24"/>
          <w:lang w:val="en-US"/>
        </w:rPr>
        <w:t>VESA BIOS function 02h</w:t>
      </w:r>
      <w:r>
        <w:rPr>
          <w:rFonts w:eastAsia="modern k" w:cs="modern k" w:ascii="modern k" w:hAnsi="modern k"/>
          <w:color w:val="000000"/>
          <w:sz w:val="24"/>
          <w:szCs w:val="24"/>
          <w:lang w:val="en-US"/>
        </w:rPr>
        <w:t xml:space="preserve"> (Set Super VGA mode). The application has from this point on full access to the VGA hardware and video memory.</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6)</w:t>
        <w:tab/>
        <w:t xml:space="preserve">When the application is about to terminate, it would restore the prior video mode. The prior video, obtained in step 4) above could be either a standard VGA mode, OEM-specific mode, or VESA-supported mode. It would reinitialize the video mode by calling </w:t>
      </w:r>
      <w:r>
        <w:rPr>
          <w:rFonts w:eastAsia="modern k" w:cs="modern k" w:ascii="modern k" w:hAnsi="modern k"/>
          <w:b/>
          <w:bCs/>
          <w:i/>
          <w:iCs/>
          <w:color w:val="000000"/>
          <w:sz w:val="24"/>
          <w:szCs w:val="24"/>
          <w:lang w:val="en-US"/>
        </w:rPr>
        <w:t>VESA BIOS function 02h</w:t>
      </w:r>
      <w:r>
        <w:rPr>
          <w:rFonts w:eastAsia="modern k" w:cs="modern k" w:ascii="modern k" w:hAnsi="modern k"/>
          <w:color w:val="000000"/>
          <w:sz w:val="24"/>
          <w:szCs w:val="24"/>
          <w:lang w:val="en-US"/>
        </w:rPr>
        <w:t xml:space="preserve"> (Set Super VGA mode). The application would then exit.</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sectPr>
          <w:headerReference w:type="default" r:id="rId2"/>
          <w:headerReference w:type="first" r:id="rId3"/>
          <w:footerReference w:type="default" r:id="rId4"/>
          <w:footerReference w:type="first" r:id="rId5"/>
          <w:type w:val="nextPage"/>
          <w:pgSz w:w="12240" w:h="15840"/>
          <w:pgMar w:left="1440" w:right="1440" w:gutter="0" w:header="2160" w:top="2527" w:footer="2160" w:bottom="2527"/>
          <w:pgNumType w:start="1" w:fmt="decimal"/>
          <w:formProt w:val="false"/>
          <w:titlePg/>
          <w:textDirection w:val="lrTb"/>
          <w:docGrid w:type="default" w:linePitch="600" w:charSpace="32768"/>
        </w:sect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6"/>
      <w:footerReference w:type="default" r:id="rId7"/>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i">
    <w:charset w:val="01"/>
    <w:family w:val="auto"/>
    <w:pitch w:val="default"/>
  </w:font>
  <w:font w:name="modern k">
    <w:charset w:val="01"/>
    <w:family w:val="auto"/>
    <w:pitch w:val="default"/>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left w:val="single" w:sz="8" w:space="0" w:color="000000"/>
        <w:bottom w:val="single" w:sz="8" w:space="0" w:color="000000"/>
        <w:right w:val="single" w:sz="8" w:space="0" w:color="000000"/>
      </w:pBdr>
      <w:shd w:fill="E5E5E5" w:val="clear"/>
      <w:tabs>
        <w:tab w:val="clear" w:pos="720"/>
        <w:tab w:val="left" w:pos="9360" w:leader="none"/>
      </w:tabs>
      <w:bidi w:val="0"/>
      <w:spacing w:lineRule="auto" w:line="24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 xml:space="preserve">Page </w:t>
    </w:r>
    <w:r>
      <w:rPr>
        <w:rFonts w:eastAsia="modern i" w:cs="modern i" w:ascii="modern i" w:hAnsi="modern i"/>
        <w:b/>
        <w:bCs/>
        <w:color w:val="000000"/>
        <w:sz w:val="24"/>
        <w:szCs w:val="24"/>
        <w:lang w:val="en-US"/>
      </w:rPr>
      <w:fldChar w:fldCharType="begin"/>
    </w:r>
    <w:r>
      <w:rPr>
        <w:sz w:val="24"/>
        <w:b/>
        <w:szCs w:val="24"/>
        <w:bCs/>
        <w:rFonts w:eastAsia="modern i" w:cs="modern i" w:ascii="modern i" w:hAnsi="modern i"/>
        <w:color w:val="000000"/>
        <w:lang w:val="en-US"/>
      </w:rPr>
      <w:instrText xml:space="preserve"> PAGE \* ARABIC </w:instrText>
    </w:r>
    <w:r>
      <w:rPr>
        <w:sz w:val="24"/>
        <w:b/>
        <w:szCs w:val="24"/>
        <w:bCs/>
        <w:rFonts w:eastAsia="modern i" w:cs="modern i" w:ascii="modern i" w:hAnsi="modern i"/>
        <w:color w:val="000000"/>
        <w:lang w:val="en-US"/>
      </w:rPr>
      <w:fldChar w:fldCharType="separate"/>
    </w:r>
    <w:r>
      <w:rPr>
        <w:sz w:val="24"/>
        <w:b/>
        <w:szCs w:val="24"/>
        <w:bCs/>
        <w:rFonts w:eastAsia="modern i" w:cs="modern i" w:ascii="modern i" w:hAnsi="modern i"/>
        <w:color w:val="000000"/>
        <w:lang w:val="en-US"/>
      </w:rPr>
      <w:t>35</w:t>
    </w:r>
    <w:r>
      <w:rPr>
        <w:sz w:val="24"/>
        <w:b/>
        <w:szCs w:val="24"/>
        <w:bCs/>
        <w:rFonts w:eastAsia="modern i" w:cs="modern i" w:ascii="modern i" w:hAnsi="modern i"/>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left w:val="single" w:sz="8" w:space="0" w:color="000000"/>
        <w:bottom w:val="single" w:sz="8" w:space="0" w:color="000000"/>
        <w:right w:val="single" w:sz="8" w:space="0" w:color="000000"/>
      </w:pBdr>
      <w:shd w:fill="E5E5E5" w:val="clear"/>
      <w:bidi w:val="0"/>
      <w:spacing w:lineRule="auto" w:line="24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VESA Super VGA Standard VS891001-</w:t>
    </w:r>
    <w:r>
      <w:rPr>
        <w:rFonts w:eastAsia="modern i" w:cs="modern i" w:ascii="modern i" w:hAnsi="modern i"/>
        <w:b/>
        <w:bCs/>
        <w:color w:val="000000"/>
        <w:sz w:val="24"/>
        <w:szCs w:val="24"/>
        <w:lang w:val="en-US"/>
      </w:rPr>
      <w:fldChar w:fldCharType="begin"/>
    </w:r>
    <w:r>
      <w:rPr>
        <w:sz w:val="24"/>
        <w:b/>
        <w:szCs w:val="24"/>
        <w:bCs/>
        <w:rFonts w:eastAsia="modern i" w:cs="modern i" w:ascii="modern i" w:hAnsi="modern i"/>
        <w:color w:val="000000"/>
        <w:lang w:val="en-US"/>
      </w:rPr>
      <w:instrText xml:space="preserve"> PAGE \* ARABIC </w:instrText>
    </w:r>
    <w:r>
      <w:rPr>
        <w:sz w:val="24"/>
        <w:b/>
        <w:szCs w:val="24"/>
        <w:bCs/>
        <w:rFonts w:eastAsia="modern i" w:cs="modern i" w:ascii="modern i" w:hAnsi="modern i"/>
        <w:color w:val="000000"/>
        <w:lang w:val="en-US"/>
      </w:rPr>
      <w:fldChar w:fldCharType="separate"/>
    </w:r>
    <w:r>
      <w:rPr>
        <w:sz w:val="24"/>
        <w:b/>
        <w:szCs w:val="24"/>
        <w:bCs/>
        <w:rFonts w:eastAsia="modern i" w:cs="modern i" w:ascii="modern i" w:hAnsi="modern i"/>
        <w:color w:val="000000"/>
        <w:lang w:val="en-US"/>
      </w:rPr>
      <w:t>35</w:t>
    </w:r>
    <w:r>
      <w:rPr>
        <w:sz w:val="24"/>
        <w:b/>
        <w:szCs w:val="24"/>
        <w:bCs/>
        <w:rFonts w:eastAsia="modern i" w:cs="modern i" w:ascii="modern i" w:hAnsi="modern i"/>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9/30/9003/21/89Ö</dc:description>
  <dc:language>en-US</dc:language>
  <cp:lastModifiedBy/>
  <cp:revision>0</cp:revision>
  <dc:subject/>
  <dc:title/>
</cp:coreProperties>
</file>