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iltware Product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achi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GA2.EXE Ver. 1.0 (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NOTES:  (Read before using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VGA2.EXE and VGA2.DOC must be copied as a se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ay not benefit professionally from this program. I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author of VGA2.EXE disclaims any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the use of this program, including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f data, revenue, and wages. The user agrees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claimer if VGA2.EX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2.EXE is a VGA 320x200x256 Screen Saver. It must be stress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r VGA equiped systems ONLY! Please make sure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before attempting to use VGA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VGA2.EXE you may pass a Display Speed Parame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rawing speed of the program. (This has the same effect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...0 when the program is already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VGA2U [n]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VGA2R [n]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is a number from 0 to 100. 0 will bring up the program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peed while 100 will bring it up at the lowest drawing spe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a Help screen will first appear. Just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ll Colors (well..256)</w:t>
        <w:tab/>
        <w:t>O)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lue</w:t>
        <w:tab/>
        <w:tab/>
        <w:tab/>
        <w:tab/>
        <w:t>P)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yan</w:t>
        <w:tab/>
        <w:tab/>
        <w:tab/>
        <w:tab/>
        <w:t>Q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Metallic Blue</w:t>
        <w:tab/>
        <w:tab/>
        <w:t>R)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Green</w:t>
        <w:tab/>
        <w:tab/>
        <w:tab/>
        <w:t>T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High Intensity</w:t>
        <w:tab/>
        <w:tab/>
        <w:t>U)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???</w:t>
        <w:tab/>
        <w:tab/>
        <w:tab/>
        <w:tab/>
        <w:t>W)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Low Intensity</w:t>
        <w:tab/>
        <w:tab/>
        <w:t>Y)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Medi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election of a key will cause the program to draw i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trol Keys:      (* Denotes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C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2,3...0 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+  Adjust Display Spee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 Adjust Display Spee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1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election of a number key will cause the progra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speed. 1 = slowest speed 0= highest drawing spee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for this was due to the location of the numeric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,d  Change Scre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/D  Adjust Vertical Screen Pattern Settings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/R  Adjust Horizontal Screen Pattern Settings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,?  Cyc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[,&lt;  Slow down Palett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],&gt;  Speed up Palette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'Z" or 'z' or '?' key will cause the program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s used to draw all of the displays. The '[' or '&lt;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low down the time when the colors will change and the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'&gt;' keys will speed it up. It would be bes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Speed and the Palette Cycle Speed to obtain 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ling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ome VGA hardware combinations cause an instantaneo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lor, when switching to a new palette, while other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change on the screen giving an interesting effec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 the latter, however, the pattern being drawn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ed until the palette has been comple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yment is required for the use of this program, however, if you d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VGA2.EXE I will send you the latest update to the full ver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please send $5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eston Ad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7-178 Kahau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hone (808) 668-13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