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PN VG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PN VGA Calculator is exactly what the name impli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GA only graphic calculator using the Reverse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ommon to HP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written using Turbo C v2.0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ere produced using the standard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C 2.0 and the EGAVGA.BGI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or uses a dynamic stack data type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only by the machine memory.  Althoug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registers are visible on the calculator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ntinues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/XT/AT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Graphics Adaptor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een succesfully tested on both a 8088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or supports the math functions (+,-,*,/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following stack functions as of 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lear:       Clears all the register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rop:        Drops the first register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[S]:         Change sign of the first register on s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sign of the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change:     Swaps the first two registers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and the number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unctions may be added in subsequen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riginal concept of this program was introduce me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Turbo C and not so much to implement a powerful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limitation in the RPN VGA Calculator program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is the lack of an efficient critical error hand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vious when you try to calculate a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302 (in which case you will get a float overflow erro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be eventual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no doubt be many more bugs in the cod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ound yet, but such is life.  If you find a bug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on ways to improve the program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rticular function that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1)377-6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to me on the Engineer's Technicia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1)224-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of charge and can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  As such, there is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accept no responsibility for damag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the RPN VGA Calculator program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