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Dim Plus v 1.21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Expert Systems Corp., 1988-19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not be sold, copied,  distributed, duplic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ithout prior written approval of Expert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 of VgaDim+ is intended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period is limited to 30 days, after which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in order to obtain the licens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enclosed registration form (VGADIM.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r-profit use of this program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a trade or business, inclusion in other products, re-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for a fee, or program use beyond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a violation of applicable copyright law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cu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rcial licences and volume discounts,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312) 944-3510  10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: [72077,1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: Expert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D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Box 1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cago, IL 60611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this copy, provided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complete text accompanie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rogram is not alte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bsolutely NO FEE is charge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 will not be used in any for-profi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erce or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reen D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+ blanks the screen at a preset interval af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or mouse use. This reduces monitor burn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nges monit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screen, simply touch any key o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stroke will NOT be passed to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mmer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also be blanked immediately upo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mer-switch key combination (e.g: [Scrol Lock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immer-switch is used, only the sam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: [Scroll Lock]) will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dimmer-switch keys can be changed and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you can effectively use this featur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authorized use of your computer while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board passwor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+ will optionally automatically lock the keyboar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-out period (or pressing the dimmer switch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s then unlocked upon enter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can be any 4-digit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VgaDim+ from AUTOEXEC.BAT with the passwo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ould prevent an unauthorized use even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booted. The only way to circumvent this would b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iskette and remove VgaDim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eaker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insist on greeting you with a long and lou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ery unimportant message or for every minor mis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, and would not let you turn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Dim+ speaker silencing feature will turn thos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hort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the VgaDim+ features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, you can use VgaDim+ for the speaker sil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 not have a VGA card/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dib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 that the screen is blanked, VgaDim+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ble tone scale every time-out period. This sca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generate anywhere from 1 to over 60 ton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pecify the starting note's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e Audible Alarm OFF, turn the Speaker Silenc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+ is a terminate-and-stay-resident (TSR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in memory, until it is explicitly remov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re-booted or turned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+  occupies only 1024 bytes of memory (1 KB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memory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ideo cards/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(Video Graphics Array),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ing works in all VGA text and graphic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aker silencing and keyboard lock feature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GA car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ading/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equence = LAST IN /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+ will coexist with any properly written TS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tarted/load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+ can be removed from the memory anytim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TSR program has priority over the Keyboard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at the time of unloading. This can happen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SR program using these interrupts after VgaDi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satisfy this requirement is to unload 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the reversed load sequence (i.e. Last In / Firs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is turns out to be a cumbersome or impossibl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disable VgaDim+ and leave it alon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 only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TE FOR MS-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+ does not support MS-Windows and should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disabled prior to starting any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plish this, edit the batch file used to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run-time Window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sert as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GADIM /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ert as the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GAD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VgaDim+ from memory and reload i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of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ing VgaDim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VgaDim+, simply enter 'VGADIM'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AUTOEXEC.BAT. This will start VgaDim+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dimm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-out interval is set to 240 seconds (4 min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mmer-Switch lock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mmer-Switch key  is set to [Scroll Lock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board Password lock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aker silencer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dible reminder tone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all these parameters while VgaDim+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current operating parameters and their forma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GADIM' while VgaDim+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tailed description, please refer to "VgaDim+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and Reference",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opping and unloading VgaDim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and remove VgaDim+ from memory, enter 'VGADIM /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