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VGA Magic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agic has many functions and effects that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users control.  In order to mak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agic easy and painless, as many of thes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re incorporated into an ergonomic menu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 parameters are passed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are a number of functions which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image as it is being generated, and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incorporated in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all of the keys that are "ho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generation, along with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vided by each of them.  You might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ut or write this list down so you can keep it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 until you become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VGA Magic's Hot Key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ey                      Func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0       Loads the VGA boards standard default palette.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-9     Loads VGA Magic's predefined Palettes #1 through #9.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    Turn single palette rotation 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    Turn double palette rotation 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    Turn half palette rotation o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    Turn pallet rotation off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    Cause palette to rotate downward (In).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    Cause palette to rotate upward (Out).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    Cause palette to rotate in larger steps (faster).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    Cause palette to rotate in smaller steps (slower).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    Decrease palette rotation delay (faster).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    Increase palette rotation delay (slower).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    Palette loads synchronized to Horizontal Video Sync.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    Palette loads synchronized to Vertical Video Sync.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    Copy lower palette buffer into upper palette buffer.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    Copy upper palette buffer into lower palette buffer.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    Fade - image decreases in brightness to full black.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    Dissolve - colors in palette turn black one at a time.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