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RA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AM is copyrighted software.  This trial version of VGA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CompuServe and other bulletin board systems,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accompanies the executable program VGARA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VGARAM for more than 21 days, you are required to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uthor/owner.  Registration for single system use is $20, with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vailable (see below).  Software companies interested in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RAM with their application should refer to th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AM is a utility that allows you to convert up to 96KB of 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(and many EGAs) video adapter into usable D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GARAM is "active", DOS memory is expanded from 640KB to 736KB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graphics modes are disabled.  When you need to acces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, you can temporarily place VGARAM into an "inactive"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96KB of memory to your VGA adapter.  When you exi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can then re-activate VGARAM and re-claim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VGARAM when you need that extra added memory for memory hung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AM has been tested on a number of different types of syste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applications.  However, by the very nature of what VGARAM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conflicts will arise between VGARAM and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/or applications.  While, the author has ma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nsure compatibility, this software is provided AS 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written or implied.  Further,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ndesired results that occur because of use of VG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VGARAM with your applications for 21 days, and if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VGARAM, follow the instruction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VGARAM with its author/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GARAM is active, it disables EGA/VGA graphics, and add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96KB of memory to the DOS memory allocation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AM consumes between 0 and 2-1/2KB of resident memory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.  In zero-byte mode, VGARAM automatically detects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emory managers like 386-to-the-MAX and QEMM to "load high"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mory manager, VGARAM will consume just over 1KB, unless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"extended BIOS (XBIOS) data area" (like the IBM PS/2s and newer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, in which case VGARAM will consume just over 2KB of residen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reclaim an additional 1KB for DOS, by relocating the XBIOS area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able VGARAM from automatically loading into "high"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VGARAM with a /NU (no upper memory)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o being loaded, VGARAM can be unloaded with a /U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yping VGARAM OFF will place VGARAM in an "inactive" stat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EGA/VGA graphics applications.  VGARAM ON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activate VGARAM and re-claim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VGARAM always be loaded into memory,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the first TSRs in AUTOEXEC.BAT.  If you wish to d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RAM immediately upon loading, issue the VGARAM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arameter (e.g., VGARAM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AM should be loaded before other TSRs, because many of th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th swapping interrupt vectors when they are loaded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predictable results.  If this happens, make sure VGA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GARAM, you need a full 640KB of DOS memory, and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with at least 256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VGA has readable video registers, VGARAM is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GA systems than 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find out whether or not VGARAM will work with you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is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Version x.x -- (C) Copyright 1990 by Brett War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ust an initializ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BIOS (XBIOS) Data Area Has Been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 =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= Turn VGARAM into Active (ON)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= Turn VGARAM into Inactive (OFF)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has already been loaded into memory, and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pecified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is in its "active" state.  EGA/VGA graphics mode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additional 96KB is availabl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is loaded into memory, but is "inactive". 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cannot be un-installed, it is no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was executed with a /U parameter, but cannot be un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was never loaded into resid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has been un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was executed with a /U parameter, and has been un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d)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cannot be un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 interrupt vectors has been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other memory reside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, 10h, 1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was executed with a /U parameter, but cannot be un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ther memory resident programs have been loaded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Requires DOS Version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will not work with DO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...VGARAM requires an EGA or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could not find an EGA or VGA adapter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...VGARAM requires a video board with 256KB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found an EGA adapter, but it did not have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llocation Chai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detected an error in the DOS memory allocation chai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ood...and hopefully should not happen.  If it does,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not a problem with VGARAM...but you probably won't believe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Memory Does not Reach 640K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requires that the PC have 640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BIOS (XBIOS) Data Area Size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error should not happen...but if it does, I want to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Already Exists at segment A000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video memory area is already being used as RAM, therefore VG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do it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RAM Already Exists at segment B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rt of the video memory area is already being used as 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luar segment of memory is the monochrome video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users of 80386 memory managers reclaim this memory as "high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All this means is that VGARAM will only add 64KB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KB) of memory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VGARAM for more than 21 days, you are required to register your</w:t>
      </w:r>
    </w:p>
    <w:p>
      <w:pPr>
        <w:pStyle w:val="PreformattedText"/>
        <w:bidi w:val="0"/>
        <w:jc w:val="left"/>
        <w:rPr/>
      </w:pPr>
      <w:r>
        <w:rPr/>
        <w:t>copy of VGARAM with its author/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single system use is $20, with the following quantity</w:t>
      </w:r>
    </w:p>
    <w:p>
      <w:pPr>
        <w:pStyle w:val="PreformattedText"/>
        <w:bidi w:val="0"/>
        <w:jc w:val="left"/>
        <w:rPr/>
      </w:pPr>
      <w:r>
        <w:rPr/>
        <w:t>discount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               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5                            $2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-10                           $17 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-20                           $15 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-50                           $12 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-100                          $1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-200                          $9 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-500                          $7 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1+                           $5  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tt War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24 Benedetti Drive #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perville, IL  605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2-4 weeks of receipt of the registration fee, you will recieve a</w:t>
      </w:r>
    </w:p>
    <w:p>
      <w:pPr>
        <w:pStyle w:val="PreformattedText"/>
        <w:bidi w:val="0"/>
        <w:jc w:val="left"/>
        <w:rPr/>
      </w:pPr>
      <w:r>
        <w:rPr/>
        <w:t>5-1/4" diskette containing a registered version of VGARAM, licensed for use</w:t>
      </w:r>
    </w:p>
    <w:p>
      <w:pPr>
        <w:pStyle w:val="PreformattedText"/>
        <w:bidi w:val="0"/>
        <w:jc w:val="left"/>
        <w:rPr/>
      </w:pPr>
      <w:r>
        <w:rPr/>
        <w:t>on the number of system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he author/owner of VGARAM via CompuServe Mail at 73270,405,</w:t>
      </w:r>
    </w:p>
    <w:p>
      <w:pPr>
        <w:pStyle w:val="PreformattedText"/>
        <w:bidi w:val="0"/>
        <w:jc w:val="left"/>
        <w:rPr/>
      </w:pPr>
      <w:r>
        <w:rPr/>
        <w:t>or by voice at (708)-778-6762 for information regarding site licens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