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,1990 by 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aver is a memory resident utility that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fter a period of inactivity determ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unlike other screen blanking utilitie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r displays a clock on the screen and moves i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the screen during the period of in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s the user that the monitor is powered on (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ing alone could lead to the assumption tha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wer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versions of the Screen saver utility. 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display adapters (MDA), and one for Color/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Graphics Adapters (CGA/EGA).  The forma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SAVE           --&gt; MD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SAVE           --&gt; CGA/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VIDSAVE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SAVE &lt;xx&gt; &lt;NOENABLE&gt; &lt;color&gt; &lt;vide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are defined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x&gt;        : an optional time parameter specifi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minutes of in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blank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ENABLE&gt;  : Disable the installed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st be in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lor&gt;     : An optional color paramet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to define the color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 valid when using MON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RED when using VID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ideo&gt;     : The type of video equipment tha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hoic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GA (Must be in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EGA (Must be in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GA (Must be in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 valid when using MON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EGA when using VID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- Some programs which must have exclusiv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(such as Desqview) will disable the mo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.  If this happens, re-install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iting the program and the mouse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for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/or distribute this programs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No fee (beyond the actual cost of disk copying) sha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is package is to be distributed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ackage useful and plan to use it, then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come a registered user ($10 fee).  Registered user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nef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latest version of the Screen Sav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warm honest feeling that you have sup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Screen Saver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: Screen Sav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17 Millspr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lington, TX  7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ystems has taken due care in developing and test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Screen Saver utility package, and makes no expressed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 with regard to these utiliti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con Systems be liable for the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or arising out of the us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ther products offered by Silicon Sys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writing to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