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-17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16 is a program that can display some TARGA format files on an ATI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XL in 32,000 color mode. In addition, it can Compress an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 file, and show a series of TARGA files in a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ad 16, 24, or 32 bit files, Compressed or not, forward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. It also reads the colormap included in 32 bit files, but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greater than 640x480 pixels it will be truncated to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16 &lt;inputfilename&gt; &lt;-c -snnn -wnnn &lt;outputfilenam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putfilename" is the name of the TARGA file you wish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-c" is a switch which indicates that you wish to compress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putfilename" is the name to give to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snnn" will scan the current directory for all .TGA files and dis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nn"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-wnnn" will cause the automatic display mode to Wait for "nnn"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 view the targa file "abc.tga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16 abc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o compress a targa file "abc.tga" to the file "abc.tg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16 -c abc.tga abc.t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isplay all the targa files in the current directory 10 time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second pause between each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16 -s10 -w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o abort the display, press any key while the scree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. The keyboard is ignored during the Wa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Dziu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 76326,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 frank@smartstar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