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4 utilities came from my need/desire to be able to quick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. Sometimes I would exit LIST and still be in 50-line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want to start BRIEF in a mode other than 50-lines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outines, I can just type the number of lines I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in a directory in your path and call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5.COM </w:t>
        <w:tab/>
        <w:t>-</w:t>
        <w:tab/>
        <w:t>Sets the screen to the default 25x8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COM</w:t>
        <w:tab/>
        <w:t>-</w:t>
        <w:tab/>
        <w:t>VGA only - sets screen to 28 lines x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.COM</w:t>
        <w:tab/>
        <w:t>-</w:t>
        <w:tab/>
        <w:t>EGA/VGA only - 43 lines x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.COM</w:t>
        <w:tab/>
        <w:t>-</w:t>
        <w:tab/>
        <w:t>VGA only - sets screen to 50 lines x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ting the display to more than 25 lines does not aff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the DOS DIR command. DOS will still think there are on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. Some programs sense the video mode and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le screen (like Vern Buerg's LIST.COM or the BRIEF edito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n life, there are no guarantees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Bu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4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