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AMOIRE v1.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Christopher 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 by Christopher A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i�re (mw�r, m�r) n. [Fr, watered silk &lt; MOHAIR]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bric, esp. silk, rayon, or acetate,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tered, or wavy,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i�r� (mw�r ra', m�-; m�r'a) adj. [Fr, pp. of /moirer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ater &lt; /moire/: see prec.] having a wate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y, pattern, as certain fabrics, stamps, or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aces --n.  1 a watered pattern pr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th, etc. with engraved rollers  2 MO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From Webster's New World Dictionary, Third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on, Copyright (C) 1988 by Simon &amp; Schuster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estions or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to:        Christopher 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15 Winds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n Arbor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8103-5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nd EMail to "Christopher_Antos@ub.cc.umich.ed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and make suggestions, complaints, compli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ask question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CONTENT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Registering VGA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VGAMoire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Known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Notes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and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formation is denoted with vertical bars ("|")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REGISTERING VGAMOIRE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free, nor is it in the Public Domai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 program.  This means that you can try it o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length of time.  If it useful to you, or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register it.  To do this, print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 and follow the instruction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is a very high quality screen saver.  If you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one for a lower price, I'd like to know (seriously!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features the commercial competition can't even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.  I put a lot of time and energy into this produc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anyone with a VGA graphics adapter cannot hel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from using VGA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please fill out the registration form (in REGISTER.TX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oday!  You will be notified of any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ar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Even if you use the source code but do not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, you should register the program as if you we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 have no obligation to include source cod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all my programs as a favor, in a gesture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th.  Please do not abuse the fact that I includ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at I distribute my programs on an honor policy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y be cannibalized freely, however if change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GAMoire program, it MUST NOT RETAIN THE NAME "VGAMOI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hanges that you wish to se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ial VGAMoire program, please send them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RELEASE NOTES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Version 1.4b features improved mouse state saving and res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nd now works even with programs making very sophisticat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f the mouse driver (for instance, Norton Advanc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5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 program now features better keyboard and mous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hile the screen saver is active.  VGAMoire use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ome "false alerts" which prevented it from popping up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hen it was okay to.  Also, it responds much more quick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 mouse is moved, and it will also return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pplication if a mouse button is pressed (it used to on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f the mouse were 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 documentation for the previous versions accidentally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 description of the [Vn] feature.  My 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Version 1.4b has been slightly reworked to facilitat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upport for other video cards.  I make no guarante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ultiple video cards, but I will be look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lso, the new 1.4b release features complete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restoration even without using EMS!  This does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dditional 1k or so of resident data space if only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emory is used.  VGAMoire will now save and restor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video state at all times.  However, if the [Fn]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, then it cannot restore RAM fonts--but it CAN restor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fonts:  if the 8x8, 8x14, or 8x16 ROM font was activ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be correctly restored; if a RAM font was active, the R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at best matches its size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VGAMoire 1.4b is now proud to support graphics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blanking!  The moire design cannot be drawn, simp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ould require an additional 256k of EMS (let's not eve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ing conventional memory) to save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VGAMoire will blank the screen BUT STILL ALLOW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RUN IN THE BACKGROUND!  The new [Bn]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onfigure VGAMoire to blank the screen and all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rocessing in text mod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re was a bug in the Expanded Memory routines, befo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ould cause the computer to crash if VGAMoire popped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nother program was actively using data in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is bug has been found and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INTRODUCTION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probably seen a lot of other screen savers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not very impressed.  Many are boring and just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--which can even be annoying, because sometim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to tell if the machine or the monitor are even on!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s may save the display in memory and draw 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until a key is pressed.  I have yet to se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 that saves the FULL display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it.  Other popular screen savers have a number of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very annoying flaws (eg, they might not sa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, maybe they don't hide the mouse pointer or sa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state, perhaps they can't use EMS, they may only s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ur video pages, they probably can't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unless it were in 25-line text mod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cided it was time to write a real screen SAVE-er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.  The moire pattern design was inspired by Magi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Windows) and Moire (for the Macintosh),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quality screen savers (actually, I don't use Macinto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can't vouch for Moire, but Magic is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 out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respects data transfer on the COM and LPT ports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MS memory, if available; allows options to be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sident; can wait up to 30 minutes before popping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; can monitor the video interrupt and/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(it can be configured not to, though) and resta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down when activity is detected (though of cour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access cannot be detected); can be disabled and re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keyboard or from batch files; can be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; can run without becoming resident (in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to test the different configuration op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deinstall VGAMoire between tests); recogniz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lready been loaded and will not reload itself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oaded into high RAM via a utility such as 386M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-386; allows certain attributes of the patter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by the user; respects disk I/O requests and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ountdown when a disk I/O reques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can mirror the design either horizontally,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oth ways (or, of course, not at all).  See the [Rn]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can restart its countdown when mouse movement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activity is detected.  In case you are using an ol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and you are experiencing problems, you can tr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(see the [Mn] option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will never pop up when it would be harmf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o do so (Be careful, though--if you pop i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hotkeys, VGAMoire will pop up even if a task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isk access is going on.  This could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.  No permanent damage should occur, bu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that does).  VGAMoire may, however,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ome print spoolers are sending data to the pri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ever prove to be a problem (if it doe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!).  The only real effect of this should b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s suspended for as long as VGAMoire is draw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Printing will resume after VGAMoire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"Special Notes for Microsoft Windows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mportant information pertaining to a confli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VGAMoire and Microsoft Windows.  Other conflict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n the "Known Conflict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INSTALLATION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nstall VGAMoire from the DOS prompt, 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UTOEXEC.BAT file.  There are some programs which VGAMo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known to conflict with, but in most cases, there are simpl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o get around such problems (see the section entitled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onflicts" for more information).  The new 1.4b releas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creen saving for both text mode and graphics mode (th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graphics mode it can't draw a de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will not become resident unless you specif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t should wait before popping up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out different options without actually installing VGA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also checks to see whether i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If it has, it will display an error messag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oad a second copy into memory.  This preven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wa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VGAMoire (without specifying any options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W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n&gt; is the number of minutes to count down before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VGAMoire should not be loaded above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That is to say, the computer may have a hear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oad VGAMoire (or any resident utility, for tha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chains itself into the timer interrupt (int 8h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 BIOS keyboard driver (int 9h), the ROM BIOS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(int 10h), the ROM BIOS disk driver (int 13h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 BIOS parallel port printer driver (it does not need to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into the ROM BIOS serial communications port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).  It also deallocates its environment block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VGAMoire can use different kinds of memory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hen you install VGAMoire, it will take 3.1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emory, where the main screen saver cod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f EMS memory is NOT used (ie, if only conven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tilized), then VGAMoire will take an extra 1k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o store the video state information.  Another 0.5k or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aken to store the mouse state information.  Each video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ant to save takes another 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f, on the other hand, EMS memory is used, then VGAMoir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nly 3.1k of conventional memory.  Its data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Expanded Memory.  Depending upon how you configure VGAMoi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ay reserve as much as 112k of EMS memory for its use.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ccomodates up to 3 video pages, 32k accomodates up to 7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ages, 48k will accomodate 8 video pages.  For every tw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f character generator RAM that are saved, add another 1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EMS memory; so to save 1 or 2 blocks, add 16k; for 7 or 8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64k.  So, to save 3 video pages and 1 font block, VGAMo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require 32k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f VGAMoire is installed using the [B2] option, it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.1k of conventional memory, but VGAMoire must be de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nd reinstalled if you later want VGAMoire to draw the 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design (this mode saves memory at installation time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s flexible as if VGAMoire is installed without using the [B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ption).  So, if you want to install VGAMoire so i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draw the moire design, but want it to start out just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 screen, you will have to first install it with the [B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ption and then send the [N] and [B2] op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USING VGAMOIRE'S FEATURES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 list of the command line options that VGAMoire ac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.  The lis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Moire 1.4b,  by Christopher Antos,  September 1990,  (C)199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:  VGAMOIRE [Bn] [Cn] [Dn] [E] [Fn] [Ln] [Mn] [N]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[Pn] [Rn] [Sn] [U] [Vn] [Wn] [-] [+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mmary of options:                      * = invalid if used with [N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n    blank:  1-graphics, 2-always     Pn  * save &lt;n&gt; video pages (1-8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n    colors:  1-rainbow, 2-fire,      Rn    mirror:  1-none,2-H,3-V,4-H/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3-frost, 4-pastel                Sn    color speed:  (1-255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n    delay:  (1-255)                  U     uninstal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   * use EMS                          Vn    video:  1-monitor, 2-igno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n  * save &lt;n&gt; font blocks (1-8)       Wn    wait &lt;n&gt; minutes (1-30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n    lines:  (1-50)                   -     turn of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n    mouse:  1-monitor, 2-ignore      +     turn 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     send options to resident copy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ess Ctrl-Alt-Shift to pop up screen saver.  The screen saver may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sabled by pressing Ctrl-Alt-E and reenabled by pressing Ctrl-Alt-B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Use  VGAMOIRE - N  to turn off resident copy  (or  + N  to turn bac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n).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stalling VGAMoire, you can specify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o customize how VGAMoire behaves.  Ea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separately, along with some tips and tri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ing certain options (any of the options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other options, except as no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n option, specify it on the command lin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space between different options, and do NOT pu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an option letter and the value you are setting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:        VGAMOIRE C1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ong:          VGAMOIRE C1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ong:          VGAMOIRE C 1 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THE OPTION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[Bn]    If VGAMoire times out while the display is 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mode, VGAMoire will just blank the screen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current application to continue processing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any activity is detected, VGAMoire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screen.  If you want VGAMoire to do this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screens, too, instead of drawing the moire desig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can use this op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VGAMOIR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This tells VGAMoire to always blank the 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of drawing the moire design.  To allow VGAMoir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the design again, use B1 instead of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: If VGAMoire is installed with the B2 op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only take the basic 3.1k of conventional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way, you can force it to be a real memory miser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you are really low on memory or don't have EM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not allocate any memory --neither conventional n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(not even if the [E] option is used)-- for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buffer, and it will not be able to draw the moi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at all unless it is deinstalled and reinstal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the B2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n]    VGAMoire has several different color sets it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reprograms the VGA's color register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standard colors, thus giving truer, better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than otherwise possi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tell VGAMoire to use "frosty" colors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ire pattern.  Below is a list of possi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1 - Rainbow            C3 - F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2 - Fire               C4 - Pas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n]    VGAMoire is a very fast program because it use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mized assembly language routines (the who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written in assembly language) to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hardware, instead of using ROM BIOS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the job.  On most computers that have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cept maybe some slow ATs or XTs)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down the design.  You can specify a dela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ge of 1 (fast) to 255 (very slow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D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16MHz PS/2 Model 70's, a good delay value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about 35 or 40, but of course i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    If you have EMS memory, you can tell VGAMoi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use of it.  Normally, VGAMoire takes at least 8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nventional memory, plus an extra 4k for ever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page it saves, adding as much as 28k 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6k model (which saves only one video pag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to use your EMS memory, though, VGAMoir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3.1k of conventional memory, and uses EMS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the video pages and mouse state.  VGAMo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with EMS 3.1 and higher (it even nam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S handle under EMS 4.0 and higher).  E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ed in 16k blocks.  VGAMoire allocates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ave up to 3 video pages, or two blocks to s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video pages, or three blocks to save 8 vide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[E] option cannot be used with th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(which will be explained later).  It ca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in conjunction with the [Fn] o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ained next.  Also note that VGAMoire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amount of EMS that it will use AT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.  To stop using EMS or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pages it saves, you must deinstall VGAMo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re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n]    This option tells VGAMoire to save and restore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generator RAM and the complete vide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how many font blocks to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om 1 to 8).  If you need this feature at all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one font block will generally be en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valid when used with the [E] option, so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it if you don't have EMS mem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is feature allows VGAMoire to correctly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 even such non-standard video modes as 6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or 33-line displays.  Otherwise, VGAMoi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all the information except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s and the screen size (changing th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loading an alternate font, so th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inseparable).  Note that when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, VGAMoire uses an added 16k of EMS per ever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generator RAM blocks you save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save all 8 video pages and 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or RAM, you will need at least 112k of fre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  You can save up to 8 of the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 blocks, but you should rarely, if ever, ne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n]    You can make the moire pattern have up to 50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 The default is 25 lin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L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make VGAMoire generate a 40 line 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.  You must tell VGAMoire to us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(any less wouldn't really make much sense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n]    If you are experiencing trouble and either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, or have an old mouse driver, tr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before giving up.  This determine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VGAMoire monitor the mouse hardware for activit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, VGAMoire will constantly monitor the m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activity and restart the countdown if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VGAMoire to ignore any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GAMoire simply doesn't bother to monitor the m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).  To tell VGAMoire to resume monitor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M1 instead of 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n]    The VGA card has 8 video text pages, althoug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of the IBM programs only use page 0 (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screens on other pages and then transfe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0 to make it seem as though they are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t lightning speeds.  You can use the [P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to indicate how many video pag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.  VGAMoire saves however many pages you tell i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page zero (the pages are number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7).  If you use the 50-line mode 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probably save at least 2 pag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VGAMoire to save 2 video pag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to graphics mode to draw the moi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nnot be used with the [N] op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number of video pages that are sav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deinstall VGAMoire and then re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if you use the NNANSI.SYS display driv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other "improved ANSI display drivers"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aware that it can scroll the screen a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 speed by modifying the starting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display buffer.  If you use this fe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driver, you should either tell VGAMoi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8 video pages or tell your display driver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the "old-fashioned w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if you use a program that allows more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on the screen, you should save at least tw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s, and if you use a program which allow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lines, you need to save at least 3 video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n]    This controls how VGAMoire mirrors the patter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, VGAMoire doesn't mirror it at al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 the program to mirror the design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ly, or both horizontally an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eth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cause VGAMoire to mirror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ly (top-to-bottom).  Use [M1] to not mirr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, [M2] to mirror horizontally, [M3] to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ly, or [M4] to mirror both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l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n]    By default, VGAMoire changes colors each time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line.  If you're using a large number of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olors are changing more quickly than you'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make them change slow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make VGAMoire change colors after ever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  You can use any number in the range 1 to 25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ere using only 5 lines, and you wanted i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he pattern were slowly glowing, you migh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10 or 12 with the [Sn]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]     This lets you deinstall VGAMoire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"Deinstallation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[Vn]    Some programs which use the video BIOS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screen  may confuse VGAMoire into never timing 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this happens, you can try this option to force VGA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to ignore video activit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VGAMOIRE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This tells VGAMoire to ignore any video activit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make VGAMoire resume watching for video activity, use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instead of 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n]    As I demonstrated in the "Installation" sec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 number of minutes to count down (Wait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ping up the moire pattern.  VGAMoire can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here from 1 to 30 minut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structs the screen saver to count dow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 before taking over and drawing the 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.  Remember:  if you do not specif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 to count down (it must be a valid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d), VGAMoire will not become resident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its pattern until you press a key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     Once VGAMoire is resident, there are a few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 longer change:  namely, the [E], [Fn], and [P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.  To change these, you must deinstal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install VGAMoire (these options affect how VGA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es memory, and because VGAMoire only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serves memory when it is installed,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later).  However, the other option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once VGAMoire is resident.  To change the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[N] option some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W2 N D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hanges the number of minutes that VGAMoir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before popping up to 2 minutes,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 value to 30.  No other option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]     VGAMoire can be disabled from the keyboar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Alt-E, and it can also be disabled from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[-] option.  This allows batch files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and then later turn it back 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-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urns the RESIDENT COPY of VGAMoire off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[N] option is used along with the [-] option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lso INSTALL VGAMoire as "off"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- 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install VGAMoire and set the countd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 minutes, but would not turn off VGAMoire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.  For VGAMoire to be able to pop up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be turned on, which we will discus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+]     To turn VGAMoire back on, you can either type Ctrl-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you can reenable it from DO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+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urns the RESIDENT COPY of VGAMoire on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] option is used with the [+] option).  Using the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 no sense unless the [N] option is used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VGAMoire defaults to being "on". 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anything to install VGAMoire a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DEINSTALLATION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can deinstall itself and give both conventional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t was using back to DO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U] option, just like any of the other options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prompt or from in a batch file.  I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aken over the interrupt vectors that VGAMoire cap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VGAMoire will tell you and ask if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nstall it.  You can press 'N', 'Y', or ESC. If you hit '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, VGAMoire will print a message saying that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 If you choose to deinstall it anyway, VGAMo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deinstall itself.  This may result in a system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at is loaded above VGAMoire.  You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to deinstall itself cleanly by deinstalling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above it first.  If the system does crash, just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urn the computer off).  Note that the system may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EXAMPLE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examples for installing VGAMo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W4 P8 E F8 D40 S3 C1 L50 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VGAMoire to become resident and count dow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before popping up.  It will save all eight vide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MS memory, and will also save all eight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blocks.  The delay to slow down the moire patter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(the delay value is not an absolute measure of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is relative to CPU speed).  VGAMoire will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hree lines, use rainbow colors, and will draw a 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consisting of 50 lines.  Finally, it will mirr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ly and vertically.  This could be called the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" installation, because it makes use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VGAMoire options.  It also uses the least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3.1k) and the most EMS memory (112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ss impressive configuration might b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W4 P2 S3 C1 L20 D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again count down four minutes, but only s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pages.  It would not use EMS memory, so it w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of about 12.6k of conventional memory.  It w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every third line, use rainbow colors, and only dra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in the moire pattern.  It would use a delay value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gain, the delay is arbitrarily relative to the CPU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a roughly linear graph of speed decrease as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cr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sample batch file to disable VGAMoi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an application and then reenable 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returns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previously, some programs may trick VGAMoi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timing out (never finishing its countdown). 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batch file that may solve the problem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C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Following is a sample batch file to make VGAMoire jus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creen (instead of drawing the moire design)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rogram to continue operating in the background (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ome back if any activity is detected--mouse, keyboard,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erial communications, certain kinds of video activ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arallel communications).  The batch file then execu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pplication.  When the application is done, VGAMoire is re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at it will draw the moire design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APPBLAN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\TOOLS\VGAMOIRE N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CD\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APPLC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\TOOLS\VGAMOIRE N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���� KNOWN CONFLICT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 MIC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VGAMoire is only mouse-sensitive with Microsoft-compatible m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t cannot recognize Mouse Systems mice unles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icrosoft emulation mode (Logitech and most other popular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hould work fine--if the mouse has a Microsoft emul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ake sure you are using it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t is possible (though not tested) that VGAMoire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ith serial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 MICROSOFT WORD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VGAMoire does not work with Microsoft Word in graphics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t does work with text mode.  You can force VGAMoir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ith Word in graphics mode by using the [V2] option. 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 "APP2.BAT" sample batch file in the "Exampl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 MULTITASKING SYSTEM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(such as DESQview and Top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VGAMoire may not work with multi-tasking produ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DESQview or TopView.  It may even cause some to crash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ccurs, try using the [Bn] option to make VGAMoire ju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 screen, instead of drawing its moire desig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"APPBLANK.BAT" sample batch file in the "Examples" sectio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is still doesn't solve the problem, then you will hav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VGAMoire off before starting the multitasker.  You can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back on when you exit from the multitasker (see the "APP1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ample batch file in the "Examples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 PRINT SPOOLER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(or some programs taking a long to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You may experience problems with VGAMoire when using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pooler (such as DMP).  VGAMoire may take over whil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s sending data to the printer (depending on how it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data).  The spooler should resume without any complic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oon as VGAMoire returns control to the current program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experience problems, be sure to let me know, so I can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fixing them!).  If you want your spooler to be ab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data even once VGAMoire decides to activate itself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ust use the [B2] option (see the description of the [Bn]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for more information).  Otherwise, printing will resu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VGAMoire is done drawing its moi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SPECIAL NOTES FOR MICROSOFT WINDOWS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was not intended to work in Microsoft Window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.  Miscrosoft Windows fools VGAMoire and feeds i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The result is that VGAMoire may try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indows is active, which causes the display to go hay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(VERY) and you have to reboot the machine (actually,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till operating, and if you're adventurous or you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do, you can save anything you were working on and exi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hich will then right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want to use Windows while VGAMoir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ough you can't use VGAMoire while Windows is activ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--quite easily, in fact.  The example batch fil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demonstrates how to start Windows 3.0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able VGAMoire while Windows is active and then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hen Windows is exitted.  Even if VGAMoire isn't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will still work exactly the same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load VGA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W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-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+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Windows, you would type WIN from the DOS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activate the resident copy of VGAMoire (but wo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gly error message if VGAMoire isn't loade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s redirected to NUL).  Then it runs Window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exits from Windows, the batch file turns VGAMoire bac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loaded (but again, will not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TECHNICAL AND MISCELLANEOUS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chains itself into interrupt vectors 8h, 9h, 10h,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7h.  It monitors these interrupts and resets its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detects activity.  It also monitors the mous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driver to see if the mouse has moved or a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disables the video screen refresh whil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and saves/restores the video display.  There are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to this:  (1) the screen doesn't flicker or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e things while VGAMoire is working, and  (2)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switch to/from VGAMoire much quicker this 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urely a cosmetic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pecifically program the "black" color register to be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a palette-manager program is loaded which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lack to something else.  The whole purpos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is to keep the screen from burning out.  W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it do if the "black" background for the screen wer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gram so it were, oh, say, BRIGHT WHIT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Beginning with VGAMoire release 1.4b, graphics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blanking is supported.  The current process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ontinue running while the screen is blanked.  The bla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easily achieved by invoking a VGA ROM BIOS function.  VGA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an be configured to blank the screen in text modes, to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llows text-mode based processes to continue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backgroun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, and for a version history, se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VGAMOIRE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VGAMoire useful. 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ristopher A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