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扢</w:t>
      </w:r>
      <w:r>
        <w:rPr/>
        <w:t>਍</w:t>
      </w:r>
      <w:r>
        <w:rPr/>
        <w:t>R</w:t>
      </w:r>
      <w:r>
        <w:rPr/>
        <w:t>憥</w:t>
      </w:r>
      <w:r>
        <w:rPr/>
        <w:t></w:t>
      </w:r>
      <w:r>
        <w:rPr/>
        <w:t>憥</w:t>
      </w:r>
      <w:r>
        <w:rPr/>
        <w:t>È</w:t>
      </w:r>
      <w:r>
        <w:rPr/>
        <w:t>憥</w:t>
      </w:r>
      <w:r>
        <w:rPr/>
        <w:t>Ă</w:t>
      </w:r>
      <w:r>
        <w:rPr/>
        <w:t>憥</w:t>
      </w:r>
      <w:r>
        <w:rPr/>
        <w:t>ĺ</w:t>
      </w:r>
      <w:r>
        <w:rPr/>
        <w:t>憥</w:t>
      </w:r>
      <w:r>
        <w:rPr/>
        <w:t>Ų</w:t>
      </w:r>
      <w:r>
        <w:rPr/>
        <w:t>憥</w:t>
      </w:r>
      <w:r>
        <w:rPr/>
        <w:t>ƪ</w:t>
      </w:r>
      <w:r>
        <w:rPr/>
        <w:t>憥</w:t>
      </w:r>
      <w:r>
        <w:rPr/>
        <w:t>Ǥ</w:t>
      </w:r>
      <w:r>
        <w:rPr/>
        <w:t>憥</w:t>
      </w:r>
      <w:r>
        <w:rPr/>
        <w:t>Ȟ</w:t>
      </w:r>
      <w:r>
        <w:rPr/>
        <w:t>憥</w:t>
      </w:r>
      <w:r>
        <w:rPr/>
        <w:t>ɘ</w:t>
      </w:r>
      <w:r>
        <w:rPr/>
        <w:t>憥</w:t>
      </w:r>
      <w:r>
        <w:rPr/>
        <w:t>ʒ</w:t>
      </w:r>
      <w:r>
        <w:rPr/>
        <w:t>憥</w:t>
      </w:r>
      <w:r>
        <w:rPr/>
        <w:t>ˌ</w:t>
      </w:r>
      <w:r>
        <w:rPr/>
        <w:t>憥̆憥̀憥</w:t>
      </w:r>
      <w:r>
        <w:rPr/>
        <w:t>ͺ</w:t>
      </w:r>
      <w:r>
        <w:rPr/>
        <w:t>憥</w:t>
      </w:r>
      <w:r>
        <w:rPr/>
        <w:t>δ</w:t>
      </w:r>
      <w:r>
        <w:rPr/>
        <w:t>憥</w:t>
      </w:r>
      <w:r>
        <w:rPr/>
        <w:t>Ϯ</w:t>
      </w:r>
      <w:r>
        <w:rPr/>
        <w:t>憥</w:t>
      </w:r>
      <w:r>
        <w:rPr/>
        <w:t>Ц</w:t>
      </w:r>
      <w:r>
        <w:rPr/>
        <w:t>憥</w:t>
      </w:r>
      <w:r>
        <w:rPr/>
        <w:t>Ѡ</w:t>
      </w:r>
      <w:r>
        <w:rPr/>
        <w:t>憥</w:t>
      </w:r>
      <w:r>
        <w:rPr/>
        <w:t>Қ</w:t>
      </w:r>
      <w:r>
        <w:rPr/>
        <w:t>憥</w:t>
      </w:r>
      <w:r>
        <w:rPr/>
        <w:t>Ӕ</w:t>
      </w:r>
      <w:r>
        <w:rPr/>
        <w:t>憥</w:t>
      </w:r>
      <w:r>
        <w:rPr/>
        <w:t>Ԏ</w:t>
      </w:r>
      <w:r>
        <w:rPr/>
        <w:t>憥</w:t>
      </w:r>
      <w:r>
        <w:rPr/>
        <w:t>Ո</w:t>
      </w:r>
      <w:r>
        <w:rPr/>
        <w:t>憥</w:t>
      </w:r>
      <w:r>
        <w:rPr/>
        <w:t>ւ</w:t>
      </w:r>
      <w:r>
        <w:rPr/>
        <w:t>憥</w:t>
      </w:r>
      <w:r>
        <w:rPr/>
        <w:t>ּ</w:t>
      </w:r>
      <w:r>
        <w:rPr/>
        <w:t>憥</w:t>
      </w:r>
      <w:r>
        <w:rPr>
          <w:rtl w:val="true"/>
        </w:rPr>
        <w:t>׶</w:t>
      </w:r>
      <w:r>
        <w:rPr/>
        <w:t>憥</w:t>
      </w:r>
      <w:r>
        <w:rPr>
          <w:rtl w:val="true"/>
        </w:rPr>
        <w:t>ذ</w:t>
      </w:r>
      <w:r>
        <w:rPr/>
        <w:t>憥</w:t>
      </w:r>
      <w:r>
        <w:rPr/>
        <w:t>٪</w:t>
      </w:r>
      <w:r>
        <w:rPr/>
        <w:t>憥</w:t>
      </w:r>
      <w:r>
        <w:rPr>
          <w:rtl w:val="true"/>
        </w:rPr>
        <w:t>ڢ</w:t>
      </w:r>
      <w:r>
        <w:rPr/>
        <w:t>憥</w:t>
      </w:r>
      <w:r>
        <w:rPr/>
        <w:t>ۚ</w:t>
      </w:r>
      <w:r>
        <w:rPr/>
        <w:t>憥</w:t>
      </w:r>
      <w:r>
        <w:rPr>
          <w:rtl w:val="true"/>
        </w:rPr>
        <w:t>ܒ</w:t>
      </w:r>
      <w:r>
        <w:rPr/>
        <w:t>憥</w:t>
      </w:r>
      <w:r>
        <w:rPr/>
        <w:t>݊</w:t>
      </w:r>
      <w:r>
        <w:rPr/>
        <w:t>憥</w:t>
      </w:r>
      <w:r>
        <w:rPr>
          <w:rtl w:val="true"/>
        </w:rPr>
        <w:t>ނ</w:t>
      </w:r>
      <w:r>
        <w:rPr/>
        <w:t>憥</w:t>
      </w:r>
      <w:r>
        <w:rPr>
          <w:rtl w:val="true"/>
        </w:rPr>
        <w:t>޺</w:t>
      </w:r>
      <w:r>
        <w:rPr/>
        <w:t>憥</w:t>
      </w:r>
      <w:r>
        <w:rPr/>
        <w:t>߲</w:t>
      </w:r>
      <w:r>
        <w:rPr/>
        <w:t>憥쨸冤‬潤渠瑯搠獩畴扲琠敨琠灯氠湩</w:t>
      </w:r>
      <w:r>
        <w:rPr/>
        <w:t>൥</w:t>
      </w:r>
      <w:r>
        <w:rPr/>
        <w:t>漊⁦</w:t>
      </w:r>
      <w:r>
        <w:rPr/>
        <w:t>‷潣敤渠浵敢獲</w:t>
      </w:r>
      <w:r>
        <w:rPr>
          <w:rtl w:val="true"/>
        </w:rPr>
        <w:t>‮匠癡⁥獡愠⁮十䥃⁉䐨协琠硥⥴映汩⹥†桔獩映汩⁥楷汬</w:t>
      </w:r>
      <w:r>
        <w:rPr>
          <w:rtl w:val="true"/>
        </w:rPr>
        <w:t>਍</w:t>
      </w:r>
      <w:r>
        <w:rPr>
          <w:rtl w:val="true"/>
        </w:rPr>
        <w:t>捡散瑰琠硥⁴㐷挠慨慲瑣牥⁳湩眠摩桴</w:t>
      </w:r>
      <w:r>
        <w:rPr>
          <w:rtl w:val="true"/>
        </w:rPr>
        <w:t>⠠</w:t>
      </w:r>
      <w:r>
        <w:rPr>
          <w:rtl w:val="true"/>
        </w:rPr>
        <w:t>敳⁴潷摲眠慲⁰瑡㜠⤵</w:t>
      </w:r>
      <w:r>
        <w:rPr>
          <w:rtl w:val="true"/>
        </w:rPr>
        <w:t>മᨊ਍</w:t>
      </w:r>
      <w:r>
        <w:rPr>
          <w:rtl w:val="true"/>
        </w:rPr>
        <w:t>謚?͛壘</w:t>
      </w:r>
      <w:r>
        <w:rPr>
          <w:rtl w:val="true"/>
        </w:rPr>
        <w:t>ވ</w:t>
      </w:r>
      <w:r>
        <w:rPr>
          <w:rtl w:val="true"/>
        </w:rPr>
        <w:t>ẋc</w:t>
      </w:r>
      <w:r>
        <w:rPr>
          <w:rtl w:val="true"/>
        </w:rPr>
        <w:t>䞊倈䚋㯒细謅퉆</w:t>
      </w:r>
      <w:r>
        <w:rPr>
          <w:rtl w:val="true"/>
        </w:rPr>
        <w:t>ƸÍƸ¼Ƹ¬Ƹ_Ƹ#Ƹ#Ƹ?ǎ¢ǘ]ǣ|ǩpǩ@ǩ8ǩ#ǩ#ǲ$ǲÄǲ¡ǾǾǾIǾ'Ǿ#ȉ#ȋƜȎżȎŃȎĞȎíȎ´ȎȎũȨļȨěȨìȨȨZȨ</w:t>
      </w:r>
    </w:p>
    <w:p>
      <w:pPr>
        <w:pStyle w:val="PreformattedText"/>
        <w:bidi w:val="0"/>
        <w:spacing w:before="0" w:after="0"/>
        <w:jc w:val="left"/>
        <w:rPr/>
      </w:pPr>
      <w:r>
        <w:rPr/>
        <w:t>ɐ#########</w:t>
      </w:r>
      <w:r>
        <w:rPr/>
        <w:t>汩⁥敄数摮湥楣獥</w:t>
      </w:r>
      <w:r>
        <w:rPr/>
        <w:t>പ</w:t>
      </w:r>
      <w:r>
        <w:rPr/>
        <w:t>戊獡瀲硣漮橢›慢㉳捰⹸⁣</w:t>
      </w:r>
      <w:r>
        <w:rPr/>
        <w:t>਍਍ण⨉</w:t>
      </w:r>
      <w:r>
        <w:rPr/>
        <w:t>潃灭汩牥䌠湯楦畧慲楴湯䘠汩⩥</w:t>
      </w:r>
      <w:r>
        <w:rPr/>
        <w:t>਍</w:t>
      </w:r>
      <w:r>
        <w:rPr/>
        <w:t>慢㉳捰⹸晣㩧戠獡瀲硣洮歡</w:t>
      </w:r>
      <w:r>
        <w:rPr/>
        <w:t>਍†</w:t>
      </w:r>
      <w:r>
        <w:rPr/>
        <w:t>潣祰☠簦</w:t>
      </w:r>
      <w:r>
        <w:rPr/>
        <w:t>਍</w:t>
      </w:r>
      <w:r>
        <w:rPr/>
        <w:t>洭</w:t>
      </w:r>
      <w:r>
        <w:rPr/>
        <w:t>൬</w:t>
      </w:r>
      <w:r>
        <w:rPr/>
        <w:t>ⴊ</w:t>
      </w:r>
      <w:r>
        <w:rPr/>
        <w:t>ോ</w:t>
      </w:r>
      <w:r>
        <w:rPr/>
        <w:t>ⴊ</w:t>
      </w:r>
      <w:r>
        <w:rPr/>
        <w:t>േ</w:t>
      </w:r>
      <w:r>
        <w:rPr/>
        <w:t>ⴊ</w:t>
      </w:r>
      <w:r>
        <w:rPr/>
        <w:t>൏</w:t>
      </w:r>
      <w:r>
        <w:rPr/>
        <w:t>ⴊ</w:t>
      </w:r>
      <w:r>
        <w:rPr/>
        <w:t>൚</w:t>
      </w:r>
      <w:r>
        <w:rPr/>
        <w:t>ⴊ⵫</w:t>
      </w:r>
      <w:r>
        <w:rPr/>
        <w:t>਍</w:t>
      </w:r>
      <w:r>
        <w:rPr/>
        <w:t>嘭</w:t>
      </w:r>
      <w:r>
        <w:rPr/>
        <w:t>਍</w:t>
      </w:r>
      <w:r>
        <w:rPr/>
        <w:t>瘭⵩</w:t>
      </w:r>
      <w:r>
        <w:rPr/>
        <w:t>਍</w:t>
      </w:r>
      <w:r>
        <w:rPr/>
        <w:t>眭扢</w:t>
      </w:r>
      <w:r>
        <w:rPr/>
        <w:t>൦</w:t>
      </w:r>
      <w:r>
        <w:rPr/>
        <w:t>ⴊ</w:t>
      </w:r>
      <w:r>
        <w:rPr/>
        <w:t>灷湩</w:t>
      </w:r>
      <w:r>
        <w:rPr/>
        <w:t>਍</w:t>
      </w:r>
      <w:r>
        <w:rPr/>
        <w:t>眭浡</w:t>
      </w:r>
      <w:r>
        <w:rPr/>
        <w:t>ൢ</w:t>
      </w:r>
      <w:r>
        <w:rPr/>
        <w:t>ⴊ</w:t>
      </w:r>
      <w:r>
        <w:rPr/>
        <w:t>慷灭</w:t>
      </w:r>
      <w:r>
        <w:rPr/>
        <w:t>਍</w:t>
      </w:r>
      <w:r>
        <w:rPr/>
        <w:t>眭獡</w:t>
      </w:r>
      <w:r>
        <w:rPr/>
        <w:t>൭</w:t>
      </w:r>
      <w:r>
        <w:rPr/>
        <w:t>ⴊ</w:t>
      </w:r>
      <w:r>
        <w:rPr/>
        <w:t>灷潲</w:t>
      </w:r>
      <w:r>
        <w:rPr/>
        <w:t>਍</w:t>
      </w:r>
      <w:r>
        <w:rPr/>
        <w:t>眭汣</w:t>
      </w:r>
      <w:r>
        <w:rPr/>
        <w:t>൮</w:t>
      </w:r>
      <w:r>
        <w:rPr/>
        <w:t>ⴊ</w:t>
      </w:r>
      <w:r>
        <w:rPr/>
        <w:t>摷晥</w:t>
      </w:r>
      <w:r>
        <w:rPr/>
        <w:t>਍</w:t>
      </w:r>
      <w:r>
        <w:rPr/>
        <w:t>眭楳</w:t>
      </w:r>
      <w:r>
        <w:rPr/>
        <w:t>൧</w:t>
      </w:r>
      <w:r>
        <w:rPr/>
        <w:t>ⴊ</w:t>
      </w:r>
      <w:r>
        <w:rPr/>
        <w:t>湷摯</w:t>
      </w:r>
      <w:r>
        <w:rPr/>
        <w:t>਍</w:t>
      </w:r>
      <w:r>
        <w:rPr/>
        <w:t>眭瑳</w:t>
      </w:r>
      <w:r>
        <w:rPr/>
        <w:t>൶</w:t>
      </w:r>
      <w:r>
        <w:rPr/>
        <w:t>ⴊ</w:t>
      </w:r>
      <w:r>
        <w:rPr/>
        <w:t>畷灣</w:t>
      </w:r>
      <w:r>
        <w:rPr/>
        <w:t>਍</w:t>
      </w:r>
      <w:r>
        <w:rPr/>
        <w:t>眭獵</w:t>
      </w:r>
      <w:r>
        <w:rPr/>
        <w:t>൥</w:t>
      </w:r>
      <w:r>
        <w:rPr/>
        <w:t>ⴊ⹉</w:t>
      </w:r>
      <w:r>
        <w:rPr/>
        <w:t>䌻尺䥂屎䍔义</w:t>
      </w:r>
      <w:r>
        <w:rPr/>
        <w:t>ൃ</w:t>
      </w:r>
      <w:r>
        <w:rPr/>
        <w:t>ⴊ⹌</w:t>
      </w:r>
      <w:r>
        <w:rPr/>
        <w:t>䌻尺䥂屎䍔䥌</w:t>
      </w:r>
      <w:r>
        <w:rPr/>
        <w:t>ൂ</w:t>
      </w:r>
      <w:r>
        <w:rPr/>
        <w:t>簊戠獡瀲硣挮杦</w:t>
      </w:r>
      <w:r>
        <w:rPr/>
        <w:t>਍਍਍</w:t>
      </w:r>
      <w:r>
        <w:rPr/>
        <w:t>Ԟ</w:t>
      </w:r>
      <w:r>
        <w:rPr/>
        <w:t>騂</w:t>
      </w:r>
      <w:r>
        <w:rPr/>
        <w:t>ư#</w:t>
      </w:r>
      <w:r>
        <w:rPr/>
        <w:t>．騖㌩诀맰</w:t>
      </w:r>
      <w:r>
        <w:rPr/>
        <w:t>/</w:t>
      </w:r>
      <w:r>
        <w:rPr>
          <w:rtl w:val="true"/>
        </w:rPr>
        <w:t>ﲐ</w:t>
      </w:r>
      <w:r>
        <w:rPr/>
        <w:t>Ђ</w:t>
      </w:r>
      <w:r>
        <w:rPr/>
        <w:t>풀䘀㜭逍</w:t>
      </w:r>
      <w:r>
        <w:rPr/>
        <w:t>ੴᦹ</w:t>
      </w:r>
      <w:r>
        <w:rPr/>
        <w:t>退⾺</w:t>
      </w:r>
      <w:r>
        <w:rPr/>
        <w:t></w:t>
      </w:r>
      <w:r>
        <w:rPr/>
        <w:t>䲴䚊촄뤡</w:t>
      </w:r>
      <w:r>
        <w:rPr/>
        <w:t>#</w:t>
      </w:r>
      <w:r>
        <w:rPr/>
        <w:t>몐</w:t>
      </w:r>
      <w:r>
        <w:rPr/>
        <w:t>H</w:t>
      </w:r>
      <w:r>
        <w:rPr/>
        <w:t>蟩</w:t>
      </w:r>
      <w:r>
        <w:rPr/>
        <w:t>Ḁ¸</w:t>
      </w:r>
      <w:r>
        <w:rPr/>
        <w:t>촵褡琞谀瘆렀㔄⇍</w:t>
      </w:r>
      <w:r>
        <w:rPr/>
        <w:t>ẉx</w:t>
      </w:r>
      <w:r>
        <w:rPr>
          <w:rtl w:val="true"/>
        </w:rPr>
        <w:t>ڌ</w:t>
      </w:r>
      <w:r>
        <w:rPr/>
        <w:t>z</w:t>
      </w:r>
      <w:r>
        <w:rPr/>
        <w:t>ָ</w:t>
      </w:r>
      <w:r>
        <w:rPr/>
        <w:t>촵褡簞谀縆렀㔆⇍</w:t>
      </w:r>
      <w:r>
        <w:rPr/>
        <w:t>ẉ</w:t>
      </w:r>
      <w:r>
        <w:rPr>
          <w:rtl w:val="true"/>
        </w:rPr>
        <w:t></w:t>
      </w:r>
      <w:r>
        <w:rPr>
          <w:rtl w:val="true"/>
        </w:rPr>
        <w:t>ڌ</w:t>
      </w:r>
      <w:r>
        <w:rPr/>
        <w:t>¸</w:t>
      </w:r>
      <w:r>
        <w:rPr/>
        <w:t>谥車뫚</w:t>
      </w:r>
      <w:r>
        <w:rPr/>
        <w:t>ţ⇍</w:t>
      </w:r>
      <w:r>
        <w:rPr/>
        <w:t>쌟렞─</w:t>
      </w:r>
      <w:r>
        <w:rPr/>
        <w:t>ᛅt⇍ḟҸ</w:t>
      </w:r>
      <w:r>
        <w:rPr/>
        <w:t>씥砖촀</w:t>
      </w:r>
      <w:r>
        <w:rPr/>
        <w:t>ἡ</w:t>
      </w:r>
      <w:r>
        <w:rPr/>
        <w:t>렞┅</w:t>
      </w:r>
      <w:r>
        <w:rPr/>
        <w:t>ᛅ|⇍ḟ</w:t>
      </w:r>
      <w:r>
        <w:rPr>
          <w:rtl w:val="true"/>
        </w:rPr>
        <w:t>ڸ</w:t>
      </w:r>
      <w:r>
        <w:rPr/>
        <w:t>씥耖촀</w:t>
      </w:r>
      <w:r>
        <w:rPr/>
        <w:t>ἡ</w:t>
      </w:r>
      <w:r>
        <w:rPr/>
        <w:t>쟋阆</w:t>
      </w:r>
      <w:r>
        <w:rPr/>
        <w:t>#</w:t>
      </w:r>
      <w:r>
        <w:rPr/>
        <w:t>쬀듋뭀</w:t>
      </w:r>
      <w:r>
        <w:rPr/>
        <w:t>#⇍</w:t>
      </w:r>
      <w:r>
        <w:rPr/>
        <w:t>맃</w:t>
      </w:r>
      <w:r>
        <w:rPr/>
        <w:t>#</w:t>
      </w:r>
      <w:r>
        <w:rPr/>
        <w:t>몐</w:t>
      </w:r>
      <w:r>
        <w:rPr/>
        <w:t>V</w:t>
      </w:r>
      <w:r>
        <w:rPr/>
        <w:t>踮</w:t>
      </w:r>
      <w:r>
        <w:rPr/>
        <w:t>Ԟ</w:t>
      </w:r>
      <w:r>
        <w:rPr/>
        <w:t>￩</w:t>
      </w:r>
      <w:r>
        <w:rPr/>
        <w:t>θ</w:t>
      </w:r>
      <w:r>
        <w:rPr/>
        <w:t>倀噁䥅呎㐳伀剖佌䑁䥌呓圀剏</w:t>
      </w:r>
      <w:r>
        <w:rPr/>
        <w:t>D</w:t>
      </w:r>
      <w:r>
        <w:rPr/>
        <w:t>䅓䕖义㍔</w:t>
      </w:r>
      <w:r>
        <w:rPr/>
        <w:t>E</w:t>
      </w:r>
      <w:r>
        <w:rPr/>
        <w:t>䅓䕖义㍔</w:t>
      </w:r>
      <w:r>
        <w:rPr/>
        <w:t>5</w:t>
      </w:r>
      <w:r>
        <w:rPr/>
        <w:t>噏䑒䉅䝕呐</w:t>
      </w:r>
      <w:r>
        <w:rPr/>
        <w:t>R</w:t>
      </w:r>
      <w:r>
        <w:rPr/>
        <w:t>塅䕔䑎䑅䈀住䕌乁匀噁䥅呎䘳匀噁䥅呎㘳䘀䕒婅剅</w:t>
      </w:r>
      <w:r>
        <w:rPr/>
        <w:t>O</w:t>
      </w:r>
      <w:r>
        <w:rPr/>
        <w:t>佐义䕔</w:t>
      </w:r>
      <w:r>
        <w:rPr/>
        <w:t>R</w:t>
      </w:r>
      <w:r>
        <w:rPr/>
        <w:t>䡃剁匀噁䥅呎㜳伀呕啐</w:t>
      </w:r>
      <w:r>
        <w:rPr/>
        <w:t>T</w:t>
      </w:r>
      <w:r>
        <w:rPr/>
        <w:t>义啐</w:t>
      </w:r>
      <w:r>
        <w:rPr/>
        <w:t>T</w:t>
      </w:r>
      <w:r>
        <w:rPr/>
        <w:t>呓䍁䱋䵉呉䴀塁义</w:t>
      </w:r>
      <w:r>
        <w:rPr/>
        <w:t>T</w:t>
      </w:r>
      <w:r>
        <w:rPr/>
        <w:t>佃偍匀噁䥅呎㠳䔀剒剏䑁剄伀剖䵅䡓乁䱄</w:t>
      </w:r>
      <w:r>
        <w:rPr/>
        <w:t>E</w:t>
      </w:r>
      <w:r>
        <w:rPr/>
        <w:t>剔䕕匀义䱇</w:t>
      </w:r>
      <w:r>
        <w:rPr/>
        <w:t>E</w:t>
      </w:r>
      <w:r>
        <w:rPr/>
        <w:t>䅓䕖义㝔</w:t>
      </w:r>
      <w:r>
        <w:rPr/>
        <w:t>5</w:t>
      </w:r>
      <w:r>
        <w:rPr/>
        <w:t>䅓䕖义㍔</w:t>
      </w:r>
      <w:r>
        <w:rPr/>
        <w:t>9</w:t>
      </w:r>
      <w:r>
        <w:rPr/>
        <w:t>䥆䕌位䕄䔀䥘䍔䑏</w:t>
      </w:r>
      <w:r>
        <w:rPr/>
        <w:t>E</w:t>
      </w:r>
      <w:r>
        <w:rPr/>
        <w:t>䕈偁呐</w:t>
      </w:r>
      <w:r>
        <w:rPr/>
        <w:t>R</w:t>
      </w:r>
      <w:r>
        <w:rPr/>
        <w:t>噏䑒协䅈䑎䕌刀乁卄䕅</w:t>
      </w:r>
      <w:r>
        <w:rPr/>
        <w:t>D</w:t>
      </w:r>
      <w:r>
        <w:rPr/>
        <w:t>䕈偁久</w:t>
      </w:r>
      <w:r>
        <w:rPr/>
        <w:t>D</w:t>
      </w:r>
      <w:r>
        <w:rPr/>
        <w:t>䕔呓〸㜸䠀䅅䕐剒剏䠀䅅佐䝒匀卙䕔</w:t>
      </w:r>
      <w:r>
        <w:rPr/>
        <w:t>M</w:t>
      </w:r>
      <w:r>
        <w:rPr/>
        <w:t>맀_xffff_㾉쎃⚮</w:t>
      </w:r>
      <w:r>
        <w:rPr/>
        <w:t>Ը</w:t>
      </w:r>
      <w:r>
        <w:rPr>
          <w:rtl w:val="true"/>
        </w:rPr>
        <w:t>މ</w:t>
      </w:r>
      <w:r>
        <w:rPr/>
        <w:t>囋銖삅</w:t>
      </w:r>
      <w:r>
        <w:rPr/>
        <w:t>ɴ</w:t>
      </w:r>
      <w:r>
        <w:rPr/>
        <w:t>薑瓀</w:t>
      </w:r>
      <w:r>
        <w:rPr/>
        <w:t>Ϧ</w:t>
      </w:r>
      <w:r>
        <w:rPr/>
        <w:t>雈턃쭞킺먃</w:t>
      </w:r>
      <w:r>
        <w:rPr/>
        <w:t>⣕</w:t>
      </w:r>
      <w:r>
        <w:rPr/>
        <w:t>ֹ</w:t>
      </w:r>
      <w:r>
        <w:rPr/>
        <w:t>退䂴</w:t>
      </w:r>
      <w:r>
        <w:rPr/>
        <w:t>ʻ</w:t>
      </w:r>
      <w:r>
        <w:rPr/>
        <w:t>촀뤡</w:t>
      </w:r>
      <w:r>
        <w:rPr/>
        <w:t>'</w:t>
      </w:r>
      <w:r>
        <w:rPr/>
        <w:t>몐</w:t>
      </w:r>
      <w:r>
        <w:rPr/>
        <w:t>⣚</w:t>
      </w:r>
      <w:r>
        <w:rPr/>
        <w:t>䂴⇍</w:t>
      </w:r>
      <w:r>
        <w:rPr/>
        <w:t>#</w:t>
      </w:r>
      <w:r>
        <w:rPr/>
        <w:t>＀鸮唩</w:t>
      </w:r>
      <w:r>
        <w:rPr/>
        <w:t>៫</w:t>
      </w:r>
      <w:r>
        <w:rPr/>
        <w:t>廄＆</w:t>
      </w:r>
      <w:r>
        <w:rPr>
          <w:rtl w:val="true"/>
        </w:rPr>
        <w:t>ن</w:t>
      </w:r>
      <w:r>
        <w:rPr/>
        <w:t>訦謇</w:t>
      </w:r>
      <w:r>
        <w:rPr/>
        <w:t>ў</w:t>
      </w:r>
      <w:r>
        <w:rPr/>
        <w:t>䛿㨄琇㌄謍</w:t>
      </w:r>
      <w:r>
        <w:rPr/>
        <w:t>ў</w:t>
      </w:r>
      <w:r>
        <w:rPr/>
        <w:t>㾀甀룡</w:t>
      </w:r>
      <w:r>
        <w:rPr/>
        <w:t>#ë</w:t>
      </w:r>
      <w:r>
        <w:rPr/>
        <w:t>쉝</w:t>
      </w:r>
      <w:r>
        <w:rPr/>
        <w:t>#</w:t>
      </w:r>
      <w:r>
        <w:rPr/>
        <w:t>ジ뜑눀髿</w:t>
      </w:r>
      <w:r>
        <w:rPr/>
        <w:t>ϓ#</w:t>
      </w:r>
      <w:r>
        <w:rPr/>
        <w:t>슊샾</w:t>
      </w:r>
      <w:r>
        <w:rPr/>
        <w:t>´ë</w:t>
      </w:r>
      <w:r>
        <w:rPr/>
        <w:t>囃襗</w:t>
      </w:r>
      <w:r>
        <w:rPr/>
        <w:t>ီ</w:t>
      </w:r>
      <w:r>
        <w:rPr/>
        <w:t>촻謐</w:t>
      </w:r>
      <w:r>
        <w:rPr/>
        <w:t>ီ</w:t>
      </w:r>
      <w:r>
        <w:rPr/>
        <w:t>弻쭞</w:t>
      </w:r>
      <w:r>
        <w:rPr/>
        <w:t>ྴ</w:t>
      </w:r>
      <w:r>
        <w:rPr/>
        <w:t>￫驐</w:t>
      </w:r>
      <w:r>
        <w:rPr/>
        <w:t>Ѓ#</w:t>
      </w:r>
      <w:r>
        <w:rPr/>
        <w:t>둙뜈</w:t>
      </w:r>
      <w:r>
        <w:rPr/>
        <w:t>฀?</w:t>
      </w:r>
      <w:r>
        <w:rPr/>
        <w:t>胿翤⚈⥿⚈</w:t>
      </w:r>
      <w:r>
        <w:rPr/>
        <w:t>ଠଠଠଠଠଠଠଠଠଠଠଠଠଠଠଠଠଠଠଠଠଠଠଠଠଠଠଠଠଠଠଠଠଠ</w:t>
      </w:r>
      <w:r>
        <w:rPr/>
        <w:t>ⴭⴭⴭⴭⴭⴭⴭⴭⴭⴭⴭⴭⴭⴭⴭⴭⴭⴭⴭⴭⴭⴭ⨭</w:t>
      </w:r>
      <w:r>
        <w:rPr/>
        <w:t>യ</w:t>
      </w:r>
      <w:r>
        <w:rPr/>
        <w:t>攊</w:t>
      </w:r>
      <w:r>
        <w:rPr/>
        <w:t>ബ</w:t>
      </w:r>
      <w:r>
        <w:rPr/>
        <w:t>瀊敬獡⁥桰湯⁥畁潴敤歳吠汥浥牡敫楴杮愠⁴㠨〰㘩㠸㈭㐳⸴</w:t>
      </w:r>
      <w:r>
        <w:rPr/>
        <w:t>਍਍</w:t>
      </w:r>
      <w:r>
        <w:rPr/>
        <w:t>獁漠⁦</w:t>
      </w:r>
      <w:r>
        <w:rPr/>
        <w:t>慍捲</w:t>
      </w:r>
      <w:r>
        <w:rPr/>
        <w:t>ⱨ</w:t>
      </w:r>
      <w:r>
        <w:rPr/>
        <w:t>ㄠ㤹</w:t>
      </w:r>
      <w:r>
        <w:rPr/>
        <w:t>ⰱ</w:t>
      </w:r>
      <w:r>
        <w:rPr/>
        <w:t>琠敨敳瀠潲畤瑣⁳牡⁥牰捩摥愠⁴㔤⸹㔹攠捡⹨</w:t>
      </w:r>
      <w:r>
        <w:rPr/>
        <w:t>਍</w:t>
      </w:r>
      <w:r>
        <w:rPr/>
        <w:t>ⰱⰲⰳⰴⰵ</w:t>
      </w:r>
      <w:r>
        <w:rPr/>
        <w:t>牯㘠</w:t>
      </w:r>
      <w:r>
        <w:rPr/>
        <w:t>ⴭ</w:t>
      </w:r>
      <w:r>
        <w:rPr/>
        <w:t>匭整⁰桴潲杵⁨</w:t>
      </w:r>
      <w:r>
        <w:rPr/>
        <w:t>祴数⁳景戠敲摥湩⹧</w:t>
      </w:r>
      <w:r>
        <w:rPr/>
        <w:t>਍</w:t>
      </w:r>
      <w:r>
        <w:rPr/>
        <w:t>潍獵⁥慣⁮敢甠敳⁤潴氠晥⁴汣捩⁫潧摯愠瑮⁳牯爠杩瑨挠楬正戠摡愠瑮⹳</w:t>
      </w:r>
      <w:r>
        <w:rPr/>
        <w:t>਍</w:t>
      </w:r>
      <w:r>
        <w:rPr/>
        <w:t>潄扵敬挠楬正漠⁦</w:t>
      </w:r>
      <w:r>
        <w:rPr/>
        <w:t>潭獵⁥牯䔠瑮牥爠獥浵獥挠湯楴畮畯⁳畲⹮</w:t>
      </w:r>
      <w:r>
        <w:rPr/>
        <w:t>਍</w:t>
      </w:r>
      <w:r>
        <w:rPr/>
        <w:t>䛇</w:t>
      </w:r>
      <w:r>
        <w:rPr/>
        <w:t>æ</w:t>
      </w:r>
      <w:r>
        <w:rPr/>
        <w:t>윀</w:t>
      </w:r>
      <w:r>
        <w:rPr/>
        <w:t>Ā</w:t>
      </w:r>
      <w:r>
        <w:rPr/>
        <w:t>툳</w:t>
      </w:r>
      <w:r>
        <w:rPr/>
        <w:t>¸</w:t>
      </w:r>
      <w:r>
        <w:rPr/>
        <w:t>刁㍐룒</w:t>
      </w:r>
      <w:r>
        <w:rPr/>
        <w:t>Ā</w:t>
      </w:r>
      <w:r>
        <w:rPr/>
        <w:t>偒盿</w:t>
      </w:r>
      <w:r>
        <w:rPr>
          <w:rtl w:val="true"/>
        </w:rPr>
        <w:t>_xfffe_</w:t>
      </w:r>
      <w:r>
        <w:rPr>
          <w:rtl w:val="true"/>
        </w:rPr>
        <w:t>ﱶ</w:t>
      </w:r>
      <w:r>
        <w:rPr/>
        <w:t>낚</w:t>
      </w:r>
      <w:r>
        <w:rPr/>
        <w:t>#</w:t>
      </w:r>
      <w:r>
        <w:rPr/>
        <w:t>刀驐</w:t>
      </w:r>
      <w:r>
        <w:rPr/>
        <w:t>Ұ#</w:t>
      </w:r>
      <w:r>
        <w:rPr/>
        <w:t>䚉说</w:t>
      </w:r>
      <w:r>
        <w:rPr>
          <w:rtl w:val="true"/>
        </w:rPr>
        <w:t>ﱆ</w:t>
      </w:r>
      <w:r>
        <w:rPr/>
        <w:t>䚉跪赐赐롐</w:t>
      </w:r>
      <w:r>
        <w:rPr/>
        <w:t>#</w:t>
      </w:r>
      <w:r>
        <w:rPr/>
        <w:t>驐</w:t>
      </w:r>
      <w:r>
        <w:rPr/>
        <w:t>/ǲ</w:t>
      </w:r>
      <w:r>
        <w:rPr/>
        <w:t>쒃謈工嗋嘂</w:t>
      </w:r>
      <w:r>
        <w:rPr>
          <w:rtl w:val="true"/>
        </w:rPr>
        <w:t>ۆ</w:t>
      </w:r>
      <w:r>
        <w:rPr/>
        <w:t>㔘옅</w:t>
      </w:r>
      <w:r>
        <w:rPr/>
        <w:t>ᤆ</w:t>
      </w:r>
      <w:r>
        <w:rPr/>
        <w:t>㔵</w:t>
      </w:r>
      <w:r>
        <w:rPr>
          <w:rtl w:val="true"/>
        </w:rPr>
        <w:t>ۆ</w:t>
      </w:r>
      <w:r>
        <w:rPr/>
        <w:t>†††††††††††††††</w:t>
      </w:r>
      <w:r>
        <w:rPr/>
        <w:t>䐠湯⹥</w:t>
      </w:r>
      <w:r>
        <w:rPr/>
        <w:t>ഇ</w:t>
      </w:r>
      <w:r>
        <w:rPr/>
        <w:t>挊獬</w:t>
      </w:r>
      <w:r>
        <w:rPr/>
        <w:t>ᨚ⁮</w:t>
      </w:r>
      <w:r>
        <w:rPr/>
        <w:t>湩⁴††挠汯湯㭳††††††⼠</w:t>
      </w:r>
      <w:r>
        <w:rPr/>
        <w:t>‪慭敫琠畲⁥潦⁲敧獴牴湩⁧</w:t>
      </w:r>
      <w:r>
        <w:rPr/>
        <w:t>潴甠敳挠汯湯⁳⼪</w:t>
      </w:r>
      <w:r>
        <w:rPr/>
        <w:t>਍</w:t>
      </w:r>
      <w:r>
        <w:rPr/>
        <w:t>硥整湲椠瑮†††潮敢灥※††††††⨯洠歡⁥牴敵琠⁯畳灰敲獳攠摮昭敩摬戠敥⁰⼪</w:t>
      </w:r>
      <w:r>
        <w:rPr/>
        <w:t>਍</w:t>
      </w:r>
      <w:r>
        <w:rPr/>
        <w:t>硥整湲椠瑮†††晢牯</w:t>
      </w:r>
      <w:r>
        <w:rPr/>
        <w:t>ⱥ</w:t>
      </w:r>
      <w:r>
        <w:rPr/>
        <w:t>扢捡㭫††††⨯戠晵敦⁲潦敲牧畯摮‬慢正牧畯摮挠汯牯⁳⼪</w:t>
      </w:r>
      <w:r>
        <w:rPr/>
        <w:t>਍</w:t>
      </w:r>
      <w:r>
        <w:rPr/>
        <w:t>硥整湲挠慨⁲††湩瑩慩楬敺㭤††††⨯戠晵敦⁲湩瑩慩楬慺楴湯映慬</w:t>
      </w:r>
      <w:r>
        <w:rPr>
          <w:rtl w:val="true"/>
        </w:rPr>
        <w:t>⁧</w:t>
      </w:r>
      <w:r>
        <w:rPr>
          <w:rtl w:val="true"/>
        </w:rPr>
        <w:t>⼪</w:t>
      </w:r>
      <w:r>
        <w:rPr/>
        <w:t>਍</w:t>
      </w:r>
      <w:r>
        <w:rPr/>
        <w:t>#⬂</w:t>
      </w:r>
      <w:r>
        <w:rPr/>
        <w:t>믆</w:t>
      </w:r>
      <w:r>
        <w:rPr/>
        <w:t>`</w:t>
      </w:r>
      <w:r>
        <w:rPr/>
        <w:t>觻﹆욋</w:t>
      </w:r>
      <w:r>
        <w:rPr/>
        <w:t>κ</w:t>
      </w:r>
      <w:r>
        <w:rPr/>
        <w:t>询諘钇倳욋</w:t>
      </w:r>
      <w:r>
        <w:rPr/>
        <w:t>κ</w:t>
      </w:r>
      <w:r>
        <w:rPr/>
        <w:t>询壘螈㔔욋</w:t>
      </w:r>
      <w:r>
        <w:rPr/>
        <w:t>κ</w:t>
      </w:r>
      <w:r>
        <w:rPr/>
        <w:t>询諘閇倳욋</w:t>
      </w:r>
      <w:r>
        <w:rPr/>
        <w:t>κ</w:t>
      </w:r>
      <w:r>
        <w:rPr/>
        <w:t>询壘螈㔕욋</w:t>
      </w:r>
      <w:r>
        <w:rPr/>
        <w:t>κ</w:t>
      </w:r>
      <w:r>
        <w:rPr/>
        <w:t>询諘隇倳욋</w:t>
      </w:r>
      <w:r>
        <w:rPr/>
        <w:t>κ</w:t>
      </w:r>
      <w:r>
        <w:rPr/>
        <w:t>询壘螈㔖욋</w:t>
      </w:r>
      <w:r>
        <w:rPr/>
        <w:t>κ</w:t>
      </w:r>
      <w:r>
        <w:rPr/>
        <w:t>询胘</w:t>
      </w:r>
      <w:r>
        <w:rPr/>
        <w:t>ᒿ</w:t>
      </w:r>
      <w:r>
        <w:rPr/>
        <w:t>ਵ</w:t>
      </w:r>
      <w:r>
        <w:rPr/>
        <w:t>ᑾ</w:t>
      </w:r>
      <w:r>
        <w:rPr/>
        <w:t>䚊僾욋</w:t>
      </w:r>
      <w:r>
        <w:rPr/>
        <w:t>κ</w:t>
      </w:r>
      <w:r>
        <w:rPr/>
        <w:t>询壘蜨㔔</w:t>
      </w:r>
      <w:r>
        <w:rPr/>
        <w:t>໫</w:t>
      </w:r>
      <w:r>
        <w:rPr/>
        <w:t>욋</w:t>
      </w:r>
      <w:r>
        <w:rPr/>
        <w:t>κ</w:t>
      </w:r>
      <w:r>
        <w:rPr/>
        <w:t>询웘</w:t>
      </w:r>
      <w:r>
        <w:rPr/>
        <w:t>ᒇ5</w:t>
      </w:r>
      <w:r>
        <w:rPr/>
        <w:t>욋</w:t>
      </w:r>
      <w:r>
        <w:rPr/>
        <w:t>κ</w:t>
      </w:r>
      <w:r>
        <w:rPr/>
        <w:t>询胘</w:t>
      </w:r>
      <w:r>
        <w:rPr/>
        <w:t>ᖿ</w:t>
      </w:r>
      <w:r>
        <w:rPr/>
        <w:t>ਵ</w:t>
      </w:r>
      <w:r>
        <w:rPr/>
        <w:t>ﾫ훐梨욀곧좊솃넍ﾕퟐ梨쿾</w:t>
      </w:r>
      <w:r>
        <w:rPr/>
        <w:t>ʱ</w:t>
      </w:r>
      <w:r>
        <w:rPr/>
        <w:t>訦</w:t>
      </w:r>
      <w:r>
        <w:rPr/>
        <w:t>ꨁ</w:t>
      </w:r>
      <w:r>
        <w:rPr/>
        <w:t>﫢蓨珿ꐃ糨곿ﾷ?狨狿㫖痻㏝㏭㏿㏶㏒㏛퀈?鰹䔢쎪쨽</w:t>
      </w:r>
      <w:r>
        <w:rPr/>
        <w:t>#</w:t>
      </w:r>
      <w:r>
        <w:rPr/>
        <w:t>＀쫾</w:t>
      </w:r>
      <w:r>
        <w:rPr/>
        <w:t>յ</w:t>
      </w:r>
      <w:r>
        <w:rPr/>
        <w:t>训단쌐탿￬</w:t>
      </w:r>
      <w:r>
        <w:rPr/>
        <w:t>ᑲʶα</w:t>
      </w:r>
      <w:r>
        <w:rPr/>
        <w:t>狿￞ퟐ︪</w:t>
      </w:r>
      <w:r>
        <w:rPr/>
        <w:t>ʶұ</w:t>
      </w:r>
      <w:r>
        <w:rPr/>
        <w:t>웾취狿ￆ</w:t>
      </w:r>
      <w:r>
        <w:rPr/>
        <w:t>൳</w:t>
      </w:r>
      <w:r>
        <w:rPr/>
        <w:t>웾뿨珿︂諆ﾴ</w:t>
      </w:r>
      <w:r>
        <w:rPr/>
        <w:t>ၲ</w:t>
      </w:r>
      <w:r>
        <w:rPr/>
        <w:t>α¶</w:t>
      </w:r>
      <w:r>
        <w:rPr/>
        <w:t>ꯨ</w:t>
      </w:r>
      <w:r>
        <w:rPr/>
        <w:t>탿胹</w:t>
      </w:r>
      <w:r>
        <w:rPr/>
        <w:t>৆</w:t>
      </w:r>
      <w:r>
        <w:rPr/>
        <w:t>説菈ᇁ</w:t>
      </w:r>
      <w:r>
        <w:rPr/>
        <w:t>෫</w:t>
      </w:r>
      <w:r>
        <w:rPr/>
        <w:t>α</w:t>
      </w:r>
      <w:r>
        <w:rPr/>
        <w:t>门탿</w:t>
      </w:r>
      <w:r>
        <w:rPr>
          <w:rtl w:val="true"/>
        </w:rPr>
        <w:t>ﻹ</w:t>
      </w:r>
      <w:r>
        <w:rPr/>
        <w:t>뇏☂</w:t>
      </w:r>
      <w:r>
        <w:rPr/>
        <w:t>Ɗ</w:t>
      </w:r>
      <w:r>
        <w:rPr/>
        <w:t>ﾄ</w:t>
      </w:r>
      <w:r>
        <w:rPr/>
        <w:t>ͳ</w:t>
      </w:r>
      <w:r>
        <w:rPr/>
        <w:t>ｼ랬諿狘ｲ홲</w:t>
      </w:r>
      <w:r>
        <w:rPr>
          <w:rtl w:val="true"/>
        </w:rPr>
        <w:t>ךּ</w:t>
      </w:r>
      <w:r>
        <w:rPr/>
        <w:t>?</w:t>
      </w:r>
      <w:r>
        <w:rPr/>
        <w:t>Ｓ툳?諩탡⫲뛾넂︄ￍ</w:t>
      </w:r>
      <w:r>
        <w:rPr/>
        <w:t>ၲ</w:t>
      </w:r>
      <w:r>
        <w:rPr/>
        <w:t>웨珿︍﾿</w:t>
      </w:r>
      <w:r>
        <w:rPr/>
        <w:t>ɳ</w:t>
      </w:r>
      <w:r>
        <w:rPr/>
        <w:t>웾캊⫫듨狿널똃ﾫ훐梨욀곧좊솃넍ﾕퟐ梨쿾</w:t>
      </w:r>
      <w:r>
        <w:rPr/>
        <w:t>ʱ</w:t>
      </w:r>
      <w:r>
        <w:rPr/>
        <w:t>訦</w:t>
      </w:r>
      <w:r>
        <w:rPr/>
        <w:t>ꨁ</w:t>
      </w:r>
      <w:r>
        <w:rPr/>
        <w:t>﫢蓨珿ꐃ糨곿ﾷ?狨狿㫖痻㏝㏭㏿㏶㏒㏛튘ﾄ</w:t>
      </w:r>
      <w:r>
        <w:rPr/>
        <w:t>ͳ</w:t>
      </w:r>
      <w:r>
        <w:rPr/>
        <w:t>ｼ랬諿狘ｲ홲</w:t>
      </w:r>
      <w:r>
        <w:rPr>
          <w:rtl w:val="true"/>
        </w:rPr>
        <w:t>ךּ</w:t>
      </w:r>
      <w:r>
        <w:rPr/>
        <w:t>?</w:t>
      </w:r>
      <w:r>
        <w:rPr/>
        <w:t>Ｓ툳??퇞解낇騥</w:t>
      </w:r>
      <w:r>
        <w:rPr/>
        <w:t>#ȋ</w:t>
      </w:r>
      <w:r>
        <w:rPr/>
        <w:t>ֻ</w:t>
      </w:r>
      <w:r>
        <w:rPr/>
        <w:t>餀</w:t>
      </w:r>
      <w:r>
        <w:rPr>
          <w:rtl w:val="true"/>
        </w:rPr>
        <w:t>ﯷ</w:t>
      </w:r>
      <w:r>
        <w:rPr/>
        <w:t>툋</w:t>
      </w:r>
      <w:r>
        <w:rPr/>
        <w:t>ᙵ᎚</w:t>
      </w:r>
      <w:r>
        <w:rPr/>
        <w:t>଀</w:t>
      </w:r>
      <w:r>
        <w:rPr/>
        <w:t>묂</w:t>
      </w:r>
      <w:r>
        <w:rPr/>
        <w:t>#</w:t>
      </w:r>
      <w:r>
        <w:rPr/>
        <w:t>菻</w:t>
      </w:r>
      <w:r>
        <w:rPr>
          <w:rtl w:val="true"/>
        </w:rPr>
        <w:t>ﷂ</w:t>
      </w:r>
      <w:r>
        <w:rPr/>
        <w:t>?</w:t>
      </w:r>
      <w:r>
        <w:rPr/>
        <w:t>鞉⦰?뾃⦰縃謌퇞쟣낇̩謕퇞菣낿</w:t>
      </w:r>
      <w:r>
        <w:rPr/>
        <w:t>੽?</w:t>
      </w:r>
      <w:r>
        <w:rPr/>
        <w:t>蟇</w:t>
      </w:r>
      <w:r>
        <w:rPr/>
        <w:t>ഊഊᨊ</w:t>
      </w:r>
      <w:r>
        <w:rPr/>
        <w:t>獛嬛</w:t>
      </w:r>
      <w:r>
        <w:rPr/>
        <w:t>᭳</w:t>
      </w:r>
      <w:r>
        <w:rPr/>
        <w:t>獛嬛?</w:t>
      </w:r>
      <w:r>
        <w:rPr/>
        <w:t>᭳</w:t>
      </w:r>
      <w:r>
        <w:rPr/>
        <w:t>獛嬛</w:t>
      </w:r>
      <w:r>
        <w:rPr/>
        <w:t>᭳</w:t>
      </w:r>
      <w:r>
        <w:rPr/>
        <w:t>獛嬛</w:t>
      </w:r>
      <w:r>
        <w:rPr/>
        <w:t>᭳</w:t>
      </w:r>
      <w:r>
        <w:rPr/>
        <w:t>ㅛ㬱㘲⁈嬛</w:t>
      </w:r>
      <w:r>
        <w:rPr/>
        <w:t>᭳</w:t>
      </w:r>
      <w:r>
        <w:rPr/>
        <w:t>獛嬛</w:t>
      </w:r>
      <w:r>
        <w:rPr/>
        <w:t>᭳</w:t>
      </w:r>
      <w:r>
        <w:rPr/>
        <w:t>獛嬛⁳嬛</w:t>
      </w:r>
      <w:r>
        <w:rPr/>
        <w:t>᭳</w:t>
      </w:r>
      <w:r>
        <w:rPr/>
        <w:t>獛嬛</w:t>
      </w:r>
      <w:r>
        <w:rPr/>
        <w:t>᭳</w:t>
      </w:r>
      <w:r>
        <w:rPr/>
        <w:t>獛嬛</w:t>
      </w:r>
      <w:r>
        <w:rPr/>
        <w:t>᭳</w:t>
      </w:r>
      <w:r>
        <w:rPr/>
        <w:t>ㅛ㬰㘲?</w:t>
      </w:r>
      <w:r>
        <w:rPr/>
        <w:t>᭳</w:t>
      </w:r>
      <w:r>
        <w:rPr/>
        <w:t>獛嬛</w:t>
      </w:r>
      <w:r>
        <w:rPr/>
        <w:t>᭳</w:t>
      </w:r>
      <w:r>
        <w:rPr/>
        <w:t>獛嬛?</w:t>
      </w:r>
      <w:r>
        <w:rPr/>
        <w:t>᭳</w:t>
      </w:r>
      <w:r>
        <w:rPr/>
        <w:t>獛嬛</w:t>
      </w:r>
      <w:r>
        <w:rPr/>
        <w:t>᭳</w:t>
      </w:r>
      <w:r>
        <w:rPr/>
        <w:t>獛嬛</w:t>
      </w:r>
      <w:r>
        <w:rPr/>
        <w:t>᭳</w:t>
      </w:r>
      <w:r>
        <w:rPr/>
        <w:t>㡛㌻䠷</w:t>
      </w:r>
      <w:r>
        <w:rPr/>
        <w:t>ᬠ</w:t>
      </w:r>
      <w:r>
        <w:rPr/>
        <w:t>獛嬛</w:t>
      </w:r>
      <w:r>
        <w:rPr/>
        <w:t>᭳</w:t>
      </w:r>
      <w:r>
        <w:rPr/>
        <w:t>獛嬛</w:t>
      </w:r>
      <w:r>
        <w:rPr/>
        <w:t>᭳</w:t>
      </w:r>
      <w:r>
        <w:rPr/>
        <w:t>獛</w:t>
      </w:r>
      <w:r>
        <w:rPr/>
        <w:t>ᬠ</w:t>
      </w:r>
      <w:r>
        <w:rPr/>
        <w:t>獛嬛</w:t>
      </w:r>
      <w:r>
        <w:rPr/>
        <w:t>᭳</w:t>
      </w:r>
      <w:r>
        <w:rPr/>
        <w:t>獛嬛</w:t>
      </w:r>
      <w:r>
        <w:rPr/>
        <w:t>᭳</w:t>
      </w:r>
      <w:r>
        <w:rPr/>
        <w:t>獛嬛㬹㜳?</w:t>
      </w:r>
      <w:r>
        <w:rPr/>
        <w:t>᭳</w:t>
      </w:r>
      <w:r>
        <w:rPr/>
        <w:t>獛嬛</w:t>
      </w:r>
      <w:r>
        <w:rPr/>
        <w:t>᭳</w:t>
      </w:r>
      <w:r>
        <w:rPr/>
        <w:t>獛嬛?</w:t>
      </w:r>
      <w:r>
        <w:rPr/>
        <w:t>᭳</w:t>
      </w:r>
      <w:r>
        <w:rPr/>
        <w:t>獛嬛</w:t>
      </w:r>
      <w:r>
        <w:rPr/>
        <w:t>᭳</w:t>
      </w:r>
      <w:r>
        <w:rPr/>
        <w:t>獛嬛</w:t>
      </w:r>
      <w:r>
        <w:rPr/>
        <w:t>᭳</w:t>
      </w:r>
      <w:r>
        <w:rPr/>
        <w:t>ㅛ㬱㘲?</w:t>
      </w:r>
      <w:r>
        <w:rPr/>
        <w:t>᭳</w:t>
      </w:r>
      <w:r>
        <w:rPr/>
        <w:t>獛嬛</w:t>
      </w:r>
      <w:r>
        <w:rPr/>
        <w:t>᭳</w:t>
      </w:r>
      <w:r>
        <w:rPr/>
        <w:t>獛嬛⁳嬛</w:t>
      </w:r>
      <w:r>
        <w:rPr/>
        <w:t>᭳</w:t>
      </w:r>
      <w:r>
        <w:rPr/>
        <w:t>獛嬛</w:t>
      </w:r>
      <w:r>
        <w:rPr/>
        <w:t>᭳</w:t>
      </w:r>
      <w:r>
        <w:rPr/>
        <w:t>獛嬛?</w:t>
      </w:r>
      <w:r>
        <w:rPr/>
        <w:t>᭳</w:t>
      </w:r>
      <w:r>
        <w:rPr/>
        <w:t>獛嬛</w:t>
      </w:r>
      <w:r>
        <w:rPr/>
        <w:t>᭳</w:t>
      </w:r>
      <w:r>
        <w:rPr/>
        <w:t>獛嬛</w:t>
      </w:r>
      <w:r>
        <w:rPr/>
        <w:t>൳ᬊ</w:t>
      </w:r>
      <w:r>
        <w:rPr/>
        <w:t>畛嬛⁳嬛</w:t>
      </w:r>
      <w:r>
        <w:rPr/>
        <w:t>᭳</w:t>
      </w:r>
      <w:r>
        <w:rPr/>
        <w:t>獛嬛</w:t>
      </w:r>
      <w:r>
        <w:rPr/>
        <w:t>᭳</w:t>
      </w:r>
      <w:r>
        <w:rPr/>
        <w:t>獛嬛</w:t>
      </w:r>
      <w:r>
        <w:rPr/>
        <w:t>᭳</w:t>
      </w:r>
      <w:r>
        <w:rPr/>
        <w:t>㉛⁄嬛</w:t>
      </w:r>
      <w:r>
        <w:rPr/>
        <w:t>᭳</w:t>
      </w:r>
      <w:r>
        <w:rPr/>
        <w:t>獛嬛</w:t>
      </w:r>
      <w:r>
        <w:rPr/>
        <w:t>᭳</w:t>
      </w:r>
      <w:r>
        <w:rPr/>
        <w:t>獛嬛?</w:t>
      </w:r>
      <w:r>
        <w:rPr/>
        <w:t>᭳</w:t>
      </w:r>
      <w:r>
        <w:rPr/>
        <w:t>獛嬛</w:t>
      </w:r>
      <w:r>
        <w:rPr/>
        <w:t>᭳</w:t>
      </w:r>
      <w:r>
        <w:rPr/>
        <w:t>獛嬛</w:t>
      </w:r>
      <w:r>
        <w:rPr/>
        <w:t>᭳</w:t>
      </w:r>
      <w:r>
        <w:rPr/>
        <w:t>せ</w:t>
      </w:r>
      <w:r>
        <w:rPr/>
        <w:t>൭</w:t>
      </w:r>
      <w:r>
        <w:rPr/>
        <w:t>䘊⃰䛆</w:t>
      </w:r>
      <w:r>
        <w:rPr/>
        <w:t>ò</w:t>
      </w:r>
      <w:r>
        <w:rPr/>
        <w:t>䛆</w:t>
      </w:r>
      <w:r>
        <w:rPr/>
        <w:t>ó</w:t>
      </w:r>
      <w:r>
        <w:rPr/>
        <w:t>䛇퇴贇赐롐</w:t>
      </w:r>
      <w:r>
        <w:rPr/>
        <w:t>#</w:t>
      </w:r>
      <w:r>
        <w:rPr/>
        <w:t>驐</w:t>
      </w:r>
      <w:r>
        <w:rPr/>
        <w:t>#ǲ</w:t>
      </w:r>
      <w:r>
        <w:rPr/>
        <w:t>쒃謆工嗋㍖＠??</w:t>
      </w:r>
      <w:r>
        <w:rPr/>
        <w:t>#ǣ</w:t>
      </w:r>
      <w:r>
        <w:rPr/>
        <w:t>奙庋訆頀</w:t>
      </w:r>
      <w:r>
        <w:rPr/>
        <w:t>๐</w:t>
      </w:r>
      <w:r>
        <w:rPr/>
        <w:t>注姿</w:t>
      </w:r>
      <w:r>
        <w:rPr>
          <w:rtl w:val="true"/>
        </w:rPr>
        <w:t>ۿ</w:t>
      </w:r>
      <w:r>
        <w:rPr/>
        <w:t>ヘｆ</w:t>
      </w:r>
      <w:r>
        <w:rPr>
          <w:rtl w:val="true"/>
        </w:rPr>
        <w:t>ٶښ</w:t>
      </w:r>
      <w:r>
        <w:rPr/>
        <w:t>愀夁옻퍿</w:t>
      </w:r>
      <w:r>
        <w:rPr>
          <w:rtl w:val="true"/>
        </w:rPr>
        <w:t>ۿ</w:t>
      </w:r>
      <w:r>
        <w:rPr/>
        <w:t>ペ</w:t>
      </w:r>
      <w:r>
        <w:rPr>
          <w:rtl w:val="true"/>
        </w:rPr>
        <w:t>ۇ</w:t>
      </w:r>
      <w:r>
        <w:rPr/>
        <w:t>ヘ</w:t>
      </w:r>
      <w:r>
        <w:rPr/>
        <w:t>#</w:t>
      </w:r>
      <w:r>
        <w:rPr/>
        <w:t>嵞嗋윐</w:t>
      </w:r>
      <w:r>
        <w:rPr/>
        <w:t>#</w:t>
      </w:r>
      <w:r>
        <w:rPr/>
        <w:t>䚍僰䚍僰</w:t>
      </w:r>
      <w:r>
        <w:rPr/>
        <w:t>Ⴘ</w:t>
      </w:r>
      <w:r>
        <w:rPr/>
        <w:t>倀</w:t>
      </w:r>
      <w:r>
        <w:rPr/>
        <w:t>Қ</w:t>
      </w:r>
      <w:r>
        <w:rPr/>
        <w:t>茁</w:t>
      </w:r>
      <w:r>
        <w:rPr>
          <w:rtl w:val="true"/>
        </w:rPr>
        <w:t>ۄ</w:t>
      </w:r>
      <w:r>
        <w:rPr/>
        <w:t></w:t>
      </w:r>
      <w:r>
        <w:rPr/>
        <w:t>쭝譕菬</w:t>
      </w:r>
      <w:r>
        <w:rPr/>
        <w:t>Ӭ</w:t>
      </w:r>
      <w:r>
        <w:rPr/>
        <w:t>坖䛇</w:t>
      </w:r>
      <w:r>
        <w:rPr/>
        <w:t>ü</w:t>
      </w:r>
      <w:r>
        <w:rPr/>
        <w:t>윀﹆</w:t>
      </w:r>
      <w:r>
        <w:rPr/>
        <w:t>#</w:t>
      </w:r>
      <w:r>
        <w:rPr/>
        <w:t>Ｓ</w:t>
      </w:r>
      <w:r>
        <w:rPr>
          <w:rtl w:val="true"/>
        </w:rPr>
        <w:t>ۇ</w:t>
      </w:r>
      <w:r>
        <w:rPr/>
        <w:t>ж#</w:t>
      </w:r>
      <w:r>
        <w:rPr/>
        <w:t>렀</w:t>
      </w:r>
      <w:r>
        <w:rPr/>
        <w:t>#</w:t>
      </w:r>
      <w:r>
        <w:rPr/>
        <w:t>驐</w:t>
      </w:r>
      <w:r>
        <w:rPr/>
        <w:tab/>
      </w:r>
      <w:r>
        <w:rPr/>
        <w:t>ɓ</w:t>
      </w:r>
      <w:r>
        <w:rPr/>
        <w:t>୙</w:t>
      </w:r>
      <w:r>
        <w:rPr/>
        <w:t>瓀</w:t>
      </w:r>
      <w:r>
        <w:rPr/>
        <w:t>ใ</w:t>
      </w:r>
      <w:r>
        <w:rPr/>
        <w:t>퇨课菰</w:t>
      </w:r>
      <w:r>
        <w:rPr/>
        <w:t>᯾൵</w:t>
      </w:r>
      <w:r>
        <w:rPr/>
        <w:t>ﾣ⽩单</w:t>
      </w:r>
      <w:r>
        <w:rPr>
          <w:rtl w:val="true"/>
        </w:rPr>
        <w:t>סּ</w:t>
      </w:r>
      <w:r>
        <w:rPr/>
        <w:t>呓剁᱌㩌佂</w:t>
      </w:r>
      <w:r>
        <w:rPr/>
        <w:t>ፌ</w:t>
      </w:r>
      <w:r>
        <w:rPr/>
        <w:t>团东䱉澈䔐ᷧ斶娣?⬿僲䥒齎턚縨䔢繅利칫↘</w:t>
      </w:r>
      <w:r>
        <w:rPr/>
        <w:t>۰</w:t>
      </w:r>
      <w:r>
        <w:rPr/>
        <w:t>ꁆ</w:t>
      </w:r>
      <w:r>
        <w:rPr>
          <w:rtl w:val="true"/>
        </w:rPr>
        <w:t>⅃</w:t>
      </w:r>
      <w:r>
        <w:rPr>
          <w:rtl w:val="true"/>
        </w:rPr>
        <w:t>﯅</w:t>
      </w:r>
      <w:r>
        <w:rPr/>
        <w:t>㓑㖪咪✶胍猸</w:t>
      </w:r>
      <w:r>
        <w:rPr/>
        <w:t>ⶦ</w:t>
      </w:r>
      <w:r>
        <w:rPr/>
        <w:t>鰁ㅁ愂鴺㏆荊氇射鴓텖㞲栫⻮憔㋠쬖쫌鐋ꥯ</w:t>
      </w:r>
      <w:r>
        <w:rPr>
          <w:rtl w:val="true"/>
        </w:rPr>
        <w:t>ݠ</w:t>
      </w:r>
      <w:r>
        <w:rPr/>
        <w:t>䰒㩯ꍄ</w:t>
      </w:r>
      <w:r>
        <w:rPr/>
        <w:t>ຓ</w:t>
      </w:r>
      <w:r>
        <w:rPr/>
        <w:t>䆥₝⥝뒒폞ꆋ猍銉⬣徆蝌䮢큱桸挹</w:t>
      </w:r>
      <w:r>
        <w:rPr/>
        <w:t>ⵖ</w:t>
      </w:r>
      <w:r>
        <w:rPr/>
        <w:t>㫋?</w:t>
      </w:r>
      <w:r>
        <w:rPr/>
        <w:t>&lt;</w:t>
      </w:r>
      <w:r>
        <w:rPr/>
        <w:t>풗斢?㎤璐偯崰ꍧ㱋쮵豍⯷ꑀ</w:t>
      </w:r>
      <w:r>
        <w:rPr/>
        <w:t>ბ</w:t>
      </w:r>
      <w:r>
        <w:rPr/>
        <w:t>᠄</w:t>
      </w:r>
      <w:r>
        <w:rPr/>
        <w:t>슶罌楒쒰䄖夗</w:t>
      </w:r>
      <w:r>
        <w:rPr/>
        <w:t>႒</w:t>
      </w:r>
      <w:r>
        <w:rPr/>
        <w:t>䯔鲊䚉</w:t>
      </w:r>
      <w:r>
        <w:rPr/>
        <w:t>ꓑ</w:t>
      </w:r>
      <w:r>
        <w:rPr/>
        <w:t>셠툩</w:t>
      </w:r>
      <w:r>
        <w:rPr/>
        <w:t>ਐ</w:t>
      </w:r>
      <w:r>
        <w:rPr/>
        <w:t>塄</w:t>
      </w:r>
      <w:r>
        <w:rPr/>
        <w:t>œ</w:t>
      </w:r>
      <w:r>
        <w:rPr/>
        <w:t>㪯?鯱쓇뿦훒랿쇚</w:t>
      </w:r>
      <w:r>
        <w:rPr/>
        <w:t>ӝ</w:t>
      </w:r>
      <w:r>
        <w:rPr>
          <w:rtl w:val="true"/>
        </w:rPr>
        <w:t>׿</w:t>
      </w:r>
      <w:r>
        <w:rPr/>
        <w:t>쓐탙뫀?舎</w:t>
      </w:r>
      <w:r>
        <w:rPr/>
        <w:t>֎</w:t>
      </w:r>
      <w:r>
        <w:rPr/>
        <w:t>篺퍓</w:t>
      </w:r>
      <w:r>
        <w:rPr>
          <w:rtl w:val="true"/>
        </w:rPr>
        <w:t>ﲽ</w:t>
      </w:r>
      <w:r>
        <w:rPr/>
        <w:t>䆲</w:t>
      </w:r>
      <w:r>
        <w:rPr/>
        <w:t>ও⃖</w:t>
      </w:r>
      <w:r>
        <w:rPr>
          <w:rtl w:val="true"/>
        </w:rPr>
        <w:t>ګ</w:t>
      </w:r>
      <w:r>
        <w:rPr/>
        <w:t>釼</w:t>
      </w:r>
      <w:r>
        <w:rPr/>
        <w:t>ॕ</w:t>
      </w:r>
      <w:r>
        <w:rPr/>
        <w:t>홿军篬륃뿷䠢</w:t>
      </w:r>
      <w:r>
        <w:rPr/>
        <w:t>೩</w:t>
      </w:r>
      <w:r>
        <w:rPr/>
        <w:t>Ẃ</w:t>
      </w:r>
      <w:r>
        <w:rPr/>
        <w:t>냙秜て텘㘡⺤쟡偅⻜</w:t>
      </w:r>
      <w:r>
        <w:rPr/>
        <w:t>å#</w:t>
      </w:r>
      <w:r>
        <w:rPr/>
        <w:t>퇿</w:t>
      </w:r>
      <w:r>
        <w:rPr>
          <w:rtl w:val="true"/>
        </w:rPr>
        <w:t>ﻭ</w:t>
      </w:r>
      <w:r>
        <w:rPr/>
        <w:t>痊괅</w:t>
      </w:r>
      <w:r>
        <w:rPr/>
        <w:t>Ⴒ￱</w:t>
      </w:r>
      <w:r>
        <w:rPr/>
        <w:t>ퟐ狿똔넂￣</w:t>
      </w:r>
      <w:r>
        <w:rPr/>
        <w:t>ॲ?</w:t>
      </w:r>
      <w:r>
        <w:rPr/>
        <w:t>탿탗⫲뛾넂︄ￍ</w:t>
      </w:r>
      <w:r>
        <w:rPr/>
        <w:t>ၲ</w:t>
      </w:r>
      <w:r>
        <w:rPr/>
        <w:t>웨珿︍﾿</w:t>
      </w:r>
      <w:r>
        <w:rPr/>
        <w:t>ɳ</w:t>
      </w:r>
      <w:r>
        <w:rPr/>
        <w:t>웾캊⫫듨狿널똃ﾫ훐梨욀곧좊솃넍ﾕퟐ梨쿾</w:t>
      </w:r>
      <w:r>
        <w:rPr/>
        <w:t>ʱ</w:t>
      </w:r>
      <w:r>
        <w:rPr/>
        <w:t>訦</w:t>
      </w:r>
      <w:r>
        <w:rPr/>
        <w:t>ꨁ</w:t>
      </w:r>
      <w:r>
        <w:rPr/>
        <w:t>﫢蓨珿ꐃ糨곿ﾷ?狨狿㫖痻㏝㏭㏿㏶㏒㏛풴</w:t>
      </w:r>
      <w:r>
        <w:rPr/>
        <w:t>๐</w:t>
      </w:r>
      <w:r>
        <w:rPr/>
        <w:t>攠敮杲⁹㐭</w:t>
      </w:r>
      <w:r>
        <w:rPr/>
        <w:t>സ</w:t>
      </w:r>
      <w:r>
        <w:rPr/>
        <w:t>伊摬瑓瑡⁥删慥䍤汯牯†丠睥瑓瑡⁥吠牵⁮圠楲整潣潬</w:t>
      </w:r>
      <w:r>
        <w:rPr/>
        <w:t>൲</w:t>
      </w:r>
      <w:r>
        <w:rPr/>
        <w:t>《〠〠ㄠ</w:t>
      </w:r>
      <w:r>
        <w:rPr/>
        <w:t>ഠ</w:t>
      </w:r>
      <w:r>
        <w:rPr/>
        <w:t>《ㄠ〠ㄠ‰‰</w:t>
      </w:r>
      <w:r>
        <w:rPr/>
        <w:t>਍‰′‰‵਍‰″‰</w:t>
      </w:r>
      <w:r>
        <w:rPr/>
        <w:t>ㄱ</w:t>
      </w:r>
      <w:r>
        <w:rPr/>
        <w:t>ഠ</w:t>
      </w:r>
      <w:r>
        <w:rPr/>
        <w:t>《㐠〠㠠</w:t>
      </w:r>
      <w:r>
        <w:rPr/>
        <w:t>ഠ</w:t>
      </w:r>
      <w:r>
        <w:rPr/>
        <w:t>《㔠〠ㄠ‰</w:t>
      </w:r>
      <w:r>
        <w:rPr/>
        <w:t>਍‰‶‰‵਍਍</w:t>
      </w:r>
      <w:r>
        <w:rPr/>
        <w:t>䄠瑮㘠漠</w:t>
      </w:r>
      <w:r>
        <w:rPr>
          <w:rtl w:val="true"/>
        </w:rPr>
        <w:t>⁦</w:t>
      </w:r>
      <w:r>
        <w:rPr/>
        <w:t>潃潬祮㈠›砠㔠ㄴ礠㈠〱搠物捥楴湯㠠爠慥捤汯牯〠映潯灴楲瑮〠攠敮杲⁹㐭</w:t>
      </w:r>
      <w:r>
        <w:rPr/>
        <w:t>വ</w:t>
      </w:r>
      <w:r>
        <w:rPr/>
        <w:t>伊摬瑓瑡⁥删慥䍤汯牯†丠睥瑓瑡⁥吠牵⁮圠楲整潣潬</w:t>
      </w:r>
      <w:r>
        <w:rPr/>
        <w:t>൲</w:t>
      </w:r>
      <w:r>
        <w:rPr/>
        <w:t>《〠〠ㄠ</w:t>
      </w:r>
      <w:r>
        <w:rPr/>
        <w:t>ഠ</w:t>
      </w:r>
      <w:r>
        <w:rPr/>
        <w:t>《ㄠ〠ㄠ‰‰</w:t>
      </w:r>
      <w:r>
        <w:rPr/>
        <w:t>਍‰′‰‵਍‰″‰</w:t>
      </w:r>
      <w:r>
        <w:rPr/>
        <w:t>ㄱ</w:t>
      </w:r>
      <w:r>
        <w:rPr/>
        <w:t>ഠ</w:t>
      </w:r>
      <w:r>
        <w:rPr/>
        <w:t>《㐠〠㠠</w:t>
      </w:r>
      <w:r>
        <w:rPr/>
        <w:t>ഠ</w:t>
      </w:r>
      <w:r>
        <w:rPr/>
        <w:t>《㔠〠ㄠ‰</w:t>
      </w:r>
      <w:r>
        <w:rPr/>
        <w:t>਍‰‶‰‵਍?</w:t>
      </w:r>
      <w:r>
        <w:rPr/>
        <w:t>褰䀖ꌄ</w:t>
      </w:r>
      <w:r>
        <w:rPr/>
        <w:t>о</w:t>
      </w:r>
      <w:r>
        <w:rPr>
          <w:rtl w:val="true"/>
        </w:rPr>
        <w:t>ۇ</w:t>
      </w:r>
      <w:r>
        <w:rPr/>
        <w:t>ヘ</w:t>
      </w:r>
      <w:r>
        <w:rPr/>
        <w:t>#</w:t>
      </w:r>
      <w:r>
        <w:rPr>
          <w:rtl w:val="true"/>
        </w:rPr>
        <w:t>ۇ</w:t>
      </w:r>
      <w:r>
        <w:rPr/>
        <w:t>ペ</w:t>
      </w:r>
      <w:r>
        <w:rPr/>
        <w:t>#</w:t>
      </w:r>
      <w:r>
        <w:rPr/>
        <w:t>স</w:t>
      </w:r>
      <w:r>
        <w:rPr/>
        <w:t>倨倰</w:t>
      </w:r>
      <w:r>
        <w:rPr/>
        <w:t>Κ</w:t>
      </w:r>
      <w:r>
        <w:rPr/>
        <w:t>挀夁롙</w:t>
      </w:r>
    </w:p>
    <w:p>
      <w:pPr>
        <w:pStyle w:val="PreformattedText"/>
        <w:bidi w:val="0"/>
        <w:spacing w:before="0" w:after="0"/>
        <w:jc w:val="left"/>
        <w:rPr/>
      </w:pPr>
      <w:r>
        <w:rPr/>
        <w:t>롐モ驐</w:t>
      </w:r>
      <w:r>
        <w:rPr/>
        <w:t>#šՙ</w:t>
      </w:r>
      <w:r>
        <w:rPr/>
        <w:t>モｐ䀶＄㸶騄</w:t>
      </w:r>
      <w:r>
        <w:rPr/>
        <w:t>ÎŒ</w:t>
      </w:r>
      <w:r>
        <w:rPr/>
        <w:t>쒃레モ</w:t>
      </w:r>
      <w:r>
        <w:rPr/>
        <w:t>๐</w:t>
      </w:r>
      <w:r>
        <w:rPr/>
        <w:t>루姻</w:t>
      </w:r>
      <w:r>
        <w:rPr>
          <w:rtl w:val="true"/>
        </w:rPr>
        <w:t>ۇ</w:t>
      </w:r>
      <w:r>
        <w:rPr/>
        <w:t>ヘ</w:t>
      </w:r>
      <w:r>
        <w:rPr/>
        <w:t>#</w:t>
      </w:r>
      <w:r>
        <w:rPr>
          <w:rtl w:val="true"/>
        </w:rPr>
        <w:t>ۇ</w:t>
      </w:r>
      <w:r>
        <w:rPr/>
        <w:t>ペ</w:t>
      </w:r>
      <w:r>
        <w:rPr/>
        <w:tab/>
        <w:t>ᚸ</w:t>
      </w:r>
      <w:r>
        <w:rPr/>
        <w:t>倨倰</w:t>
      </w:r>
      <w:r>
        <w:rPr/>
        <w:t>Κ</w:t>
      </w:r>
      <w:r>
        <w:rPr/>
        <w:t>挀夁롙</w:t>
      </w:r>
    </w:p>
    <w:p>
      <w:pPr>
        <w:pStyle w:val="PreformattedText"/>
        <w:bidi w:val="0"/>
        <w:spacing w:before="0" w:after="0"/>
        <w:jc w:val="left"/>
        <w:rPr/>
      </w:pPr>
      <w:r>
        <w:rPr/>
        <w:t>롐モ驐</w:t>
      </w:r>
      <w:r>
        <w:rPr/>
        <w:t>#šՙ</w:t>
      </w:r>
      <w:r>
        <w:rPr/>
        <w:t>モｐＰ?騰</w:t>
      </w:r>
      <w:r>
        <w:rPr/>
        <w:t>ÎŒ</w:t>
      </w:r>
      <w:r>
        <w:rPr/>
        <w:t>쒃레モ</w:t>
      </w:r>
      <w:r>
        <w:rPr/>
        <w:t>๐</w:t>
      </w:r>
      <w:r>
        <w:rPr/>
        <w:t>狨姻</w:t>
      </w:r>
      <w:r>
        <w:rPr>
          <w:rtl w:val="true"/>
        </w:rPr>
        <w:t>ۇ</w:t>
      </w:r>
      <w:r>
        <w:rPr/>
        <w:t>ヘ</w:t>
      </w:r>
      <w:r>
        <w:rPr/>
        <w:t>#</w:t>
      </w:r>
      <w:r>
        <w:rPr>
          <w:rtl w:val="true"/>
        </w:rPr>
        <w:t>ۇ</w:t>
      </w:r>
      <w:r>
        <w:rPr/>
        <w:t>ペ</w:t>
      </w:r>
      <w:r>
        <w:rPr/>
        <w:t>#⎸</w:t>
      </w:r>
      <w:r>
        <w:rPr/>
        <w:t>倨氠湩⁥灯楴湯⁳癥湥戠瑵愠⁴桴獩</w:t>
      </w:r>
      <w:r>
        <w:rPr/>
        <w:t>਍</w:t>
      </w:r>
      <w:r>
        <w:rPr/>
        <w:t>瑳条⁥瑩眠獡眠楲瑴湥椠⁮‵潨牵⁳湡⁤⁉慷瑮摥琠⁯敫灥椠⁴楳灭敬</w:t>
      </w:r>
      <w:r>
        <w:rPr/>
        <w:t>മഊ</w:t>
      </w:r>
      <w:r>
        <w:rPr/>
        <w:t>吊楨⁳牰杯慲⁭獩瀠潲楶敤⁤獡椠⁳湡⁤⁉浡渠瑯爠獥潰獮扩敬映牯愠祮桴湩</w:t>
      </w:r>
      <w:r>
        <w:rPr/>
        <w:t>൧</w:t>
      </w:r>
      <w:r>
        <w:rPr/>
        <w:t>琊慨⁴潧獥眠潲杮戠捥畡敳漠⁦</w:t>
      </w:r>
      <w:r>
        <w:rPr/>
        <w:t>潹牵甠敳漠⁦</w:t>
      </w:r>
      <w:r>
        <w:rPr/>
        <w:t>瑩</w:t>
      </w:r>
      <w:r>
        <w:rPr/>
        <w:t>മഊഊ</w:t>
      </w:r>
      <w:r>
        <w:rPr/>
        <w:t>㔊</w:t>
      </w:r>
      <w:r>
        <w:rPr>
          <w:rtl w:val="true"/>
        </w:rPr>
        <w:t>‮桔湡獫</w:t>
      </w:r>
      <w:r>
        <w:rPr>
          <w:rtl w:val="true"/>
        </w:rPr>
        <w:t>਍਍</w:t>
      </w:r>
      <w:r>
        <w:rPr>
          <w:rtl w:val="true"/>
        </w:rPr>
        <w:t>桔湡獫琠⁯桴⁥畧獹愠⁴畔扲灯睯牥映牯传剐⁏⸱〱眠瑩潨瑵眠潨⁭桴獩甠敳畦</w:t>
      </w:r>
      <w:r>
        <w:rPr>
          <w:rtl w:val="true"/>
        </w:rPr>
        <w:t>൬</w:t>
      </w:r>
      <w:r>
        <w:rPr>
          <w:rtl w:val="true"/>
        </w:rPr>
        <w:t>氊瑩汴⁥䐴协甠楴楬祴眠畯摬渠瑯戠⁥敨敲琠摯祡</w:t>
      </w:r>
      <w:r>
        <w:rPr>
          <w:rtl w:val="true"/>
        </w:rPr>
        <w:t>മഊ</w:t>
      </w:r>
      <w:r>
        <w:rPr>
          <w:rtl w:val="true"/>
        </w:rPr>
        <w:t>吊慨歮⁳潴删硥䌠湯⁮潦⁲䐴协</w:t>
      </w:r>
      <w:r>
        <w:rPr>
          <w:rtl w:val="true"/>
        </w:rPr>
        <w:t>മ</w:t>
      </w:r>
      <w:r>
        <w:rPr>
          <w:rtl w:val="true"/>
        </w:rPr>
        <w:t>吊慨歮⁳潴䈠扯䴠湯杴浯牥⁹潦⁲偖䍉</w:t>
      </w:r>
      <w:r>
        <w:rPr>
          <w:rtl w:val="true"/>
        </w:rPr>
        <w:t>മ</w:t>
      </w:r>
      <w:r>
        <w:rPr>
          <w:rtl w:val="true"/>
        </w:rPr>
        <w:t>吊慨歮⁳潴嘠牥潮⹮䐠</w:t>
      </w:r>
      <w:r>
        <w:rPr>
          <w:rtl w:val="true"/>
        </w:rPr>
        <w:t>‮畂牥⁧</w:t>
      </w:r>
      <w:r>
        <w:rPr/>
        <w:t>潦⁲䥌呓</w:t>
      </w:r>
      <w:r>
        <w:rPr/>
        <w:t>മ</w:t>
      </w:r>
      <w:r>
        <w:rPr/>
        <w:t>렊ꀀ삎媸</w:t>
      </w:r>
      <w:r>
        <w:rPr>
          <w:rtl w:val="true"/>
        </w:rPr>
        <w:t>ࡦ</w:t>
      </w:r>
      <w:r>
        <w:rPr/>
        <w:t>纋턆퇯</w:t>
      </w:r>
      <w:r>
        <w:rPr/>
        <w:t>ϯ</w:t>
      </w:r>
      <w:r>
        <w:rPr/>
        <w:t>諸</w:t>
      </w:r>
      <w:r>
        <w:rPr/>
        <w:t>َ</w:t>
      </w:r>
      <w:r>
        <w:rPr/>
        <w:t>먃</w:t>
      </w:r>
      <w:r>
        <w:rPr/>
        <w:t>τᎵҳƴҷʰ</w:t>
      </w:r>
      <w:r>
        <w:rPr/>
        <w:t>냯☊</w:t>
      </w:r>
      <w:r>
        <w:rPr/>
        <w:t>ֈ</w:t>
      </w:r>
      <w:r>
        <w:rPr/>
        <w:t>﹇痏菳</w:t>
      </w:r>
      <w:r>
        <w:rPr/>
        <w:t>ӯ⠠</w:t>
      </w:r>
      <w:r>
        <w:rPr/>
        <w:t>䉂⥓‬†潹⁵洠獵⁴椠据畬敤†桴⁥映汩獥</w:t>
      </w:r>
      <w:r>
        <w:rPr/>
        <w:t>਍†††</w:t>
      </w:r>
      <w:r>
        <w:rPr/>
        <w:t>乁䥓呗䡃䔮䕘愠摮䄠华坉䍔⹈佄⁃湩甠慮瑬牥摥映牯⹭</w:t>
      </w:r>
      <w:r>
        <w:rPr/>
        <w:t>਍਍†††</w:t>
      </w:r>
      <w:r>
        <w:rPr/>
        <w:t>潃浭湥獴愠摮猠杵敧瑳潩獮映牯椠灭潲敶敭瑮愠敲眠汥潣敭</w:t>
      </w:r>
      <w:r>
        <w:rPr>
          <w:rtl w:val="true"/>
        </w:rPr>
        <w:t>‮潙⁵慭⁹爠慥档</w:t>
      </w:r>
      <w:r>
        <w:rPr>
          <w:rtl w:val="true"/>
        </w:rPr>
        <w:t>਍†††</w:t>
      </w:r>
      <w:r>
        <w:rPr>
          <w:rtl w:val="true"/>
        </w:rPr>
        <w:t>敭戠⁹牷瑩湩⁧</w:t>
      </w:r>
      <w:r>
        <w:rPr/>
        <w:t>潴琠敨愠摤敲獳愠⁴桴⁥潴⁰漠</w:t>
      </w:r>
      <w:r>
        <w:rPr>
          <w:rtl w:val="true"/>
        </w:rPr>
        <w:t>⁦</w:t>
      </w:r>
      <w:r>
        <w:rPr/>
        <w:t>琠楨⁳搠捯浵湥</w:t>
      </w:r>
      <w:r>
        <w:rPr/>
        <w:t>ⱴ†</w:t>
      </w:r>
      <w:r>
        <w:rPr/>
        <w:t>牯†祢</w:t>
      </w:r>
      <w:r>
        <w:rPr/>
        <w:t>਍†††</w:t>
      </w:r>
      <w:r>
        <w:rPr/>
        <w:t>慣汬湩⁧</w:t>
      </w:r>
      <w:r>
        <w:rPr/>
        <w:t>湯⁥景映汯潬楷杮䈠卂猧</w:t>
      </w:r>
      <w:r>
        <w:rPr/>
        <w:t>ഺഊ ††††</w:t>
      </w:r>
      <w:r>
        <w:rPr/>
        <w:t>䜠敲瑡牥䨠桯獮潴湷匠档潯⁬楄瑳楲瑣䈠卂</w:t>
      </w:r>
      <w:r>
        <w:rPr/>
        <w:t>਍††††††</w:t>
      </w:r>
      <w:r>
        <w:rPr/>
        <w:t>⠠</w:t>
      </w:r>
      <w:r>
        <w:rPr/>
        <w:t>ㄸ⤴㔠㘳㌭㌱‹</w:t>
      </w:r>
      <w:r>
        <w:rPr/>
        <w:t>⠠</w:t>
      </w:r>
      <w:r>
        <w:rPr/>
        <w:t>㐲栠畯獲</w:t>
      </w:r>
      <w:r>
        <w:rPr/>
        <w:t>ഩഊ ††††</w:t>
      </w:r>
      <w:r>
        <w:rPr/>
        <w:t>嘠敩湴浡嘠瑥牥湡⁳䉂</w:t>
      </w:r>
      <w:r>
        <w:rPr/>
        <w:t>൓ ††††††</w:t>
      </w:r>
      <w:r>
        <w:rPr/>
        <w:t>㠨㐱</w:t>
      </w:r>
      <w:r>
        <w:rPr/>
        <w:t> ㌵</w:t>
      </w:r>
      <w:r>
        <w:rPr/>
        <w:t>ⴵ</w:t>
      </w:r>
      <w:r>
        <w:rPr/>
        <w:t>㜱㌷†㘨倠䴮</w:t>
      </w:r>
      <w:r>
        <w:rPr>
          <w:rtl w:val="true"/>
        </w:rPr>
        <w:t>‮潴㘠䄠䴮</w:t>
      </w:r>
      <w:r>
        <w:rPr>
          <w:rtl w:val="true"/>
        </w:rPr>
        <w:t>‮卅⥔</w:t>
      </w:r>
      <w:r>
        <w:rPr>
          <w:rtl w:val="true"/>
        </w:rPr>
        <w:t>਍਍ᨚﺃ</w:t>
      </w:r>
      <w:r>
        <w:rPr>
          <w:rtl w:val="true"/>
        </w:rPr>
        <w:t>痿㌄ꄘ㬊䒉謂</w:t>
      </w:r>
      <w:r>
        <w:rPr>
          <w:rtl w:val="true"/>
        </w:rPr>
        <w:t>ن</w:t>
      </w:r>
      <w:r>
        <w:rPr>
          <w:rtl w:val="true"/>
        </w:rPr>
        <w:t>襀褄</w:t>
      </w:r>
      <w:r>
        <w:rPr>
          <w:rtl w:val="true"/>
        </w:rPr>
        <w:t>ਸ਼</w:t>
      </w:r>
      <w:r>
        <w:rPr>
          <w:rtl w:val="true"/>
        </w:rPr>
        <w:t>ꄻ㬊</w:t>
      </w:r>
      <w:r>
        <w:rPr>
          <w:rtl w:val="true"/>
        </w:rPr>
        <w:t>Ѕ</w:t>
      </w:r>
      <w:r>
        <w:rPr>
          <w:rtl w:val="true"/>
        </w:rPr>
        <w:t>帀쭝獩汰祡摥猠牣敥⁮湩潴漠牵戠晵敦⁲⼪</w:t>
      </w:r>
      <w:r>
        <w:rPr>
          <w:rtl w:val="true"/>
        </w:rPr>
        <w:t>਍</w:t>
      </w:r>
      <w:r>
        <w:rPr>
          <w:rtl w:val="true"/>
        </w:rPr>
        <w:t>猉癡㉥畢晦戨晵⥦</w:t>
      </w:r>
      <w:r>
        <w:rPr>
          <w:rtl w:val="true"/>
        </w:rPr>
        <w:t>഻ഊऊ⨯</w:t>
      </w:r>
      <w:r>
        <w:rPr>
          <w:rtl w:val="true"/>
        </w:rPr>
        <w:t>渠睯挠灯⁹桴⁥畢晦牥猧搠瑡⁡湩潴猠牣敥孮⁝湡⁤潣潬浲灡嵛⨠</w:t>
      </w:r>
      <w:r>
        <w:rPr>
          <w:rtl w:val="true"/>
        </w:rPr>
        <w:t>യऊ</w:t>
      </w:r>
      <w:r>
        <w:rPr>
          <w:rtl w:val="true"/>
        </w:rPr>
        <w:t>灣牴戽晵㭦</w:t>
      </w:r>
      <w:r>
        <w:rPr>
          <w:rtl w:val="true"/>
        </w:rPr>
        <w:t>਍</w:t>
      </w:r>
      <w:r>
        <w:rPr>
          <w:rtl w:val="true"/>
        </w:rPr>
        <w:t>昉牯</w:t>
      </w:r>
      <w:r>
        <w:rPr>
          <w:rtl w:val="true"/>
        </w:rPr>
        <w:t>⠠</w:t>
      </w:r>
      <w:r>
        <w:rPr>
          <w:rtl w:val="true"/>
        </w:rPr>
        <w:t>㵩㬰㱩㐲※⭩⤫笠</w:t>
      </w:r>
      <w:r>
        <w:rPr>
          <w:rtl w:val="true"/>
        </w:rPr>
        <w:t>਍उ</w:t>
      </w:r>
      <w:r>
        <w:rPr>
          <w:rtl w:val="true"/>
        </w:rPr>
        <w:t>潦⁲樨〽※㱪〸※⭪⤫笠</w:t>
      </w:r>
      <w:r>
        <w:rPr>
          <w:rtl w:val="true"/>
        </w:rPr>
        <w:t>਍उ</w:t>
      </w:r>
      <w:r>
        <w:rPr>
          <w:rtl w:val="true"/>
        </w:rPr>
        <w:t>猉牣敥孮嵩橛㵝</w:t>
      </w:r>
      <w:r>
        <w:rPr>
          <w:rtl w:val="true"/>
        </w:rPr>
        <w:t>⠪</w:t>
      </w:r>
      <w:r>
        <w:rPr>
          <w:rtl w:val="true"/>
        </w:rPr>
        <w:t>灣牴⬫㬩</w:t>
      </w:r>
      <w:r>
        <w:rPr>
          <w:rtl w:val="true"/>
        </w:rPr>
        <w:t>਍उ</w:t>
      </w:r>
      <w:r>
        <w:rPr>
          <w:rtl w:val="true"/>
        </w:rPr>
        <w:t>按汯牯慭孰嵩橛㵝</w:t>
      </w:r>
      <w:r>
        <w:rPr>
          <w:rtl w:val="true"/>
        </w:rPr>
        <w:t>⠪</w:t>
      </w:r>
      <w:r>
        <w:rPr>
          <w:rtl w:val="true"/>
        </w:rPr>
        <w:t>灣牴⬫㬩</w:t>
      </w:r>
      <w:r>
        <w:rPr>
          <w:rtl w:val="true"/>
        </w:rPr>
        <w:t>਍उൽऊൽഊऊ</w:t>
      </w:r>
      <w:r>
        <w:rPr>
          <w:rtl w:val="true"/>
        </w:rPr>
        <w:t>捦潬敳椨普汩⥥</w:t>
      </w:r>
      <w:r>
        <w:rPr>
          <w:rtl w:val="true"/>
        </w:rPr>
        <w:t>഻ऊ</w:t>
      </w:r>
      <w:r>
        <w:rPr>
          <w:rtl w:val="true"/>
        </w:rPr>
        <w:t>牦敥戨晵⥦</w:t>
      </w:r>
      <w:r>
        <w:rPr>
          <w:rtl w:val="true"/>
        </w:rPr>
        <w:t>഻</w:t>
      </w:r>
      <w:r>
        <w:rPr>
          <w:rtl w:val="true"/>
        </w:rPr>
        <w:t>紊</w:t>
      </w:r>
      <w:r>
        <w:rPr>
          <w:rtl w:val="true"/>
        </w:rPr>
        <w:t>਍਍</w:t>
      </w:r>
      <w:r>
        <w:rPr>
          <w:rtl w:val="true"/>
        </w:rPr>
        <w:t>ë</w:t>
      </w:r>
      <w:r>
        <w:rPr>
          <w:rtl w:val="true"/>
        </w:rPr>
        <w:t>쭝譕菬⋬坖謆</w:t>
      </w:r>
      <w:r>
        <w:rPr>
          <w:rtl w:val="true"/>
        </w:rPr>
        <w:t>౾ܞ</w:t>
      </w:r>
      <w:r>
        <w:rPr>
          <w:rtl w:val="true"/>
        </w:rPr>
        <w:t>庋茊⓻塷</w:t>
      </w:r>
      <w:r>
        <w:rPr>
          <w:rtl w:val="true"/>
        </w:rPr>
        <w:t>ﮀ</w:t>
      </w:r>
      <w:r>
        <w:rPr>
          <w:rtl w:val="true"/>
        </w:rPr>
        <w:t>爂譓</w:t>
      </w:r>
      <w:r>
        <w:rPr>
          <w:rtl w:val="true"/>
        </w:rPr>
        <w:t>ๆ</w:t>
      </w:r>
      <w:r>
        <w:rPr>
          <w:rtl w:val="true"/>
        </w:rPr>
        <w:t>事</w:t>
      </w:r>
      <w:r>
        <w:rPr>
          <w:rtl w:val="true"/>
        </w:rPr>
        <w:t>ଐ</w:t>
      </w:r>
      <w:r>
        <w:rPr>
          <w:rtl w:val="true"/>
        </w:rPr>
        <w:t>緉耑</w:t>
      </w:r>
      <w:r>
        <w:rPr>
          <w:rtl w:val="true"/>
        </w:rPr>
        <w:t>ࡾ</w:t>
      </w:r>
      <w:r>
        <w:rPr>
          <w:rtl w:val="true"/>
        </w:rPr>
        <w:t>琀옋</w:t>
      </w:r>
      <w:r>
        <w:rPr>
          <w:rtl w:val="true"/>
        </w:rPr>
        <w:t>ⴅ</w:t>
      </w:r>
      <w:r>
        <w:rPr>
          <w:rtl w:val="true"/>
        </w:rPr>
        <w:t>菘</w:t>
      </w:r>
      <w:r>
        <w:rPr>
          <w:rtl w:val="true"/>
        </w:rPr>
        <w:t>Ù</w:t>
      </w:r>
      <w:r>
        <w:rPr>
          <w:rtl w:val="true"/>
        </w:rPr>
        <w:t>皍鄏툫裳䘔</w:t>
      </w:r>
      <w:r>
        <w:rPr>
          <w:rtl w:val="true"/>
        </w:rPr>
        <w:t>ৣ</w:t>
      </w:r>
      <w:r>
        <w:rPr>
          <w:rtl w:val="true"/>
        </w:rPr>
        <w:t>툫</w:t>
      </w:r>
      <w:r>
        <w:rPr>
          <w:rtl w:val="true"/>
        </w:rPr>
        <w:t>ᒈ</w:t>
      </w:r>
      <w:r>
        <w:rPr>
          <w:rtl w:val="true"/>
        </w:rPr>
        <w:t>୆</w:t>
      </w:r>
      <w:r>
        <w:rPr>
          <w:rtl w:val="true"/>
        </w:rPr>
        <w:t>痀践??仼</w:t>
      </w:r>
      <w:r>
        <w:rPr>
          <w:rtl w:val="true"/>
        </w:rPr>
        <w:t>Ҋ</w:t>
      </w:r>
      <w:r>
        <w:rPr>
          <w:rtl w:val="true"/>
        </w:rPr>
        <w:t>ਬ</w:t>
      </w:r>
      <w:r>
        <w:rPr>
          <w:rtl w:val="true"/>
        </w:rPr>
        <w:t>ѳ</w:t>
      </w:r>
      <w:r>
        <w:rPr>
          <w:rtl w:val="true"/>
        </w:rPr>
        <w:t>㨄</w:t>
      </w:r>
      <w:r>
        <w:rPr>
          <w:rtl w:val="true"/>
        </w:rPr>
        <w:t>ϫ</w:t>
      </w:r>
      <w:r>
        <w:rPr>
          <w:rtl w:val="true"/>
        </w:rPr>
        <w:t>䘂</w:t>
      </w:r>
      <w:r>
        <w:rPr>
          <w:rtl w:val="true"/>
        </w:rPr>
        <w:t>ꨆ</w:t>
      </w:r>
      <w:r>
        <w:rPr>
          <w:rtl w:val="true"/>
        </w:rPr>
        <w:t>°</w:t>
      </w:r>
      <w:r>
        <w:rPr>
          <w:rtl w:val="true"/>
        </w:rPr>
        <w:t>ު</w:t>
      </w:r>
      <w:r>
        <w:rPr>
          <w:rtl w:val="true"/>
        </w:rPr>
        <w:t>䚋开譞工</w:t>
      </w:r>
      <w:r>
        <w:rPr>
          <w:rtl w:val="true"/>
        </w:rPr>
        <w:t>ೊ</w:t>
      </w:r>
      <w:r>
        <w:rPr>
          <w:rtl w:val="true"/>
        </w:rPr>
        <w:t>唀纃</w:t>
      </w:r>
      <w:r>
        <w:rPr>
          <w:rtl w:val="true"/>
        </w:rPr>
        <w:t>ਊٵ</w:t>
      </w:r>
      <w:r>
        <w:rPr>
          <w:rtl w:val="true"/>
        </w:rPr>
        <w:t>䚋餆</w:t>
      </w:r>
      <w:r>
        <w:rPr>
          <w:rtl w:val="true"/>
        </w:rPr>
        <w:t>׫</w:t>
      </w:r>
      <w:r>
        <w:rPr>
          <w:rtl w:val="true"/>
        </w:rPr>
        <w:t>䚋㌆勒ｐ</w:t>
      </w:r>
      <w:r>
        <w:rPr>
          <w:rtl w:val="true"/>
        </w:rPr>
        <w:t>ࡶ</w:t>
      </w:r>
      <w:r>
        <w:rPr>
          <w:rtl w:val="true"/>
        </w:rPr>
        <w:t>盿뀊倁憰</w:t>
      </w:r>
      <w:r>
        <w:rPr>
          <w:rtl w:val="true"/>
        </w:rPr>
        <w:t>๐</w:t>
      </w:r>
      <w:r>
        <w:rPr>
          <w:rtl w:val="true"/>
        </w:rPr>
        <w:t>寨崀嗋盿（</w:t>
      </w:r>
      <w:r>
        <w:rPr>
          <w:rtl w:val="true"/>
        </w:rPr>
        <w:t>ٶ</w:t>
      </w:r>
      <w:r>
        <w:rPr>
          <w:rtl w:val="true"/>
        </w:rPr>
        <w:t>盿＊</w:t>
      </w:r>
      <w:r>
        <w:rPr>
          <w:rtl w:val="true"/>
        </w:rPr>
        <w:t>౶</w:t>
      </w:r>
      <w:r>
        <w:rPr>
          <w:rtl w:val="true"/>
        </w:rPr>
        <w:t>°</w:t>
      </w:r>
      <w:r>
        <w:rPr>
          <w:rtl w:val="true"/>
        </w:rPr>
        <w:t>끐偡＾</w:t>
      </w:r>
      <w:r>
        <w:rPr>
          <w:rtl w:val="true"/>
        </w:rPr>
        <w:t>ë</w:t>
      </w:r>
      <w:r>
        <w:rPr>
          <w:rtl w:val="true"/>
        </w:rPr>
        <w:t>쭝譕￬</w:t>
      </w:r>
      <w:r>
        <w:rPr>
          <w:rtl w:val="true"/>
        </w:rPr>
        <w:t>ࡶ</w:t>
      </w:r>
      <w:r>
        <w:rPr>
          <w:rtl w:val="true"/>
        </w:rPr>
        <w:t>盿＆</w:t>
      </w:r>
      <w:r>
        <w:rPr>
          <w:rtl w:val="true"/>
        </w:rPr>
        <w:t>੶</w:t>
      </w:r>
      <w:r>
        <w:rPr>
          <w:rtl w:val="true"/>
        </w:rPr>
        <w:t>盿茌</w:t>
      </w:r>
      <w:r>
        <w:rPr>
          <w:rtl w:val="true"/>
        </w:rPr>
        <w:t>౾</w:t>
      </w:r>
      <w:r>
        <w:rPr>
          <w:rtl w:val="true"/>
        </w:rPr>
        <w:t>끱끱끱끱끱끱끱끱끱끱끱끱끱끱끱끱끱끱끱끱끱끱끱끱끱끱끱끱끱끱끱끱끱끱끱끱끱끱끱끱끱끱끱끱끱끱끱끱끱끱끱끱끱끱끱끱끱끱끱끱끱끱끱끱끱끱끱끱끱끱끱끱끱끱끱끱끱끱끱끱끱끱끱끱끱끱끱끱끱끱끱끱끱끱끱</w:t>
      </w:r>
      <w:r>
        <w:rPr>
          <w:rtl w:val="true"/>
        </w:rPr>
        <w:t>#</w:t>
      </w:r>
      <w:r>
        <w:rPr>
          <w:rtl w:val="true"/>
        </w:rPr>
        <w:t>＀</w:t>
      </w:r>
      <w:r>
        <w:rPr>
          <w:rtl w:val="true"/>
        </w:rPr>
        <w:t>ÿ</w:t>
      </w:r>
      <w:r>
        <w:rPr>
          <w:rtl w:val="true"/>
        </w:rPr>
        <w:t>ꨀ</w:t>
      </w:r>
      <w:r>
        <w:rPr>
          <w:rtl w:val="true"/>
        </w:rPr>
        <w:t>纍</w:t>
      </w:r>
      <w:r>
        <w:rPr>
          <w:rtl w:val="true"/>
        </w:rPr>
        <w:t>ޮ</w:t>
      </w:r>
      <w:r>
        <w:rPr>
          <w:rtl w:val="true"/>
        </w:rPr>
        <w:t>奚썛</w:t>
      </w:r>
      <w:r>
        <w:rPr>
          <w:rtl w:val="true"/>
        </w:rPr>
        <w:t>ﰆ</w:t>
      </w:r>
      <w:r>
        <w:rPr>
          <w:rtl w:val="true"/>
        </w:rPr>
        <w:t>纍覮沾诿沾诿</w:t>
      </w:r>
      <w:r>
        <w:rPr>
          <w:rtl w:val="true"/>
        </w:rPr>
        <w:t>ࡶબ</w:t>
      </w:r>
      <w:r>
        <w:rPr>
          <w:rtl w:val="true"/>
        </w:rPr>
        <w:t>瓀㰑琥蠐䜅仾羭ﾹ秩褄碶곿┼뺉ｬ줳躉ｶ躉ｪ躈ｵ蛇ｰ_xffff_蛇ｲ_xffff_</w:t>
      </w:r>
      <w:r>
        <w:rPr>
          <w:rtl w:val="true"/>
        </w:rPr>
        <w:t>ǫ</w:t>
      </w:r>
      <w:r>
        <w:rPr>
          <w:rtl w:val="true"/>
        </w:rPr>
        <w:t>㊬诤诐胘⃫</w:t>
      </w:r>
      <w:r>
        <w:rPr>
          <w:rtl w:val="true"/>
        </w:rPr>
        <w:t>ﮀ</w:t>
      </w:r>
      <w:r>
        <w:rPr>
          <w:rtl w:val="true"/>
        </w:rPr>
        <w:t>獠詇</w:t>
      </w:r>
      <w:r>
        <w:rPr>
          <w:rtl w:val="true"/>
        </w:rPr>
        <w:t>ᦟ</w:t>
      </w:r>
      <w:r>
        <w:rPr>
          <w:rtl w:val="true"/>
        </w:rPr>
        <w:t>謩㷃</w:t>
      </w:r>
      <w:r>
        <w:rPr>
          <w:rtl w:val="true"/>
        </w:rPr>
        <w:t>#Ͷ⇩</w:t>
      </w:r>
      <w:r>
        <w:rPr>
          <w:rtl w:val="true"/>
        </w:rPr>
        <w:t>謄퇘⻣</w:t>
      </w:r>
      <w:r>
        <w:rPr>
          <w:rtl w:val="true"/>
        </w:rPr>
        <w:t>ꟿöŁĩƂĵƧƱǳǽȍŨɂȝȡȥˉͻ̜̼ӡԎԎԎŔŞ</w:t>
      </w:r>
      <w:r>
        <w:rPr>
          <w:rtl w:val="true"/>
        </w:rPr>
        <w:t>考</w:t>
      </w:r>
      <w:r>
        <w:rPr>
          <w:rtl w:val="true"/>
        </w:rPr>
        <w:t>ý</w:t>
      </w:r>
      <w:r>
        <w:rPr>
          <w:rtl w:val="true"/>
        </w:rPr>
        <w:t>躃ｪ肛</w:t>
      </w:r>
      <w:r>
        <w:rPr>
          <w:rtl w:val="true"/>
        </w:rPr>
        <w:t>ý</w:t>
      </w:r>
      <w:r>
        <w:rPr>
          <w:rtl w:val="true"/>
        </w:rPr>
        <w:t>躃ｪ肏</w:t>
      </w:r>
      <w:r>
        <w:rPr>
          <w:rtl w:val="true"/>
        </w:rPr>
        <w:t>ý</w:t>
      </w:r>
      <w:r>
        <w:rPr>
          <w:rtl w:val="true"/>
        </w:rPr>
        <w:t>뺀ｵ琫蠄疖ｼ</w:t>
      </w:r>
      <w:r>
        <w:rPr>
          <w:rtl w:val="true"/>
        </w:rPr>
        <w:t>ꚃ</w:t>
      </w:r>
      <w:r>
        <w:rPr>
          <w:rtl w:val="true"/>
        </w:rPr>
        <w:t>ｪ뗟ｲ躃ｪ딠ｨ</w:t>
      </w:r>
      <w:r>
        <w:rPr>
          <w:rtl w:val="true"/>
        </w:rPr>
        <w:t>ﶀ</w:t>
      </w:r>
      <w:r>
        <w:rPr>
          <w:rtl w:val="true"/>
        </w:rPr>
        <w:t>眀檆</w:t>
      </w:r>
      <w:r>
        <w:rPr>
          <w:rtl w:val="true"/>
        </w:rPr>
        <w:t>˿</w:t>
      </w:r>
      <w:r>
        <w:rPr>
          <w:rtl w:val="true"/>
        </w:rPr>
        <w:t>甀茡檎</w:t>
      </w:r>
      <w:r>
        <w:rPr>
          <w:rtl w:val="true"/>
        </w:rPr>
        <w:t>ࣿ</w:t>
      </w:r>
      <w:r>
        <w:rPr>
          <w:rtl w:val="true"/>
        </w:rPr>
        <w:t>Ƶ</w:t>
      </w:r>
      <w:r>
        <w:rPr>
          <w:rtl w:val="true"/>
        </w:rPr>
        <w:t>凩</w:t>
      </w:r>
      <w:r>
        <w:rPr>
          <w:rtl w:val="true"/>
        </w:rPr>
        <w:t>Ό</w:t>
      </w:r>
      <w:r>
        <w:rPr>
          <w:rtl w:val="true"/>
        </w:rPr>
        <w:t>纋謆茅</w:t>
      </w:r>
      <w:r>
        <w:rPr>
          <w:rtl w:val="true"/>
        </w:rPr>
        <w:t>ن</w:t>
      </w:r>
      <w:r>
        <w:rPr>
          <w:rtl w:val="true"/>
        </w:rPr>
        <w:t>耂</w:t>
      </w:r>
      <w:r>
        <w:rPr>
          <w:rtl w:val="true"/>
        </w:rPr>
        <w:t>˽</w:t>
      </w:r>
      <w:r>
        <w:rPr>
          <w:rtl w:val="true"/>
        </w:rPr>
        <w:t>ॳ</w:t>
      </w:r>
      <w:r>
        <w:rPr>
          <w:rtl w:val="true"/>
        </w:rPr>
        <w:t>蚉ｰ</w:t>
      </w:r>
      <w:r>
        <w:rPr>
          <w:rtl w:val="true"/>
        </w:rPr>
        <w:t>ε</w:t>
      </w:r>
      <w:r>
        <w:rPr>
          <w:rtl w:val="true"/>
        </w:rPr>
        <w:t>㟩胿</w:t>
      </w:r>
      <w:r>
        <w:rPr>
          <w:rtl w:val="true"/>
        </w:rPr>
        <w:t>ӽ</w:t>
      </w:r>
      <w:r>
        <w:rPr>
          <w:rtl w:val="true"/>
        </w:rPr>
        <w:t>蚉ｲ엾⧩胿</w:t>
      </w:r>
      <w:r>
        <w:rPr>
          <w:rtl w:val="true"/>
        </w:rPr>
        <w:t>ӽ</w:t>
      </w:r>
      <w:r>
        <w:rPr>
          <w:rtl w:val="true"/>
        </w:rPr>
        <w:t>퍳</w:t>
      </w:r>
      <w:r>
        <w:rPr>
          <w:rtl w:val="true"/>
        </w:rPr>
        <w:t>ҵῩ</w:t>
      </w:r>
      <w:r>
        <w:rPr>
          <w:rtl w:val="true"/>
        </w:rPr>
        <w:t>獛嬛</w:t>
      </w:r>
      <w:r>
        <w:rPr>
          <w:rtl w:val="true"/>
        </w:rPr>
        <w:t>᭳</w:t>
      </w:r>
      <w:r>
        <w:rPr>
          <w:rtl w:val="true"/>
        </w:rPr>
        <w:t>獛嬛㔱ㄻ䠱</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嬛㌱ㄻ䠲</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嬛㔱ㄻ䠲</w:t>
      </w:r>
      <w:r>
        <w:rPr>
          <w:rtl w:val="true"/>
        </w:rPr>
        <w:t>ᯛ</w:t>
      </w:r>
      <w:r>
        <w:rPr>
          <w:rtl w:val="true"/>
        </w:rPr>
        <w:t>獛嬛</w:t>
      </w:r>
      <w:r>
        <w:rPr>
          <w:rtl w:val="true"/>
        </w:rPr>
        <w:t>᭳</w:t>
      </w:r>
      <w:r>
        <w:rPr>
          <w:rtl w:val="true"/>
        </w:rPr>
        <w:t>獛</w:t>
      </w:r>
      <w:r>
        <w:rPr>
          <w:rtl w:val="true"/>
        </w:rPr>
        <w:t>ᯛ</w:t>
      </w:r>
      <w:r>
        <w:rPr>
          <w:rtl w:val="true"/>
        </w:rPr>
        <w:t>獛嬛</w:t>
      </w:r>
      <w:r>
        <w:rPr>
          <w:rtl w:val="true"/>
        </w:rPr>
        <w:t>᭳</w:t>
      </w:r>
      <w:r>
        <w:rPr>
          <w:rtl w:val="true"/>
        </w:rPr>
        <w:t>獛</w:t>
      </w:r>
      <w:r>
        <w:rPr>
          <w:rtl w:val="true"/>
        </w:rPr>
        <w:t>ᯛ</w:t>
      </w:r>
      <w:r>
        <w:rPr>
          <w:rtl w:val="true"/>
        </w:rPr>
        <w:t>獛嬛</w:t>
      </w:r>
      <w:r>
        <w:rPr>
          <w:rtl w:val="true"/>
        </w:rPr>
        <w:t>᭳</w:t>
      </w:r>
      <w:r>
        <w:rPr>
          <w:rtl w:val="true"/>
        </w:rPr>
        <w:t>獛</w:t>
      </w:r>
      <w:r>
        <w:rPr>
          <w:rtl w:val="true"/>
        </w:rPr>
        <w:t>ᯛ</w:t>
      </w:r>
      <w:r>
        <w:rPr>
          <w:rtl w:val="true"/>
        </w:rPr>
        <w:t>獛嬛</w:t>
      </w:r>
      <w:r>
        <w:rPr>
          <w:rtl w:val="true"/>
        </w:rPr>
        <w:t>᭳</w:t>
      </w:r>
      <w:r>
        <w:rPr>
          <w:rtl w:val="true"/>
        </w:rPr>
        <w:t>獛嬛䐸</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w:t>
      </w:r>
      <w:r>
        <w:rPr>
          <w:rtl w:val="true"/>
        </w:rPr>
        <w:t>ᬠ</w:t>
      </w:r>
      <w:r>
        <w:rPr>
          <w:rtl w:val="true"/>
        </w:rPr>
        <w:t>獛嬛</w:t>
      </w:r>
      <w:r>
        <w:rPr>
          <w:rtl w:val="true"/>
        </w:rPr>
        <w:t>᭳</w:t>
      </w:r>
      <w:r>
        <w:rPr>
          <w:rtl w:val="true"/>
        </w:rPr>
        <w:t>獛嬛㘱ㄻ䠲</w:t>
      </w:r>
      <w:r>
        <w:rPr>
          <w:rtl w:val="true"/>
        </w:rPr>
        <w:t>ᯛ</w:t>
      </w:r>
      <w:r>
        <w:rPr>
          <w:rtl w:val="true"/>
        </w:rPr>
        <w:t>獛嬛</w:t>
      </w:r>
      <w:r>
        <w:rPr>
          <w:rtl w:val="true"/>
        </w:rPr>
        <w:t>᭳</w:t>
      </w:r>
      <w:r>
        <w:rPr>
          <w:rtl w:val="true"/>
        </w:rPr>
        <w:t>獛</w:t>
      </w:r>
      <w:r>
        <w:rPr>
          <w:rtl w:val="true"/>
        </w:rPr>
        <w:t>ᯛ</w:t>
      </w:r>
      <w:r>
        <w:rPr>
          <w:rtl w:val="true"/>
        </w:rPr>
        <w:t>獛</w:t>
      </w:r>
      <w:r>
        <w:rPr>
          <w:rtl w:val="true"/>
        </w:rPr>
        <w:t>਍</w:t>
      </w:r>
      <w:r>
        <w:rPr>
          <w:rtl w:val="true"/>
        </w:rPr>
        <w:t>嬛</w:t>
      </w:r>
      <w:r>
        <w:rPr>
          <w:rtl w:val="true"/>
        </w:rPr>
        <w:t>᭵</w:t>
      </w:r>
      <w:r>
        <w:rPr>
          <w:rtl w:val="true"/>
        </w:rPr>
        <w:t>獛嬛</w:t>
      </w:r>
      <w:r>
        <w:rPr>
          <w:rtl w:val="true"/>
        </w:rPr>
        <w:t>᭳</w:t>
      </w:r>
      <w:r>
        <w:rPr>
          <w:rtl w:val="true"/>
        </w:rPr>
        <w:t>獛</w:t>
      </w:r>
      <w:r>
        <w:rPr>
          <w:rtl w:val="true"/>
        </w:rPr>
        <w:t>ᯛ</w:t>
      </w:r>
      <w:r>
        <w:rPr>
          <w:rtl w:val="true"/>
        </w:rPr>
        <w:t>獛嬛</w:t>
      </w:r>
      <w:r>
        <w:rPr>
          <w:rtl w:val="true"/>
        </w:rPr>
        <w:t>᭳</w:t>
      </w:r>
      <w:r>
        <w:rPr>
          <w:rtl w:val="true"/>
        </w:rPr>
        <w:t>獛</w:t>
      </w:r>
      <w:r>
        <w:rPr>
          <w:rtl w:val="true"/>
        </w:rPr>
        <w:t>ᯛ</w:t>
      </w:r>
      <w:r>
        <w:rPr>
          <w:rtl w:val="true"/>
        </w:rPr>
        <w:t>獛嬛</w:t>
      </w:r>
      <w:r>
        <w:rPr>
          <w:rtl w:val="true"/>
        </w:rPr>
        <w:t>᭳</w:t>
      </w:r>
      <w:r>
        <w:rPr>
          <w:rtl w:val="true"/>
        </w:rPr>
        <w:t>獛嬛洰</w:t>
      </w:r>
      <w:r>
        <w:rPr>
          <w:rtl w:val="true"/>
        </w:rPr>
        <w:t>਍⏩</w:t>
      </w:r>
      <w:r>
        <w:rPr>
          <w:rtl w:val="true"/>
        </w:rPr>
        <w:t>蠁準觿</w:t>
      </w:r>
      <w:r>
        <w:rPr>
          <w:rtl w:val="true"/>
        </w:rPr>
        <w:t>ࡶ</w:t>
      </w:r>
      <w:r>
        <w:rPr>
          <w:rtl w:val="true"/>
        </w:rPr>
        <w:t>뺍ｺ庋＆䌷襃</w:t>
      </w:r>
      <w:r>
        <w:rPr>
          <w:rtl w:val="true"/>
        </w:rPr>
        <w:t>ٞ</w:t>
      </w:r>
      <w:r>
        <w:rPr>
          <w:rtl w:val="true"/>
        </w:rPr>
        <w:t xml:space="preserve">蛷ｪ </w:t>
      </w:r>
      <w:r>
        <w:rPr>
          <w:rtl w:val="true"/>
        </w:rPr>
        <w:t>ུ</w:t>
      </w:r>
      <w:r>
        <w:rPr>
          <w:rtl w:val="true"/>
        </w:rPr>
        <w:t>㟿䍃庉</w:t>
      </w:r>
      <w:r>
        <w:rPr>
          <w:rtl w:val="true"/>
        </w:rPr>
        <w:t>ᘆ</w:t>
      </w:r>
      <w:r>
        <w:rPr>
          <w:rtl w:val="true"/>
        </w:rPr>
        <w:t>ﴕ</w:t>
      </w:r>
      <w:r>
        <w:rPr>
          <w:rtl w:val="true"/>
        </w:rPr>
        <w:t>㪰</w:t>
      </w:r>
      <w:r>
        <w:rPr>
          <w:rtl w:val="true"/>
        </w:rPr>
        <w:t>ᚪ</w:t>
      </w:r>
      <w:r>
        <w:rPr>
          <w:rtl w:val="true"/>
        </w:rPr>
        <w:t>ﴍ׆</w:t>
      </w:r>
      <w:r>
        <w:rPr>
          <w:rtl w:val="true"/>
        </w:rPr>
        <w:t>였澆</w:t>
      </w:r>
      <w:r>
        <w:rPr>
          <w:rtl w:val="true"/>
        </w:rPr>
        <w:t>ÿꚃ</w:t>
      </w:r>
      <w:r>
        <w:rPr>
          <w:rtl w:val="true"/>
        </w:rPr>
        <w:t>ｪ跻窎⯿蟹诏犖㯿翑謂</w:t>
      </w:r>
      <w:r>
        <w:rPr>
          <w:rtl w:val="true"/>
        </w:rPr>
        <w:t>À</w:t>
      </w:r>
      <w:r>
        <w:rPr>
          <w:rtl w:val="true"/>
        </w:rPr>
        <w:t>皉蠈準诿</w:t>
      </w:r>
      <w:r>
        <w:rPr>
          <w:rtl w:val="true"/>
        </w:rPr>
        <w:t>پ</w:t>
      </w:r>
      <w:r>
        <w:rPr>
          <w:rtl w:val="true"/>
        </w:rPr>
        <w:t>֋</w:t>
      </w:r>
      <w:r>
        <w:rPr>
          <w:rtl w:val="true"/>
        </w:rPr>
        <w:t>䚃</w:t>
      </w:r>
      <w:r>
        <w:rPr>
          <w:rtl w:val="true"/>
        </w:rPr>
        <w:t>Ȇ</w:t>
      </w:r>
      <w:r>
        <w:rPr>
          <w:rtl w:val="true"/>
        </w:rPr>
        <w:t>ܖ</w:t>
      </w:r>
      <w:r>
        <w:rPr>
          <w:rtl w:val="true"/>
        </w:rPr>
        <w:t>뺍ｻ</w:t>
      </w:r>
      <w:r>
        <w:rPr>
          <w:rtl w:val="true"/>
        </w:rPr>
        <w:t>։ƹÚ</w:t>
      </w:r>
      <w:r>
        <w:rPr>
          <w:rtl w:val="true"/>
        </w:rPr>
        <w:t>皉蠈準诿</w:t>
      </w:r>
      <w:r>
        <w:rPr>
          <w:rtl w:val="true"/>
        </w:rPr>
        <w:t>پ</w:t>
      </w:r>
      <w:r>
        <w:rPr>
          <w:rtl w:val="true"/>
        </w:rPr>
        <w:t xml:space="preserve">蛷ｪ </w:t>
      </w:r>
      <w:r>
        <w:rPr>
          <w:rtl w:val="true"/>
        </w:rPr>
        <w:t>౵</w:t>
      </w:r>
      <w:r>
        <w:rPr>
          <w:rtl w:val="true"/>
        </w:rPr>
        <w:t>㶋䚃</w:t>
      </w:r>
      <w:r>
        <w:rPr>
          <w:rtl w:val="true"/>
        </w:rPr>
        <w:t>Ȇ</w:t>
      </w:r>
      <w:r>
        <w:rPr>
          <w:rtl w:val="true"/>
        </w:rPr>
        <w:t>ܞ</w:t>
      </w:r>
      <w:r>
        <w:rPr>
          <w:rtl w:val="true"/>
        </w:rPr>
        <w:t>＋</w:t>
      </w:r>
      <w:r>
        <w:rPr>
          <w:rtl w:val="true"/>
        </w:rPr>
        <w:t>૫</w:t>
      </w:r>
      <w:r>
        <w:rPr>
          <w:rtl w:val="true"/>
        </w:rPr>
        <w:t>㷄䚃</w:t>
      </w:r>
      <w:r>
        <w:rPr>
          <w:rtl w:val="true"/>
        </w:rPr>
        <w:t>І</w:t>
      </w:r>
      <w:r>
        <w:rPr>
          <w:rtl w:val="true"/>
        </w:rPr>
        <w:t>삌윋</w:t>
      </w:r>
      <w:r>
        <w:rPr>
          <w:rtl w:val="true"/>
        </w:rPr>
        <w:t>յ</w:t>
      </w:r>
      <w:r>
        <w:rPr>
          <w:rtl w:val="true"/>
        </w:rPr>
        <w:t>ܞ</w:t>
      </w:r>
      <w:r>
        <w:rPr>
          <w:rtl w:val="true"/>
        </w:rPr>
        <w:t>ʿ</w:t>
      </w:r>
      <w:r>
        <w:rPr>
          <w:rtl w:val="true"/>
        </w:rPr>
        <w:t>ﳘ</w:t>
      </w:r>
      <w:r>
        <w:rPr>
          <w:rtl w:val="true"/>
        </w:rPr>
        <w:t>踻ｲ</w:t>
      </w:r>
      <w:r>
        <w:rPr>
          <w:rtl w:val="true"/>
        </w:rPr>
        <w:t>Ѷ</w:t>
      </w:r>
      <w:r>
        <w:rPr>
          <w:rtl w:val="true"/>
        </w:rPr>
        <w:t>躋ｲ鯩褀</w:t>
      </w:r>
      <w:r>
        <w:rPr>
          <w:rtl w:val="true"/>
        </w:rPr>
        <w:t>ࡶ</w:t>
      </w:r>
      <w:r>
        <w:rPr>
          <w:rtl w:val="true"/>
        </w:rPr>
        <w:t>隈ｮ纋謆犎</w:t>
      </w:r>
      <w:r>
        <w:rPr>
          <w:rtl w:val="true"/>
        </w:rPr>
        <w:t>௿</w:t>
      </w:r>
      <w:r>
        <w:rPr>
          <w:rtl w:val="true"/>
        </w:rPr>
        <w:t>緉뤃</w:t>
      </w:r>
      <w:r>
        <w:rPr>
          <w:rtl w:val="true"/>
        </w:rPr>
        <w:t>#</w:t>
      </w:r>
      <w:r>
        <w:rPr>
          <w:rtl w:val="true"/>
        </w:rPr>
        <w:t>兗麍ｻ剓</w:t>
      </w:r>
      <w:r>
        <w:rPr>
          <w:rtl w:val="true"/>
        </w:rPr>
        <w:t>Ƹ⌀</w:t>
      </w:r>
      <w:r>
        <w:rPr>
          <w:rtl w:val="true"/>
        </w:rPr>
        <w:t>檆僿蚋ｪ肩琀렊</w:t>
      </w:r>
      <w:r>
        <w:rPr>
          <w:rtl w:val="true"/>
        </w:rPr>
        <w:t>#</w:t>
      </w:r>
      <w:r>
        <w:rPr>
          <w:rtl w:val="true"/>
        </w:rPr>
        <w:t>䛇</w:t>
      </w:r>
      <w:r>
        <w:rPr>
          <w:rtl w:val="true"/>
        </w:rPr>
        <w:t>Ӿ′″‰‴</w:t>
      </w:r>
      <w:r>
        <w:rPr>
          <w:rtl w:val="true"/>
        </w:rPr>
        <w:t>਍′‴′</w:t>
      </w:r>
      <w:r>
        <w:rPr>
          <w:rtl w:val="true"/>
        </w:rPr>
        <w:t>〱</w:t>
      </w:r>
      <w:r>
        <w:rPr>
          <w:rtl w:val="true"/>
        </w:rPr>
        <w:t>ഠ</w:t>
      </w:r>
      <w:r>
        <w:rPr>
          <w:rtl w:val="true"/>
        </w:rPr>
        <w:t>㈊㔠〠㘠‰</w:t>
      </w:r>
      <w:r>
        <w:rPr>
          <w:rtl w:val="true"/>
        </w:rPr>
        <w:t>਍′‶‱‸਍″‰′</w:t>
      </w:r>
      <w:r>
        <w:rPr>
          <w:rtl w:val="true"/>
        </w:rPr>
        <w:t>㈲</w:t>
      </w:r>
      <w:r>
        <w:rPr>
          <w:rtl w:val="true"/>
        </w:rPr>
        <w:t>ഠ</w:t>
      </w:r>
      <w:r>
        <w:rPr>
          <w:rtl w:val="true"/>
        </w:rPr>
        <w:t>㌊ㄠ㌠ㄠ′‱</w:t>
      </w:r>
      <w:r>
        <w:rPr>
          <w:rtl w:val="true"/>
        </w:rPr>
        <w:t>਍″′‱</w:t>
      </w:r>
      <w:r>
        <w:rPr>
          <w:rtl w:val="true"/>
        </w:rPr>
        <w:t>〶</w:t>
      </w:r>
      <w:r>
        <w:rPr>
          <w:rtl w:val="true"/>
        </w:rPr>
        <w:t>ഠ</w:t>
      </w:r>
      <w:r>
        <w:rPr>
          <w:rtl w:val="true"/>
        </w:rPr>
        <w:t>㌊㌠㈠㔠‵</w:t>
      </w:r>
      <w:r>
        <w:rPr>
          <w:rtl w:val="true"/>
        </w:rPr>
        <w:t>਍″‴‱</w:t>
      </w:r>
      <w:r>
        <w:rPr>
          <w:rtl w:val="true"/>
        </w:rPr>
        <w:t>ㄲ</w:t>
      </w:r>
      <w:r>
        <w:rPr>
          <w:rtl w:val="true"/>
        </w:rPr>
        <w:t>ഠ</w:t>
      </w:r>
      <w:r>
        <w:rPr>
          <w:rtl w:val="true"/>
        </w:rPr>
        <w:t>㌊㔠㈠㘠‰</w:t>
      </w:r>
      <w:r>
        <w:rPr>
          <w:rtl w:val="true"/>
        </w:rPr>
        <w:t>਍″‶′</w:t>
      </w:r>
      <w:r>
        <w:rPr>
          <w:rtl w:val="true"/>
        </w:rPr>
        <w:t>㘲</w:t>
      </w:r>
      <w:r>
        <w:rPr>
          <w:rtl w:val="true"/>
        </w:rPr>
        <w:t>ഠ</w:t>
      </w:r>
    </w:p>
    <w:p>
      <w:pPr>
        <w:pStyle w:val="PreformattedText"/>
        <w:bidi w:val="0"/>
        <w:spacing w:before="0" w:after="0"/>
        <w:jc w:val="left"/>
        <w:rPr/>
      </w:pPr>
      <w:r>
        <w:rPr/>
        <w:t>ᙵꚊ</w:t>
      </w:r>
      <w:r>
        <w:rPr/>
        <w:t>ｮ</w:t>
      </w:r>
      <w:r>
        <w:rPr>
          <w:rtl w:val="true"/>
        </w:rPr>
        <w:t>ﲀ</w:t>
      </w:r>
      <w:r>
        <w:rPr/>
        <w:t>畯茐皾</w:t>
      </w:r>
      <w:r>
        <w:rPr/>
        <w:t>ÿ</w:t>
      </w:r>
      <w:r>
        <w:rPr>
          <w:rtl w:val="true"/>
        </w:rPr>
        <w:t>ٿ</w:t>
      </w:r>
      <w:r>
        <w:rPr/>
        <w:t>蛇ｶ</w:t>
      </w:r>
      <w:r>
        <w:rPr/>
        <w:t>#Ύ</w:t>
      </w:r>
      <w:r>
        <w:rPr/>
        <w:t>肐磼</w:t>
      </w:r>
      <w:r>
        <w:rPr/>
        <w:t>մ</w:t>
      </w:r>
      <w:r>
        <w:rPr>
          <w:rtl w:val="true"/>
        </w:rPr>
        <w:t>ﲀ</w:t>
      </w:r>
      <w:r>
        <w:rPr/>
        <w:t>畘茔檎䃿䭋꺃ｶ紂윆皆</w:t>
      </w:r>
      <w:r>
        <w:rPr/>
        <w:t>ÿ̀</w:t>
      </w:r>
      <w:r>
        <w:rPr/>
        <w:t>皎檆</w:t>
      </w:r>
      <w:r>
        <w:rPr/>
        <w:t>˿</w:t>
      </w:r>
      <w:r>
        <w:rPr/>
        <w:t>甀뀆</w:t>
      </w:r>
      <w:r>
        <w:rPr>
          <w:rtl w:val="true"/>
        </w:rPr>
        <w:t>ﯝ</w:t>
      </w:r>
      <w:r>
        <w:rPr/>
        <w:t>㭋翙檆䃿琀뀌</w:t>
      </w:r>
      <w:r>
        <w:rPr>
          <w:rtl w:val="true"/>
        </w:rPr>
        <w:t>﯋</w:t>
      </w:r>
      <w:r>
        <w:rPr/>
        <w:t>蚊ｮ쓨读皖</w:t>
      </w:r>
      <w:r>
        <w:rPr/>
        <w:t>௿</w:t>
      </w:r>
      <w:r>
        <w:rPr/>
        <w:t>绒⬧⯊⛚</w:t>
      </w:r>
      <w:r>
        <w:rPr/>
        <w:t>Ҋ</w:t>
      </w:r>
      <w:r>
        <w:rPr/>
        <w:t>ⴼ</w:t>
      </w:r>
      <w:r>
        <w:rPr>
          <w:rtl w:val="true"/>
        </w:rPr>
        <w:t>ࡴ</w:t>
      </w:r>
      <w:r>
        <w:rPr/>
        <w:t>‼</w:t>
      </w:r>
      <w:r>
        <w:rPr/>
        <w:t>Ѵ⬼</w:t>
      </w:r>
      <w:r>
        <w:rPr>
          <w:rtl w:val="true"/>
        </w:rPr>
        <w:t>ݵ</w:t>
      </w:r>
      <w:r>
        <w:rPr/>
        <w:t>갦</w:t>
      </w:r>
      <w:r>
        <w:rPr/>
        <w:t>ꓨ</w:t>
      </w:r>
      <w:r>
        <w:rPr/>
        <w:t>䧻蝋뀇</w:t>
      </w:r>
      <w:r>
        <w:rPr>
          <w:rtl w:val="true"/>
        </w:rPr>
        <w:t>ﮙ</w:t>
      </w:r>
      <w:r>
        <w:rPr/>
        <w:t>梨쪇ᇣ?</w:t>
      </w:r>
      <w:r>
        <w:rPr/>
        <w:t>ֈ</w:t>
      </w:r>
      <w:r>
        <w:rPr/>
        <w:t>﹇굎</w:t>
      </w:r>
      <w:r>
        <w:rPr/>
        <w:t>Ϳ</w:t>
      </w:r>
      <w:r>
        <w:rPr/>
        <w:t>賨</w:t>
      </w:r>
      <w:r>
        <w:rPr/>
        <w:t>௱</w:t>
      </w:r>
      <w:r>
        <w:rPr/>
        <w:t>绛謉냋</w:t>
      </w:r>
      <w:r>
        <w:rPr>
          <w:rtl w:val="true"/>
        </w:rPr>
        <w:t>ﭷ</w:t>
      </w:r>
      <w:r>
        <w:rPr/>
        <w:t>梨</w:t>
      </w:r>
      <w:r>
        <w:rPr/>
        <w:t>ꫩ</w:t>
      </w:r>
      <w:r>
        <w:rPr/>
        <w:t>觻</w:t>
      </w:r>
      <w:r>
        <w:rPr>
          <w:rtl w:val="true"/>
        </w:rPr>
        <w:t>ࡶ</w:t>
      </w:r>
      <w:r>
        <w:rPr/>
        <w:t>纋檆⃿甀謊茽</w:t>
      </w:r>
      <w:r>
        <w:rPr>
          <w:rtl w:val="true"/>
        </w:rPr>
        <w:t>ن</w:t>
      </w:r>
      <w:r>
        <w:rPr/>
        <w:t>Ḃ</w:t>
      </w:r>
      <w:r>
        <w:rPr/>
        <w:t>쐆茽</w:t>
      </w:r>
      <w:r>
        <w:rPr>
          <w:rtl w:val="true"/>
        </w:rPr>
        <w:t>ن</w:t>
      </w:r>
      <w:r>
        <w:rPr/>
        <w:t>렄</w:t>
      </w:r>
      <w:r>
        <w:rPr/>
        <w:t>P</w:t>
      </w:r>
      <w:r>
        <w:rPr/>
        <w:t>䘪</w:t>
      </w:r>
      <w:r>
        <w:rPr/>
        <w:t>έ</w:t>
      </w:r>
      <w:r>
        <w:rPr/>
        <w:t>ꩆ</w:t>
      </w:r>
      <w:r>
        <w:rPr/>
        <w:t>褦</w:t>
      </w:r>
      <w:r>
        <w:rPr>
          <w:rtl w:val="true"/>
        </w:rPr>
        <w:t>ﭹ</w:t>
      </w:r>
      <w:r>
        <w:rPr/>
        <w:t>뚋ｸ뺋ｬ▰㣨곻쀊纀傭</w:t>
      </w:r>
      <w:r>
        <w:rPr/>
        <w:t>ͽ</w:t>
      </w:r>
      <w:r>
        <w:rPr/>
        <w:t>㋨</w:t>
      </w:r>
      <w:r>
        <w:rPr>
          <w:rtl w:val="true"/>
        </w:rPr>
        <w:t>߻</w:t>
      </w:r>
      <w:r>
        <w:rPr/>
        <w:t>䚋开譞工</w:t>
      </w:r>
      <w:r>
        <w:rPr/>
        <w:t>૊</w:t>
      </w:r>
      <w:r>
        <w:rPr/>
        <w:t>唀예</w:t>
      </w:r>
      <w:r>
        <w:rPr/>
        <w:t>﵆</w:t>
      </w:r>
      <w:r>
        <w:rPr/>
        <w:t>騀</w:t>
      </w:r>
      <w:r>
        <w:rPr/>
        <w:t>#ɐ´</w:t>
      </w:r>
      <w:r>
        <w:rPr/>
        <w:t>䚉髸</w:t>
      </w:r>
      <w:r>
        <w:rPr/>
        <w:t>#ɐ</w:t>
      </w:r>
      <w:r>
        <w:rPr>
          <w:rtl w:val="true"/>
        </w:rPr>
        <w:t>ࢱ</w:t>
      </w:r>
      <w:r>
        <w:rPr/>
        <w:t></w:t>
      </w:r>
      <w:r>
        <w:rPr/>
        <w:t>´</w:t>
      </w:r>
      <w:r>
        <w:rPr/>
        <w:t>䚉</w:t>
      </w:r>
      <w:r>
        <w:rPr/>
        <w:t>ø</w:t>
      </w:r>
      <w:r>
        <w:rPr/>
        <w:t>庋＊</w:t>
      </w:r>
      <w:r>
        <w:rPr/>
        <w:t>੆</w:t>
      </w:r>
      <w:r>
        <w:rPr>
          <w:rtl w:val="true"/>
        </w:rPr>
        <w:t>ފ</w:t>
      </w:r>
      <w:r>
        <w:rPr/>
        <w:t>䚈듽</w:t>
      </w:r>
      <w:r>
        <w:rPr/>
        <w:t>ⴀ#</w:t>
      </w:r>
      <w:r>
        <w:rPr>
          <w:rtl w:val="true"/>
        </w:rPr>
        <w:t>ؽ</w:t>
      </w:r>
      <w:r>
        <w:rPr/>
        <w:t>眀譆퇘⻣</w:t>
      </w:r>
      <w:r>
        <w:rPr/>
        <w:t>ꟿJXix</w:t>
      </w:r>
      <w:r>
        <w:rPr/>
        <w:t>ິް</w:t>
      </w:r>
      <w:r>
        <w:rPr/>
        <w:t>펚</w:t>
      </w:r>
      <w:r>
        <w:rPr/>
        <w:t>#</w:t>
      </w:r>
      <w:r>
        <w:rPr/>
        <w:t>言</w:t>
      </w:r>
      <w:r>
        <w:rPr/>
        <w:t>﵆</w:t>
      </w:r>
      <w:r>
        <w:rPr/>
        <w:t>´?</w:t>
      </w:r>
      <w:r>
        <w:rPr/>
        <w:t>ꀀ⥺</w:t>
      </w:r>
      <w:r>
        <w:rPr/>
        <w:t>´</w:t>
      </w:r>
      <w:r>
        <w:rPr/>
        <w:t>䘻緸＃濫窠됩褀损汯牯杛瑥灟硩汥瀨捩畢</w:t>
      </w:r>
      <w:r>
        <w:rPr/>
        <w:t>ⱦ</w:t>
      </w:r>
      <w:r>
        <w:rPr/>
        <w:t>砠‬⥹⥝</w:t>
      </w:r>
      <w:r>
        <w:rPr/>
        <w:t>഻ഊ </w:t>
      </w:r>
      <w:r>
        <w:rPr/>
        <w:t>異捴</w:t>
      </w:r>
      <w:r>
        <w:rPr/>
        <w:t>⡨⤷</w:t>
      </w:r>
      <w:r>
        <w:rPr/>
        <w:t>഻ഊ </w:t>
      </w:r>
      <w:r>
        <w:rPr/>
        <w:t>慦晲敲</w:t>
      </w:r>
      <w:r>
        <w:rPr/>
        <w:t>⡥</w:t>
      </w:r>
      <w:r>
        <w:rPr/>
        <w:t>瘨楯⁤慦⁲⤪楰扣晵㬩</w:t>
      </w:r>
      <w:r>
        <w:rPr/>
        <w:t>਍਍</w:t>
      </w:r>
      <w:r>
        <w:rPr/>
        <w:t>猠癡彥捰</w:t>
      </w:r>
      <w:r>
        <w:rPr/>
        <w:t>⡸</w:t>
      </w:r>
      <w:r>
        <w:rPr/>
        <w:t>潦瑵㬩</w:t>
      </w:r>
      <w:r>
        <w:rPr/>
        <w:t>਍਍</w:t>
      </w:r>
      <w:r>
        <w:rPr/>
        <w:t>瀠瑵档㜨㬩</w:t>
      </w:r>
      <w:r>
        <w:rPr/>
        <w:t>਍ഠ </w:t>
      </w:r>
      <w:r>
        <w:rPr/>
        <w:t>敧捴</w:t>
      </w:r>
      <w:r>
        <w:rPr/>
        <w:t>⡨</w:t>
      </w:r>
      <w:r>
        <w:rPr/>
        <w:t>㬩</w:t>
      </w:r>
      <w:r>
        <w:rPr/>
        <w:t>਍਍</w:t>
      </w:r>
      <w:r>
        <w:rPr/>
        <w:t>洠摯</w:t>
      </w:r>
      <w:r>
        <w:rPr/>
        <w:t>⡥</w:t>
      </w:r>
      <w:r>
        <w:rPr/>
        <w:t>砰㌰㬩</w:t>
      </w:r>
      <w:r>
        <w:rPr/>
        <w:t>਍ൽ</w:t>
      </w:r>
      <w:r>
        <w:rPr/>
        <w:t>＊紶뀩倁⺚</w:t>
      </w:r>
      <w:r>
        <w:rPr/>
        <w:t>฀</w:t>
      </w:r>
      <w:r>
        <w:rPr/>
        <w:t>＂祈䚋（</w:t>
      </w:r>
      <w:r>
        <w:rPr>
          <w:rtl w:val="true"/>
        </w:rPr>
        <w:t>ࡎ</w:t>
      </w:r>
      <w:r>
        <w:rPr/>
        <w:t>쀋</w:t>
      </w:r>
      <w:r>
        <w:rPr/>
        <w:t>ʹ</w:t>
      </w:r>
      <w:r>
        <w:rPr>
          <w:rtl w:val="true"/>
        </w:rPr>
        <w:t>ﯩ</w:t>
      </w:r>
      <w:r>
        <w:rPr/>
        <w:t>諾皊듺뜂騀</w:t>
      </w:r>
      <w:r>
        <w:rPr/>
        <w:t>ϓ#</w:t>
      </w:r>
      <w:r>
        <w:rPr/>
        <w:t>䚊듽謀工</w:t>
      </w:r>
      <w:r>
        <w:rPr>
          <w:rtl w:val="true"/>
        </w:rPr>
        <w:t>ۊ</w:t>
      </w:r>
      <w:r>
        <w:rPr/>
        <w:t>唀렎</w:t>
      </w:r>
      <w:r>
        <w:rPr/>
        <w:t>#</w:t>
      </w:r>
      <w:r>
        <w:rPr/>
        <w:t>㍐僀盿贆</w:t>
      </w:r>
      <w:r>
        <w:rPr>
          <w:rtl w:val="true"/>
        </w:rPr>
        <w:t>ࡆ</w:t>
      </w:r>
      <w:r>
        <w:rPr/>
        <w:t>驐</w:t>
      </w:r>
      <w:r>
        <w:rPr/>
        <w:t>2ťë</w:t>
      </w:r>
      <w:r>
        <w:rPr/>
        <w:t>쭝㺀⦒琀옊鈆</w:t>
      </w:r>
      <w:r>
        <w:rPr/>
        <w:t>)</w:t>
      </w:r>
      <w:r>
        <w:rPr/>
        <w:t>鎠렅</w:t>
      </w:r>
      <w:r>
        <w:rPr>
          <w:rtl w:val="true"/>
        </w:rPr>
        <w:t>܀</w:t>
      </w:r>
      <w:r>
        <w:rPr/>
        <w:t>⇍</w:t>
      </w:r>
      <w:r>
        <w:rPr/>
        <w:t>´ë</w:t>
      </w:r>
      <w:r>
        <w:rPr/>
        <w:t>囋㺀⦒琀</w:t>
      </w:r>
      <w:r>
        <w:rPr/>
        <w:t>จ</w:t>
      </w:r>
      <w:r>
        <w:rPr/>
        <w:t>诿</w:t>
      </w:r>
      <w:r>
        <w:rPr/>
        <w:t>ฏ</w:t>
      </w:r>
      <w:r>
        <w:rPr/>
        <w:t>퇨诿诰僆</w:t>
      </w:r>
      <w:r>
        <w:rPr/>
        <w:t>சऀ</w:t>
      </w:r>
      <w:r>
        <w:rPr/>
        <w:t>夂욋</w:t>
      </w:r>
      <w:r>
        <w:rPr/>
        <w:t>ë</w:t>
      </w:r>
      <w:r>
        <w:rPr/>
        <w:t>쭞譕胬鈾</w:t>
      </w:r>
      <w:r>
        <w:rPr/>
        <w:t>)մ</w:t>
      </w:r>
      <w:r>
        <w:rPr/>
        <w:t>ﾸ옍鈆</w:t>
      </w:r>
      <w:r>
        <w:rPr/>
        <w:t>ĩ</w:t>
      </w:r>
      <w:r>
        <w:rPr/>
        <w:t>䚋ꈆ⦓</w:t>
      </w:r>
      <w:r>
        <w:rPr/>
        <w:t>ë</w:t>
      </w:r>
      <w:r>
        <w:rPr/>
        <w:t>쭝譕菬</w:t>
      </w:r>
      <w:r>
        <w:rPr/>
        <w:t>Ӭᫍ</w:t>
      </w:r>
      <w:r>
        <w:rPr/>
        <w:t>؀</w:t>
      </w:r>
      <w:r>
        <w:rPr/>
        <w:t>㬒嚉觼﹎㺀㬒琀脉</w:t>
      </w:r>
      <w:r>
        <w:rPr>
          <w:rtl w:val="true"/>
        </w:rPr>
        <w:t>ﱆ</w:t>
      </w:r>
      <w:r>
        <w:rPr/>
        <w:t>°</w:t>
      </w:r>
      <w:r>
        <w:rPr/>
        <w:t>嚃᣾嚋课</w:t>
      </w:r>
      <w:r>
        <w:rPr>
          <w:rtl w:val="true"/>
        </w:rPr>
        <w:t>ﱆث</w:t>
      </w:r>
      <w:r>
        <w:rPr/>
        <w:t>ᘛë</w:t>
      </w:r>
      <w:r>
        <w:rPr/>
        <w:t>쭝</w:t>
      </w:r>
      <w:r>
        <w:rPr/>
        <w:t>##</w:t>
      </w:r>
      <w:r>
        <w:rPr/>
        <w:t>䱌譕囬</w:t>
      </w:r>
      <w:r>
        <w:rPr/>
        <w:t>ṗ</w:t>
      </w:r>
      <w:r>
        <w:rPr/>
        <w:t>謆</w:t>
      </w:r>
      <w:r>
        <w:rPr>
          <w:rtl w:val="true"/>
        </w:rPr>
        <w:t>ࡎ</w:t>
      </w:r>
      <w:r>
        <w:rPr/>
        <w:t>ꄮ</w:t>
      </w:r>
      <w:r>
        <w:rPr/>
        <w:t>#</w:t>
      </w:r>
      <w:r>
        <w:rPr/>
        <w:t>쀋⍵䂸踀⛀</w:t>
      </w:r>
      <w:r>
        <w:rPr/>
        <w:t>ẋl</w:t>
      </w:r>
      <w:r>
        <w:rPr/>
        <w:t>㫨☀</w:t>
      </w:r>
      <w:r>
        <w:rPr/>
        <w:t>ḫl</w:t>
      </w:r>
      <w:r>
        <w:rPr/>
        <w:t>㞸㯣盈⬞⻈</w:t>
      </w:r>
      <w:r>
        <w:rPr/>
        <w:t>¡</w:t>
      </w:r>
      <w:r>
        <w:rPr/>
        <w:t>㌀軛⛃</w:t>
      </w:r>
      <w:r>
        <w:rPr/>
        <w:t>ដ࿣</w:t>
      </w:r>
      <w:r>
        <w:rPr/>
        <w:t>좋㨦甗诹⻱</w:t>
      </w:r>
      <w:r>
        <w:rPr/>
        <w:t>¡</w:t>
      </w:r>
      <w:r>
        <w:rPr>
          <w:rtl w:val="true"/>
        </w:rPr>
        <w:t>܀</w:t>
      </w:r>
      <w:r>
        <w:rPr/>
        <w:t>弟嵞䑄友剑렆</w:t>
      </w:r>
      <w:r>
        <w:rPr/>
        <w:t>@</w:t>
      </w:r>
      <w:r>
        <w:rPr/>
        <w:t>삎治☀</w:t>
      </w:r>
      <w:r>
        <w:rPr>
          <w:rtl w:val="true"/>
        </w:rPr>
        <w:t>ފ</w:t>
      </w:r>
      <w:r>
        <w:rPr/>
        <w:t>ﾹ⛿</w:t>
      </w:r>
      <w:r>
        <w:rPr/>
        <w:t>ដ</w:t>
      </w:r>
      <w:r>
        <w:rPr/>
        <w:t>숺若㨦甗䧙㞸鄀툳ꌮ</w:t>
      </w:r>
      <w:r>
        <w:rPr/>
        <w:t>#</w:t>
      </w:r>
      <w:r>
        <w:rPr/>
        <w:t>訦뤇_xffff_訦㨗瓂叹롒</w:t>
      </w:r>
      <w:r>
        <w:rPr/>
        <w:t>7</w:t>
      </w:r>
      <w:r>
        <w:rPr/>
        <w:t>驐</w:t>
      </w:r>
      <w:r>
        <w:rPr/>
        <w:t>#ǘ</w:t>
      </w:r>
      <w:r>
        <w:rPr/>
        <w:t>婘♛᜺</w:t>
      </w:r>
      <w:r>
        <w:rPr>
          <w:rtl w:val="true"/>
        </w:rPr>
        <w:t>ݴ</w:t>
      </w:r>
      <w:r>
        <w:rPr/>
        <w:t>Ｎ</w:t>
      </w:r>
      <w:r>
        <w:rPr/>
        <w:t>#</w:t>
      </w:r>
      <w:r>
        <w:rPr>
          <w:rtl w:val="true"/>
        </w:rPr>
        <w:t>ߙ</w:t>
      </w:r>
      <w:r>
        <w:rPr/>
        <w:t>奚썛譕菬</w:t>
      </w:r>
      <w:r>
        <w:rPr/>
        <w:t>ˬ</w:t>
      </w:r>
      <w:r>
        <w:rPr/>
        <w:t>䚊</w:t>
      </w:r>
      <w:r>
        <w:rPr/>
        <w:t>Ј</w:t>
      </w:r>
      <w:r>
        <w:rPr/>
        <w:t>裿﹆箠</w:t>
      </w:r>
      <w:r>
        <w:rPr/>
        <w:t>)</w:t>
      </w:r>
      <w:r>
        <w:rPr/>
        <w:t>﹆䚊</w:t>
      </w:r>
      <w:r>
        <w:rPr/>
        <w:t>І</w:t>
      </w:r>
      <w:r>
        <w:rPr/>
        <w:t>裿ｆ窠</w:t>
      </w:r>
      <w:r>
        <w:rPr/>
        <w:t>)</w:t>
      </w:r>
      <w:r>
        <w:rPr/>
        <w:t>ｆ䚊㫾笆爩訛﹆</w:t>
      </w:r>
      <w:r>
        <w:rPr>
          <w:rtl w:val="true"/>
        </w:rPr>
        <w:t>غ</w:t>
      </w:r>
      <w:r>
        <w:rPr/>
        <w:t>⥽ቷ</w:t>
      </w:r>
      <w:r>
        <w:rPr/>
        <w:t>䚊㫿稆爩訉ｆ</w:t>
      </w:r>
      <w:r>
        <w:rPr>
          <w:rtl w:val="true"/>
        </w:rPr>
        <w:t>غ</w:t>
      </w:r>
      <w:r>
        <w:rPr/>
        <w:t>⥼</w:t>
      </w:r>
      <w:r>
        <w:rPr/>
        <w:t>ɶ</w:t>
      </w:r>
      <w:r>
        <w:rPr/>
        <w:t>࿫</w:t>
      </w:r>
      <w:r>
        <w:rPr/>
        <w:t>嚊諿</w:t>
      </w:r>
      <w:r>
        <w:rPr>
          <w:rtl w:val="true"/>
        </w:rPr>
        <w:t>ﹶ</w:t>
      </w:r>
      <w:r>
        <w:rPr/>
        <w:t>ʴ·</w:t>
      </w:r>
      <w:r>
        <w:rPr/>
        <w:t>펚</w:t>
      </w:r>
      <w:r>
        <w:rPr/>
        <w:t>#</w:t>
      </w:r>
      <w:r>
        <w:rPr/>
        <w:t>謀工嗋坖盿＆</w:t>
      </w:r>
      <w:r>
        <w:rPr>
          <w:rtl w:val="true"/>
        </w:rPr>
        <w:t>ࡶ</w:t>
      </w:r>
      <w:r>
        <w:rPr/>
        <w:t>盿＊</w:t>
      </w:r>
      <w:r>
        <w:rPr/>
        <w:t>౶</w:t>
      </w:r>
      <w:r>
        <w:rPr/>
        <w:t>莚</w:t>
      </w:r>
      <w:r>
        <w:rPr/>
        <w:t>⠁</w:t>
      </w:r>
      <w:r>
        <w:rPr/>
        <w:t>ଂ</w:t>
      </w:r>
      <w:r>
        <w:rPr/>
        <w:t>痀㌄謳</w:t>
      </w:r>
      <w:r>
        <w:rPr/>
        <w:t>੾</w:t>
      </w:r>
      <w:r>
        <w:rPr/>
        <w:t>縫䜆皋</w:t>
      </w:r>
      <w:r>
        <w:rPr/>
        <w:t>ḝ</w:t>
      </w:r>
      <w:r>
        <w:rPr/>
        <w:t>盿．</w:t>
      </w:r>
      <w:r>
        <w:rPr>
          <w:rtl w:val="true"/>
        </w:rPr>
        <w:t>ٶ</w:t>
      </w:r>
      <w:r>
        <w:rPr/>
        <w:t>驖</w:t>
      </w:r>
      <w:r>
        <w:rPr/>
        <w:t>#Ɇ</w:t>
      </w:r>
      <w:r>
        <w:rPr/>
        <w:t>偒驗</w:t>
      </w:r>
      <w:r>
        <w:rPr/>
        <w:t>ņȨ</w:t>
      </w:r>
      <w:r>
        <w:rPr/>
        <w:t>잋䘁䘎瘻縌룞</w:t>
      </w:r>
      <w:r>
        <w:rPr/>
        <w:t>#ë</w:t>
      </w:r>
      <w:r>
        <w:rPr/>
        <w:t>幟쭝譕囬譗</w:t>
      </w:r>
      <w:r>
        <w:rPr/>
        <w:t>੾</w:t>
      </w:r>
      <w:r>
        <w:rPr/>
        <w:t>縫䜆皋＝</w:t>
      </w:r>
      <w:r>
        <w:rPr>
          <w:rtl w:val="true"/>
        </w:rPr>
        <w:t>ٶ</w:t>
      </w:r>
      <w:r>
        <w:rPr/>
        <w:t>驖</w:t>
      </w:r>
      <w:r>
        <w:rPr/>
        <w:t>#Ɇ</w:t>
      </w:r>
      <w:r>
        <w:rPr/>
        <w:t>偒＞</w:t>
      </w:r>
      <w:r>
        <w:rPr/>
        <w:t>๶</w:t>
      </w:r>
      <w:r>
        <w:rPr/>
        <w:t>驗</w:t>
      </w:r>
      <w:r>
        <w:rPr/>
        <w:t>ņȨ</w:t>
      </w:r>
      <w:r>
        <w:rPr/>
        <w:t>잋䘁䘎瘻縌룞</w:t>
      </w:r>
      <w:r>
        <w:rPr/>
        <w:t>#ë</w:t>
      </w:r>
      <w:r>
        <w:rPr/>
        <w:t>幟쭝譕菬</w:t>
      </w:r>
      <w:r>
        <w:rPr/>
        <w:t>࣬</w:t>
      </w:r>
      <w:r>
        <w:rPr/>
        <w:t>䚍僸</w:t>
      </w:r>
      <w:r>
        <w:rPr/>
        <w:t>ක</w:t>
      </w:r>
      <w:r>
        <w:rPr/>
        <w:t>䐀夂䚍僸盿＊</w:t>
      </w:r>
      <w:r>
        <w:rPr>
          <w:rtl w:val="true"/>
        </w:rPr>
        <w:t>ࡶ</w:t>
      </w:r>
      <w:r>
        <w:rPr/>
        <w:t>盿騆</w:t>
      </w:r>
      <w:r>
        <w:rPr/>
        <w:t>/ǲ</w:t>
      </w:r>
      <w:r>
        <w:rPr/>
        <w:t>쒃謀工嗋嘎</w:t>
      </w:r>
      <w:r>
        <w:rPr/>
        <w:t>ṗ</w:t>
      </w:r>
      <w:r>
        <w:rPr/>
        <w:t>亍觶嚌웴왕词</w:t>
      </w:r>
      <w:r>
        <w:rPr>
          <w:rtl w:val="true"/>
        </w:rPr>
        <w:t>ن</w:t>
      </w:r>
      <w:r>
        <w:rPr/>
        <w:t>䚈쟸牢쭝┼</w:t>
      </w:r>
      <w:r>
        <w:rPr/>
        <w:t>ᕲ☼</w:t>
      </w:r>
      <w:r>
        <w:rPr/>
        <w:t>ᅷ䛆㛹䛇迺褆</w:t>
      </w:r>
      <w:r>
        <w:rPr>
          <w:rtl w:val="true"/>
        </w:rPr>
        <w:t>ﱎ</w:t>
      </w:r>
      <w:r>
        <w:rPr/>
        <w:t>䛇巾诋</w:t>
      </w:r>
      <w:r>
        <w:rPr/>
        <w:t>౶</w:t>
      </w:r>
      <w:r>
        <w:rPr/>
        <w:t>㓿瓿謆</w:t>
      </w:r>
      <w:r>
        <w:rPr>
          <w:rtl w:val="true"/>
        </w:rPr>
        <w:t>ࡶ</w:t>
      </w:r>
      <w:r>
        <w:rPr/>
        <w:t>ҋ</w:t>
      </w:r>
      <w:r>
        <w:rPr/>
        <w:t>岋謂</w:t>
      </w:r>
      <w:r>
        <w:rPr/>
        <w:t>ь</w:t>
      </w:r>
      <w:r>
        <w:rPr/>
        <w:t>咋謆</w:t>
      </w:r>
      <w:r>
        <w:rPr/>
        <w:t>੼</w:t>
      </w:r>
      <w:r>
        <w:rPr/>
        <w:t>璋</w:t>
      </w:r>
      <w:r>
        <w:rPr/>
        <w:t>Ἀ</w:t>
      </w:r>
      <w:r>
        <w:rPr/>
        <w:t>＇鲜</w:t>
      </w:r>
      <w:r>
        <w:rPr/>
        <w:t>Ṗ</w:t>
      </w:r>
      <w:r>
        <w:rPr/>
        <w:t>踆皋輌輄</w:t>
      </w:r>
      <w:r>
        <w:rPr>
          <w:rtl w:val="true"/>
        </w:rPr>
        <w:t>ل</w:t>
      </w:r>
      <w:r>
        <w:rPr/>
        <w:t>皋輊</w:t>
      </w:r>
      <w:r>
        <w:rPr>
          <w:rtl w:val="true"/>
        </w:rPr>
        <w:t>ࡄ</w:t>
      </w:r>
      <w:r>
        <w:rPr/>
        <w:t>䒏輎</w:t>
      </w:r>
      <w:r>
        <w:rPr/>
        <w:t>ౄ</w:t>
      </w:r>
      <w:r>
        <w:rPr/>
        <w:t>撃</w:t>
      </w:r>
      <w:r>
        <w:rPr/>
        <w:t>Č</w:t>
      </w:r>
      <w:r>
        <w:rPr/>
        <w:t>粉褊</w:t>
      </w:r>
      <w:r>
        <w:rPr/>
        <w:t>ٔ</w:t>
      </w:r>
      <w:r>
        <w:rPr/>
        <w:t>䲉褄</w:t>
      </w:r>
      <w:r>
        <w:rPr/>
        <w:t>ɜ҉</w:t>
      </w:r>
      <w:r>
        <w:rPr/>
        <w:t>琟倈驐</w:t>
      </w:r>
      <w:r>
        <w:rPr/>
        <w:t>#ī</w:t>
      </w:r>
      <w:r>
        <w:rPr/>
        <w:t>开譞工嗋嘆譗</w:t>
      </w:r>
      <w:r>
        <w:rPr>
          <w:rtl w:val="true"/>
        </w:rPr>
        <w:t>ࡶ</w:t>
      </w:r>
      <w:r>
        <w:rPr/>
        <w:t>盿嘆盿＊</w:t>
      </w:r>
      <w:r>
        <w:rPr/>
        <w:t>౶</w:t>
      </w:r>
      <w:r>
        <w:rPr/>
        <w:t>莚</w:t>
      </w:r>
      <w:r>
        <w:rPr/>
        <w:t>⠁</w:t>
      </w:r>
      <w:r>
        <w:rPr/>
        <w:t>ଂ</w:t>
      </w:r>
      <w:r>
        <w:rPr/>
        <w:t>瓀Ｂ</w:t>
      </w:r>
      <w:r>
        <w:rPr/>
        <w:t>๶</w:t>
      </w:r>
      <w:r>
        <w:rPr/>
        <w:t>盿謐</w:t>
      </w:r>
      <w:r>
        <w:rPr/>
        <w:t>੆</w:t>
      </w:r>
      <w:r>
        <w:rPr/>
        <w:t>䘫̆</w:t>
      </w:r>
      <w:r>
        <w:rPr/>
        <w:t>ๆ</w:t>
      </w:r>
      <w:r>
        <w:rPr/>
        <w:t>譐</w:t>
      </w:r>
      <w:r>
        <w:rPr/>
        <w:t>ె</w:t>
      </w:r>
      <w:r>
        <w:rPr/>
        <w:t>옫䘃倐莚</w:t>
      </w:r>
      <w:r>
        <w:rPr/>
        <w:t>⠁</w:t>
      </w:r>
      <w:r>
        <w:rPr/>
        <w:t>ଂ</w:t>
      </w:r>
      <w:r>
        <w:rPr/>
        <w:t>痀㌄襢勇䚋褌</w:t>
      </w:r>
      <w:r>
        <w:rPr>
          <w:rtl w:val="true"/>
        </w:rPr>
        <w:t>ﱆ</w:t>
      </w:r>
      <w:r>
        <w:rPr/>
        <w:t>䛇</w:t>
      </w:r>
      <w:r>
        <w:rPr/>
        <w:t>Ǿ</w:t>
      </w:r>
      <w:r>
        <w:rPr/>
        <w:t>㬀</w:t>
      </w:r>
      <w:r>
        <w:rPr/>
        <w:t>ၶ๽</w:t>
      </w:r>
      <w:r>
        <w:rPr/>
        <w:t>䚋褌渚皉쟼﹆_xffff_纋Ｍ</w:t>
      </w:r>
      <w:r>
        <w:rPr/>
        <w:t>๶</w:t>
      </w:r>
      <w:r>
        <w:rPr/>
        <w:t>잋옫䘃倐</w:t>
      </w:r>
      <w:r>
        <w:rPr/>
        <w:t>ʚ</w:t>
      </w:r>
      <w:r>
        <w:rPr/>
        <w:t>䘀刂ｐ</w:t>
      </w:r>
      <w:r>
        <w:rPr>
          <w:rtl w:val="true"/>
        </w:rPr>
        <w:t>ٶ</w:t>
      </w:r>
      <w:r>
        <w:rPr/>
        <w:t>驗</w:t>
      </w:r>
      <w:r>
        <w:rPr/>
        <w:t>#Ɇ</w:t>
      </w:r>
      <w:r>
        <w:rPr/>
        <w:t>偒䚋⬊</w:t>
      </w:r>
      <w:r>
        <w:rPr>
          <w:rtl w:val="true"/>
        </w:rPr>
        <w:t>ن</w:t>
      </w:r>
      <w:r>
        <w:rPr/>
        <w:t>偀䚚</w:t>
      </w:r>
      <w:r>
        <w:rPr/>
        <w:t>⠁̂</w:t>
      </w:r>
      <w:r>
        <w:rPr>
          <w:rtl w:val="true"/>
        </w:rPr>
        <w:t>ﹾ</w:t>
      </w:r>
      <w:r>
        <w:rPr/>
        <w:t>䚋</w:t>
      </w:r>
      <w:r>
        <w:rPr/>
        <w:t>ϼ</w:t>
      </w:r>
      <w:r>
        <w:rPr/>
        <w:t>﹆윻쥵</w:t>
      </w:r>
      <w:r>
        <w:rPr/>
        <w:t>Ƹ</w:t>
      </w:r>
      <w:r>
        <w:rPr/>
        <w:t>开譞工嗋䚍倆</w:t>
      </w:r>
      <w:r>
        <w:rPr/>
        <w:t>Ƹ</w:t>
      </w:r>
      <w:r>
        <w:rPr/>
        <w:t>倀쀳驐</w:t>
      </w:r>
      <w:r>
        <w:rPr/>
        <w:t>#Ƹë</w:t>
      </w:r>
      <w:r>
        <w:rPr/>
        <w:t>쭝譕诬</w:t>
      </w:r>
      <w:r>
        <w:rPr>
          <w:rtl w:val="true"/>
        </w:rPr>
        <w:t>ن</w:t>
      </w:r>
      <w:r>
        <w:rPr/>
        <w:t>툳</w:t>
      </w:r>
      <w:r>
        <w:rPr/>
        <w:t>ᚉ⦖</w:t>
      </w:r>
      <w:r>
        <w:rPr/>
        <w:t>钣崩诋阖ꄩ⦔媹묁丵冚</w:t>
      </w:r>
      <w:r>
        <w:rPr/>
        <w:t>#Ԁ#</w:t>
      </w:r>
      <w:r>
        <w:rPr/>
        <w:t>튃褀阖ꌩ⦔隡┩翿</w:t>
      </w:r>
      <w:r>
        <w:rPr/>
        <w:t>ë</w:t>
      </w:r>
      <w:r>
        <w:rPr/>
        <w:t>嗋⺊⥾₱</w:t>
      </w:r>
      <w:r>
        <w:rPr/>
        <w:t>೫</w:t>
      </w:r>
      <w:r>
        <w:rPr/>
        <w:t>庋褈茏</w:t>
      </w:r>
      <w:r>
        <w:rPr>
          <w:rtl w:val="true"/>
        </w:rPr>
        <w:t>ࡆ</w:t>
      </w:r>
      <w:r>
        <w:rPr>
          <w:rtl w:val="true"/>
        </w:rPr>
        <w:t>＂</w:t>
      </w:r>
      <w:r>
        <w:rPr>
          <w:rtl w:val="true"/>
        </w:rPr>
        <w:t>ن</w:t>
      </w:r>
      <w:r>
        <w:rPr/>
        <w:t>䚋㬆</w:t>
      </w:r>
      <w:r>
        <w:rPr/>
        <w:t>ц</w:t>
      </w:r>
      <w:r>
        <w:rPr/>
        <w:t>쉝</w:t>
      </w:r>
      <w:r>
        <w:rPr/>
        <w:t>#</w:t>
      </w:r>
      <w:r>
        <w:rPr/>
        <w:t>譕臬ꃬ耀茾</w:t>
      </w:r>
      <w:r>
        <w:rPr/>
        <w:t>)ʹ</w:t>
      </w:r>
      <w:r>
        <w:rPr/>
        <w:t>䓩茁褾</w:t>
      </w:r>
      <w:r>
        <w:rPr/>
        <w:t>)͵</w:t>
      </w:r>
      <w:r>
        <w:rPr/>
        <w:t>㫩老</w:t>
      </w:r>
      <w:r>
        <w:rPr>
          <w:rtl w:val="true"/>
        </w:rPr>
        <w:t>پ</w:t>
      </w:r>
      <w:r>
        <w:rPr/>
        <w:t>琁</w:t>
      </w:r>
      <w:r>
        <w:rPr/>
        <w:t>ı</w:t>
      </w:r>
      <w:r>
        <w:rPr/>
        <w:t>䛾︎</w:t>
      </w:r>
      <w:r>
        <w:rPr/>
        <w:t>ె</w:t>
      </w:r>
      <w:r>
        <w:rPr/>
        <w:t>䛾︊</w:t>
      </w:r>
      <w:r>
        <w:rPr>
          <w:rtl w:val="true"/>
        </w:rPr>
        <w:t>ࡆ</w:t>
      </w:r>
      <w:r>
        <w:rPr/>
        <w:t>纀</w:t>
      </w:r>
      <w:r>
        <w:rPr/>
        <w:t>ؐ</w:t>
      </w:r>
      <w:r>
        <w:rPr/>
        <w:t>ʹ</w:t>
      </w:r>
      <w:r>
        <w:rPr/>
        <w:t>軩言</w:t>
      </w:r>
      <w:r>
        <w:rPr/>
        <w:t>ె</w:t>
      </w:r>
      <w:r>
        <w:rPr/>
        <w:t>´</w:t>
      </w:r>
      <w:r>
        <w:rPr/>
        <w:t>詐</w:t>
      </w:r>
      <w:r>
        <w:rPr/>
        <w:t>ๆ</w:t>
      </w:r>
      <w:r>
        <w:rPr/>
        <w:t>´</w:t>
      </w:r>
      <w:r>
        <w:rPr/>
        <w:t>詐</w:t>
      </w:r>
      <w:r>
        <w:rPr>
          <w:rtl w:val="true"/>
        </w:rPr>
        <w:t>ࡆ</w:t>
      </w:r>
      <w:r>
        <w:rPr/>
        <w:t>´</w:t>
      </w:r>
      <w:r>
        <w:rPr/>
        <w:t>詐</w:t>
      </w:r>
      <w:r>
        <w:rPr/>
        <w:t>੆</w:t>
      </w:r>
      <w:r>
        <w:rPr/>
        <w:t>´</w:t>
      </w:r>
      <w:r>
        <w:rPr/>
        <w:t>詐</w:t>
      </w:r>
      <w:r>
        <w:rPr/>
        <w:t>ె</w:t>
      </w:r>
      <w:r>
        <w:rPr/>
        <w:t>´</w:t>
      </w:r>
      <w:r>
        <w:rPr/>
        <w:t>偀䚊됎倀</w:t>
      </w:r>
      <w:r>
        <w:rPr/>
        <w:t>ྚ︀</w:t>
      </w:r>
      <w:r>
        <w:rPr/>
        <w:t>茁</w:t>
      </w:r>
      <w:r>
        <w:rPr/>
        <w:t>ೄ</w:t>
      </w:r>
      <w:r>
        <w:rPr/>
        <w:t>蚍｠詐</w:t>
      </w:r>
      <w:r>
        <w:rPr>
          <w:rtl w:val="true"/>
        </w:rPr>
        <w:t>ࡆ</w:t>
      </w:r>
      <w:r>
        <w:rPr/>
        <w:t>´</w:t>
      </w:r>
      <w:r>
        <w:rPr/>
        <w:t>詐</w:t>
      </w:r>
      <w:r>
        <w:rPr/>
        <w:t>ๆ</w:t>
      </w:r>
      <w:r>
        <w:rPr/>
        <w:t>´</w:t>
      </w:r>
      <w:r>
        <w:rPr/>
        <w:t>詐</w:t>
      </w:r>
      <w:r>
        <w:rPr>
          <w:rtl w:val="true"/>
        </w:rPr>
        <w:t>ࡆ</w:t>
      </w:r>
      <w:r>
        <w:rPr/>
        <w:t>´</w:t>
      </w:r>
      <w:r>
        <w:rPr/>
        <w:t>詐</w:t>
      </w:r>
      <w:r>
        <w:rPr/>
        <w:t>ๆ</w:t>
      </w:r>
      <w:r>
        <w:rPr/>
        <w:t>´</w:t>
      </w:r>
      <w:r>
        <w:rPr/>
        <w:t>驐</w:t>
      </w:r>
      <w:r>
        <w:rPr/>
        <w:t>#ǩ</w:t>
      </w:r>
      <w:r>
        <w:rPr/>
        <w:t>쒃贊悆僿䚊됎倀䚊됊倀㻨跿悆僿䚊됈倀䚊됊倀䚊됈倀䚊됎倀墚茁</w:t>
      </w:r>
      <w:r>
        <w:rPr/>
        <w:t>ૄ</w:t>
      </w:r>
      <w:r>
        <w:rPr/>
        <w:t>賩言</w:t>
      </w:r>
      <w:r>
        <w:rPr/>
        <w:t>ె</w:t>
      </w:r>
      <w:r>
        <w:rPr/>
        <w:t>´</w:t>
      </w:r>
      <w:r>
        <w:rPr/>
        <w:t>偀䚊됎倀䚊됈䠀詐</w:t>
      </w:r>
      <w:r>
        <w:rPr/>
        <w:t>੆</w:t>
      </w:r>
      <w:r>
        <w:rPr/>
        <w:t>´</w:t>
      </w:r>
      <w:r>
        <w:rPr/>
        <w:t>詐</w:t>
      </w:r>
      <w:r>
        <w:rPr/>
        <w:t>ె</w:t>
      </w:r>
      <w:r>
        <w:rPr/>
        <w:t>´</w:t>
      </w:r>
      <w:r>
        <w:rPr/>
        <w:t>詐</w:t>
      </w:r>
      <w:r>
        <w:rPr/>
        <w:t>ๆ</w:t>
      </w:r>
      <w:r>
        <w:rPr/>
        <w:t>´</w:t>
      </w:r>
      <w:r>
        <w:rPr/>
        <w:t>驐</w:t>
      </w:r>
      <w:r>
        <w:rPr/>
        <w:t>#Ǿ</w:t>
      </w:r>
      <w:r>
        <w:rPr/>
        <w:t>쒃贌悆僿䚊됌倀䚊됎倀䚊됌倀䚊됎倀</w:t>
      </w:r>
      <w:r>
        <w:rPr/>
        <w:t>Κ</w:t>
      </w:r>
      <w:r>
        <w:rPr/>
        <w:t>茁</w:t>
      </w:r>
      <w:r>
        <w:rPr/>
        <w:t>ૄ</w:t>
      </w:r>
      <w:r>
        <w:rPr/>
        <w:t>蚍｠詐</w:t>
      </w:r>
      <w:r>
        <w:rPr/>
        <w:t>ๆ</w:t>
      </w:r>
      <w:r>
        <w:rPr/>
        <w:t>´</w:t>
      </w:r>
      <w:r>
        <w:rPr/>
        <w:t>詐</w:t>
      </w:r>
      <w:r>
        <w:rPr/>
        <w:t>੆</w:t>
      </w:r>
      <w:r>
        <w:rPr/>
        <w:t>´</w:t>
      </w:r>
      <w:r>
        <w:rPr>
          <w:rtl w:val="true"/>
        </w:rPr>
        <w:t>ﺯ</w:t>
      </w:r>
      <w:r>
        <w:rPr/>
        <w:t>蚍｠詐</w:t>
      </w:r>
      <w:r>
        <w:rPr/>
        <w:t>ె</w:t>
      </w:r>
      <w:r>
        <w:rPr/>
        <w:t>´</w:t>
      </w:r>
      <w:r>
        <w:rPr/>
        <w:t>詐</w:t>
      </w:r>
      <w:r>
        <w:rPr/>
        <w:t>੆</w:t>
      </w:r>
      <w:r>
        <w:rPr/>
        <w:t>´</w:t>
      </w:r>
      <w:r>
        <w:rPr/>
        <w:t>詐</w:t>
      </w:r>
      <w:r>
        <w:rPr/>
        <w:t>ె</w:t>
      </w:r>
      <w:r>
        <w:rPr/>
        <w:t>´</w:t>
      </w:r>
      <w:r>
        <w:rPr/>
        <w:t>詐</w:t>
      </w:r>
      <w:r>
        <w:rPr/>
        <w:t>ๆ</w:t>
      </w:r>
      <w:r>
        <w:rPr/>
        <w:t>´</w:t>
      </w:r>
      <w:r>
        <w:rPr/>
        <w:t>驐</w:t>
      </w:r>
      <w:r>
        <w:rPr/>
        <w:t>Xǩ</w:t>
      </w:r>
      <w:r>
        <w:rPr/>
        <w:t>쒃訛績訩</w:t>
      </w:r>
      <w:r>
        <w:rPr/>
        <w:t>ၦ</w:t>
      </w:r>
      <w:r>
        <w:rPr/>
        <w:t>䚊訆</w:t>
      </w:r>
      <w:r>
        <w:rPr/>
        <w:t>౮</w:t>
      </w:r>
      <w:r>
        <w:rPr/>
        <w:t>亊討</w:t>
      </w:r>
      <w:r>
        <w:rPr>
          <w:rtl w:val="true"/>
        </w:rPr>
        <w:t>ࡶ</w:t>
      </w:r>
      <w:r>
        <w:rPr/>
        <w:t>嚊騊</w:t>
      </w:r>
      <w:r>
        <w:rPr/>
        <w:t>ϓ#</w:t>
      </w:r>
      <w:r>
        <w:rPr/>
        <w:t>쩝</w:t>
      </w:r>
      <w:r>
        <w:br w:type="page"/>
      </w:r>
    </w:p>
    <w:p>
      <w:pPr>
        <w:pStyle w:val="PreformattedText"/>
        <w:bidi w:val="0"/>
        <w:jc w:val="left"/>
        <w:rPr/>
      </w:pPr>
      <w:r>
        <w:rPr/>
        <w:t>譕菬</w:t>
      </w:r>
      <w:r>
        <w:rPr/>
        <w:t>ˬ</w:t>
      </w:r>
      <w:r>
        <w:rPr/>
        <w:t>譖</w:t>
      </w:r>
      <w:r>
        <w:rPr/>
        <w:t>Ѷ</w:t>
      </w:r>
      <w:r>
        <w:rPr/>
        <w:t>욋</w:t>
      </w:r>
      <w:r>
        <w:rPr/>
        <w:t>ᚊ⦂¶</w:t>
      </w:r>
      <w:r>
        <w:rPr/>
        <w:t>툳䚈諾﹆</w:t>
      </w:r>
      <w:r>
        <w:rPr/>
        <w:t>´ᚊ⦂¶</w:t>
      </w:r>
      <w:r>
        <w:rPr/>
        <w:t>횋퀪嚈諿﹦䚊帀쉝</w:t>
      </w:r>
      <w:r>
        <w:rPr/>
        <w:t>#</w:t>
      </w:r>
      <w:r>
        <w:rPr/>
        <w:t>譕诬</w:t>
      </w:r>
      <w:r>
        <w:rPr/>
        <w:t>ٞឋ</w:t>
      </w:r>
      <w:r>
        <w:rPr/>
        <w:t>庋㬄琗뜎됀騂</w:t>
      </w:r>
      <w:r>
        <w:rPr/>
        <w:t>ϓ#</w:t>
      </w:r>
      <w:r>
        <w:rPr/>
        <w:t>庋褄︗諂㫂舆爩︄닆謀</w:t>
      </w:r>
      <w:r>
        <w:rPr/>
        <w:t>ٞញ</w:t>
      </w:r>
      <w:r>
        <w:rPr/>
        <w:t>쉝</w:t>
      </w:r>
      <w:r>
        <w:rPr/>
        <w:t>#</w:t>
      </w:r>
      <w:r>
        <w:rPr/>
        <w:t>譕菬</w:t>
      </w:r>
      <w:r>
        <w:rPr/>
        <w:t>૬</w:t>
      </w:r>
      <w:r>
        <w:rPr/>
        <w:t>坖</w:t>
      </w:r>
      <w:r>
        <w:rPr/>
        <w:t>Κ</w:t>
      </w:r>
      <w:r>
        <w:rPr/>
        <w:t>倀謂诸觇渚䚋㬌蜆甩렅</w:t>
      </w:r>
      <w:r>
        <w:rPr/>
        <w:t>#˫</w:t>
      </w:r>
      <w:r>
        <w:rPr/>
        <w:t>쀳䚉</w:t>
      </w:r>
      <w:r>
        <w:rPr/>
        <w:t>௼</w:t>
      </w:r>
      <w:r>
        <w:rPr/>
        <w:t>瓀，</w:t>
      </w:r>
      <w:r>
        <w:rPr/>
        <w:t>౶</w:t>
      </w:r>
      <w:r>
        <w:rPr/>
        <w:t>盿ｘ䚉诶</w:t>
      </w:r>
      <w:r>
        <w:rPr>
          <w:rtl w:val="true"/>
        </w:rPr>
        <w:t>ࡆػ</w:t>
      </w:r>
      <w:r>
        <w:rPr/>
        <w:t>⦇</w:t>
      </w:r>
      <w:r>
        <w:rPr/>
        <w:t>յƸ</w:t>
      </w:r>
      <w:r>
        <w:rPr/>
        <w:t>㌂觀﹆쀋</w:t>
      </w:r>
      <w:r>
        <w:rPr/>
        <w:t>౴</w:t>
      </w:r>
      <w:r>
        <w:rPr/>
        <w:t>盿（</w:t>
      </w:r>
      <w:r>
        <w:rPr>
          <w:rtl w:val="true"/>
        </w:rPr>
        <w:t>ٶ</w:t>
      </w:r>
      <w:r>
        <w:rPr/>
        <w:t>㗨觿嗫纃</w:t>
      </w:r>
      <w:r>
        <w:rPr/>
        <w:t>þ</w:t>
      </w:r>
      <w:r>
        <w:rPr/>
        <w:t>ᡴ</w:t>
      </w:r>
      <w:r>
        <w:rPr/>
        <w:t>䚍僸䚍僺忨럿됀騈</w:t>
      </w:r>
      <w:r>
        <w:rPr/>
        <w:t>ϓ#</w:t>
      </w:r>
      <w:r>
        <w:rPr/>
        <w:t>૫</w:t>
      </w:r>
      <w:r>
        <w:rPr/>
        <w:t>廄☆㞋䚃</w:t>
      </w:r>
      <w:r>
        <w:rPr/>
        <w:t>Ȇ</w:t>
      </w:r>
      <w:r>
        <w:rPr/>
        <w:t>纃</w:t>
      </w:r>
      <w:r>
        <w:rPr/>
        <w:t>üᵴ</w:t>
      </w:r>
      <w:r>
        <w:rPr/>
        <w:t>䚍僶䚍僺㟨诿諆맜</w:t>
      </w:r>
      <w:r>
        <w:rPr/>
        <w:t>#·</w:t>
      </w:r>
      <w:r>
        <w:rPr/>
        <w:t>঴</w:t>
      </w:r>
      <w:r>
        <w:rPr/>
        <w:t>펚</w:t>
      </w:r>
      <w:r>
        <w:rPr/>
        <w:t>#</w:t>
      </w:r>
      <w:r>
        <w:rPr/>
        <w:t>쐊</w:t>
      </w:r>
      <w:r>
        <w:rPr/>
        <w:t>ਫ਼</w:t>
      </w:r>
      <w:r>
        <w:rPr/>
        <w:t>褦茷</w:t>
      </w:r>
      <w:r>
        <w:rPr/>
        <w:t>੆</w:t>
      </w:r>
      <w:r>
        <w:rPr/>
        <w:t>謂</w:t>
      </w:r>
      <w:r>
        <w:rPr/>
        <w:t>ц</w:t>
      </w:r>
      <w:r>
        <w:rPr/>
        <w:t>仿</w:t>
      </w:r>
      <w:r>
        <w:rPr/>
        <w:t>଄</w:t>
      </w:r>
      <w:r>
        <w:rPr/>
        <w:t>痀计럗됀騂</w:t>
      </w:r>
      <w:r>
        <w:rPr/>
        <w:t>ϓ#</w:t>
      </w:r>
      <w:r>
        <w:rPr/>
        <w:t>幟쉝</w:t>
      </w:r>
    </w:p>
    <w:p>
      <w:pPr>
        <w:pStyle w:val="PreformattedText"/>
        <w:bidi w:val="0"/>
        <w:jc w:val="left"/>
        <w:rPr/>
      </w:pPr>
      <w:r>
        <w:rPr/>
        <w:t>譕胬茾</w:t>
      </w:r>
      <w:r>
        <w:rPr/>
        <w:t>)ᵵ</w:t>
      </w:r>
      <w:r>
        <w:rPr/>
        <w:t>㺃⦉琀６</w:t>
      </w:r>
      <w:r>
        <w:rPr/>
        <w:t>๶</w:t>
      </w:r>
      <w:r>
        <w:rPr/>
        <w:t>盿，</w:t>
      </w:r>
      <w:r>
        <w:rPr/>
        <w:t>੶</w:t>
      </w:r>
      <w:r>
        <w:rPr/>
        <w:t>盿（</w:t>
      </w:r>
      <w:r>
        <w:rPr>
          <w:rtl w:val="true"/>
        </w:rPr>
        <w:t>ٶ</w:t>
      </w:r>
      <w:r>
        <w:rPr/>
        <w:t>➚</w:t>
      </w:r>
      <w:r>
        <w:rPr/>
        <w:t>䘀２</w:t>
      </w:r>
      <w:r>
        <w:rPr/>
        <w:t>๶</w:t>
      </w:r>
      <w:r>
        <w:rPr/>
        <w:t>盿，</w:t>
      </w:r>
      <w:r>
        <w:rPr/>
        <w:t>੶</w:t>
      </w:r>
      <w:r>
        <w:rPr/>
        <w:t>盿（</w:t>
      </w:r>
      <w:r>
        <w:rPr>
          <w:rtl w:val="true"/>
        </w:rPr>
        <w:t>ٶ</w:t>
      </w:r>
      <w:r>
        <w:rPr/>
        <w:t>裡巾</w:t>
      </w:r>
      <w:r>
        <w:rPr/>
        <w:t>૊</w:t>
      </w:r>
      <w:r>
        <w:rPr/>
        <w:t>唀芠됩謀ꃈ⦁</w:t>
      </w:r>
      <w:r>
        <w:rPr/>
        <w:t>´</w:t>
      </w:r>
      <w:r>
        <w:rPr/>
        <w:t>킋䚋㬌矁謪</w:t>
      </w:r>
      <w:r>
        <w:rPr>
          <w:rtl w:val="true"/>
        </w:rPr>
        <w:t>ࡆ</w:t>
      </w:r>
      <w:r>
        <w:rPr/>
        <w:t>섻⍷䚋㬌</w:t>
      </w:r>
      <w:r>
        <w:rPr>
          <w:rtl w:val="true"/>
        </w:rPr>
        <w:t>ࡆ</w:t>
      </w:r>
      <w:r>
        <w:rPr/>
        <w:t>᭿</w:t>
      </w:r>
      <w:r>
        <w:rPr/>
        <w:t>䚋㬊矂謔</w:t>
      </w:r>
      <w:r>
        <w:rPr>
          <w:rtl w:val="true"/>
        </w:rPr>
        <w:t>ن</w:t>
      </w:r>
      <w:r>
        <w:rPr/>
        <w:t>숻</w:t>
      </w:r>
      <w:r>
        <w:rPr/>
        <w:t>൷</w:t>
      </w:r>
      <w:r>
        <w:rPr/>
        <w:t>䚋㬊</w:t>
      </w:r>
      <w:r>
        <w:rPr>
          <w:rtl w:val="true"/>
        </w:rPr>
        <w:t>ن</w:t>
      </w:r>
      <w:r>
        <w:rPr/>
        <w:t>տƸ</w:t>
      </w:r>
      <w:r>
        <w:rPr/>
        <w:t>㌂崀</w:t>
      </w:r>
      <w:r>
        <w:rPr/>
        <w:t>࣊</w:t>
      </w:r>
      <w:r>
        <w:rPr/>
        <w:t>唀譖</w:t>
      </w:r>
      <w:r>
        <w:rPr>
          <w:rtl w:val="true"/>
        </w:rPr>
        <w:t>ٶ</w:t>
      </w:r>
      <w:r>
        <w:rPr/>
        <w:t>Ҍ</w:t>
      </w:r>
      <w:r>
        <w:rPr/>
        <w:t>䲌谂</w:t>
      </w:r>
      <w:r>
        <w:rPr/>
        <w:t>є</w:t>
      </w:r>
      <w:r>
        <w:rPr/>
        <w:t>岌帆쭝譕诬</w:t>
      </w:r>
      <w:r>
        <w:rPr>
          <w:rtl w:val="true"/>
        </w:rPr>
        <w:t>ن</w:t>
      </w:r>
      <w:r>
        <w:rPr/>
        <w:t>詈舖똩</w:t>
      </w:r>
      <w:r>
        <w:rPr/>
        <w:t>Ϣ</w:t>
      </w:r>
      <w:r>
        <w:rPr/>
        <w:t>蔆謩</w:t>
      </w:r>
      <w:r>
        <w:rPr>
          <w:rtl w:val="true"/>
        </w:rPr>
        <w:t>ࡖ͊</w:t>
      </w:r>
      <w:r>
        <w:rPr/>
        <w:t>퇂诠蜖崀</w:t>
      </w:r>
      <w:r>
        <w:rPr/>
        <w:t>ӊ</w:t>
      </w:r>
      <w:r>
        <w:rPr/>
        <w:t>唀嘂ꁗ⦄</w:t>
      </w:r>
      <w:r>
        <w:rPr/>
        <w:t>´</w:t>
      </w:r>
      <w:r>
        <w:rPr/>
        <w:t>䚉</w:t>
      </w:r>
      <w:r>
        <w:rPr/>
        <w:t>Ỿ</w:t>
      </w:r>
      <w:r>
        <w:rPr/>
        <w:t>事쑚</w:t>
      </w:r>
      <w:r>
        <w:rPr/>
        <w:t>౾</w:t>
      </w:r>
      <w:r>
        <w:rPr/>
        <w:t>盅</w:t>
      </w:r>
      <w:r>
        <w:rPr>
          <w:rtl w:val="true"/>
        </w:rPr>
        <w:t>ﰈ</w:t>
      </w:r>
      <w:r>
        <w:rPr/>
        <w:t>ੳ</w:t>
      </w:r>
      <w:r>
        <w:rPr/>
        <w:t>솋텈</w:t>
      </w:r>
      <w:r>
        <w:rPr/>
        <w:t>Ϡϰ</w:t>
      </w:r>
      <w:r>
        <w:rPr>
          <w:rtl w:val="true"/>
        </w:rPr>
        <w:t>ﷸ</w:t>
      </w:r>
      <w:r>
        <w:rPr/>
        <w:t>纃</w:t>
      </w:r>
      <w:r>
        <w:rPr/>
        <w:t>þѵ</w:t>
      </w:r>
      <w:r>
        <w:rPr/>
        <w:t>ꗳ</w:t>
      </w:r>
      <w:r>
        <w:rPr/>
        <w:t>㯫?賀㯛瓃﨑탬狈죐</w:t>
      </w:r>
      <w:r>
        <w:rPr>
          <w:rtl w:val="true"/>
        </w:rPr>
        <w:t>ﭳﮥ</w:t>
      </w:r>
      <w:r>
        <w:rPr/>
        <w:t></w:t>
      </w:r>
      <w:r>
        <w:rPr/>
        <w:t>Ύ</w:t>
      </w:r>
      <w:r>
        <w:rPr/>
        <w:t>죐</w:t>
      </w:r>
      <w:r>
        <w:rPr>
          <w:rtl w:val="true"/>
        </w:rPr>
        <w:t>ﭲ</w:t>
      </w:r>
      <w:r>
        <w:rPr/>
        <w:t>탬珈귻读죐</w:t>
      </w:r>
      <w:r>
        <w:rPr>
          <w:rtl w:val="true"/>
        </w:rPr>
        <w:t>ﭲ</w:t>
      </w:r>
      <w:r>
        <w:rPr/>
        <w:t>탬珈读</w:t>
      </w:r>
      <w:r>
        <w:rPr/>
        <w:t>ꯃ</w:t>
      </w:r>
      <w:r>
        <w:rPr>
          <w:rtl w:val="true"/>
        </w:rPr>
        <w:t>ﳡ</w:t>
      </w:r>
      <w:r>
        <w:rPr/>
        <w:t></w:t>
      </w:r>
      <w:r>
        <w:rPr/>
        <w:t>开譞工</w:t>
      </w:r>
      <w:r>
        <w:rPr/>
        <w:t>૊</w:t>
      </w:r>
      <w:r>
        <w:rPr/>
        <w:t>됀뜃騀</w:t>
      </w:r>
      <w:r>
        <w:rPr/>
        <w:t>ϓ#</w:t>
      </w:r>
      <w:r>
        <w:rPr/>
        <w:t>슋</w:t>
      </w:r>
      <w:r>
        <w:rPr/>
        <w:t>ë</w:t>
      </w:r>
      <w:r>
        <w:rPr/>
        <w:t>໋</w:t>
      </w:r>
      <w:r>
        <w:rPr/>
        <w:t>듿言稖똩⬀䃂</w:t>
      </w:r>
      <w:r>
        <w:rPr/>
        <w:t>ë</w:t>
      </w:r>
      <w:r>
        <w:rPr/>
        <w:t>໋?</w:t>
      </w:r>
      <w:r>
        <w:rPr/>
        <w:t>뇿팈듨言笖똩⬀䃂</w:t>
      </w:r>
      <w:r>
        <w:rPr/>
        <w:t>ë</w:t>
      </w:r>
      <w:r>
        <w:rPr/>
        <w:t>嗋</w:t>
      </w:r>
      <w:r>
        <w:rPr>
          <w:rtl w:val="true"/>
        </w:rPr>
        <w:t>؞</w:t>
      </w:r>
      <w:r>
        <w:rPr/>
        <w:t>ǫ</w:t>
      </w:r>
      <w:r>
        <w:rPr/>
        <w:t>듏뀵촛</w:t>
      </w:r>
      <w:r>
        <w:rPr/>
        <w:t>ม</w:t>
      </w:r>
      <w:r>
        <w:rPr/>
        <w:t>먟</w:t>
      </w:r>
      <w:r>
        <w:rPr/>
        <w:t>#▴</w:t>
      </w:r>
      <w:r>
        <w:rPr/>
        <w:t>᮰⇍</w:t>
      </w:r>
      <w:r>
        <w:rPr/>
        <w:t>暊촆甖耈</w:t>
      </w:r>
      <w:r>
        <w:rPr>
          <w:rtl w:val="true"/>
        </w:rPr>
        <w:t>پ</w:t>
      </w:r>
      <w:r>
        <w:rPr/>
        <w:t>甁㌂釀</w:t>
      </w:r>
      <w:r>
        <w:rPr/>
        <w:t>ἆ</w:t>
      </w:r>
      <w:r>
        <w:rPr/>
        <w:t>펋▴</w:t>
      </w:r>
      <w:r>
        <w:rPr/>
        <w:t>᮰⇍</w:t>
      </w:r>
      <w:r>
        <w:rPr/>
        <w:t>ἇ</w:t>
      </w:r>
      <w:r>
        <w:rPr/>
        <w:t>崀</w:t>
      </w:r>
      <w:r>
        <w:rPr/>
        <w:t>Ë########</w:t>
      </w:r>
      <w:r>
        <w:rPr/>
        <w:t>畔扲</w:t>
      </w:r>
      <w:r>
        <w:rPr/>
        <w:t>ⵯ⁃</w:t>
      </w:r>
      <w:r>
        <w:rPr/>
        <w:t>‭</w:t>
      </w:r>
      <w:r>
        <w:rPr/>
        <w:t>潃祰楲桧⁴挨</w:t>
      </w:r>
      <w:r>
        <w:rPr/>
        <w:t> 㤱㠸䈠牯慬摮䤠瑮⹬一汵⁬潰湩整⁲獡楳湧敭瑮</w:t>
      </w:r>
      <w:r>
        <w:rPr/>
        <w:t>਍</w:t>
      </w:r>
      <w:r>
        <w:rPr/>
        <w:t>楄楶敤攠牲牯</w:t>
      </w:r>
      <w:r>
        <w:rPr/>
        <w:t>਍</w:t>
      </w:r>
      <w:r>
        <w:rPr/>
        <w:t>扁潮浲污瀠潲牧浡琠牥業慮楴湯</w:t>
      </w:r>
      <w:r>
        <w:rPr/>
        <w:t>਍</w:t>
      </w:r>
      <w:r>
        <w:rPr/>
        <w:t>####################</w:t>
      </w:r>
      <w:r>
        <w:rPr/>
        <w:t>㬔㬔㬔</w:t>
      </w:r>
      <w:r>
        <w:rPr/>
        <w:t>#########################################################################################################################фљѮ҃ҘҭӂӗӬԁԖԫՀՕժտ</w:t>
      </w:r>
      <w:r>
        <w:rPr/>
        <w:t>֔֩</w:t>
      </w:r>
      <w:r>
        <w:rPr>
          <w:rtl w:val="true"/>
        </w:rPr>
        <w:t>־דר׽ؒاؼّ</w:t>
      </w:r>
      <w:r>
        <w:rPr/>
        <w:t>٦</w:t>
      </w:r>
      <w:r>
        <w:rPr>
          <w:rtl w:val="true"/>
        </w:rPr>
        <w:t>ٻڐڥںۏۤ</w:t>
      </w:r>
      <w:r>
        <w:rPr/>
        <w:t>۹</w:t>
      </w:r>
      <w:r>
        <w:rPr>
          <w:rtl w:val="true"/>
        </w:rPr>
        <w:t>܎ܣܸݍݢݷތޡ޶ߋߠߵࠊࠟ࠴ࡉ࡞ࡳ࢈࢝ࢲࣇࣱࣜ</w:t>
      </w:r>
      <w:r>
        <w:rPr/>
        <w:t>आछरॅग़९঄ঙমৃ৘৭ਂਗਬੁ੖੫઀કપિ૔૩૾ଓନଽ୒୧୼஑஦஻ௐ௥௺ఏతహ౎ౣ౸಍ಢಷೌೡ೶ഋഠവൊൟ൴ඉඞඳ෈ෝா</w:t>
      </w:r>
      <w:r>
        <w:rPr/>
        <w:t>ʵ</w:t>
      </w:r>
      <w:r>
        <w:rPr/>
        <w:t>௉</w:t>
      </w:r>
      <w:r>
        <w:rPr/>
        <w:t>ʸ</w:t>
      </w:r>
      <w:r>
        <w:rPr/>
        <w:t>௎</w:t>
      </w:r>
      <w:r>
        <w:rPr/>
        <w:t>ʹ</w:t>
      </w:r>
      <w:r>
        <w:rPr/>
        <w:t>௟</w:t>
      </w:r>
      <w:r>
        <w:rPr/>
        <w:t>ʺ</w:t>
      </w:r>
      <w:r>
        <w:rPr/>
        <w:t>௯</w:t>
      </w:r>
      <w:r>
        <w:rPr/>
        <w:t>ʻ</w:t>
      </w:r>
      <w:r>
        <w:rPr/>
        <w:t>ఉ</w:t>
      </w:r>
      <w:r>
        <w:rPr/>
        <w:t>ʼ</w:t>
      </w:r>
      <w:r>
        <w:rPr/>
        <w:t>఑</w:t>
      </w:r>
      <w:r>
        <w:rPr/>
        <w:t>ʽ</w:t>
      </w:r>
      <w:r>
        <w:rPr/>
        <w:t>ఢ</w:t>
      </w:r>
      <w:r>
        <w:rPr/>
        <w:t>ʿ</w:t>
      </w:r>
      <w:r>
        <w:rPr/>
        <w:t>మ</w:t>
      </w:r>
      <w:r>
        <w:rPr/>
        <w:t>ˀ</w:t>
      </w:r>
      <w:r>
        <w:rPr/>
        <w:t>ల</w:t>
      </w:r>
      <w:r>
        <w:rPr/>
        <w:t>ˁ</w:t>
      </w:r>
      <w:r>
        <w:rPr/>
        <w:t>ూ</w:t>
      </w:r>
      <w:r>
        <w:rPr/>
        <w:t>˂</w:t>
      </w:r>
      <w:r>
        <w:rPr/>
        <w:t>్</w:t>
      </w:r>
      <w:r>
        <w:rPr/>
        <w:t>˄</w:t>
      </w:r>
      <w:r>
        <w:rPr/>
        <w:t>ౕ</w:t>
      </w:r>
      <w:r>
        <w:rPr/>
        <w:t>˅</w:t>
      </w:r>
      <w:r>
        <w:rPr/>
        <w:t>ౚ</w:t>
      </w:r>
      <w:r>
        <w:rPr/>
        <w:t>ˉ</w:t>
      </w:r>
      <w:r>
        <w:rPr/>
        <w:t>ౠ</w:t>
      </w:r>
      <w:r>
        <w:rPr/>
        <w:t>ˎ</w:t>
      </w:r>
      <w:r>
        <w:rPr/>
        <w:t>౧</w:t>
      </w:r>
      <w:r>
        <w:rPr/>
        <w:t>ˏ</w:t>
      </w:r>
      <w:r>
        <w:rPr/>
        <w:t>౬</w:t>
      </w:r>
      <w:r>
        <w:rPr/>
        <w:t>ː</w:t>
      </w:r>
      <w:r>
        <w:rPr/>
        <w:t>౴</w:t>
      </w:r>
      <w:r>
        <w:rPr/>
        <w:t>ˑ</w:t>
      </w:r>
      <w:r>
        <w:rPr/>
        <w:t>౸</w:t>
      </w:r>
      <w:r>
        <w:rPr/>
        <w:t>˒</w:t>
      </w:r>
      <w:r>
        <w:rPr/>
        <w:t>ಒ</w:t>
      </w:r>
      <w:r>
        <w:rPr/>
        <w:t>˓</w:t>
      </w:r>
      <w:r>
        <w:rPr/>
        <w:t>ಚ</w:t>
      </w:r>
      <w:r>
        <w:rPr/>
        <w:t>˔</w:t>
      </w:r>
      <w:r>
        <w:rPr/>
        <w:t>ಞ</w:t>
      </w:r>
      <w:r>
        <w:rPr/>
        <w:t>˘</w:t>
      </w:r>
      <w:r>
        <w:rPr/>
        <w:t>ಣ</w:t>
      </w:r>
      <w:r>
        <w:rPr/>
        <w:t>˜</w:t>
      </w:r>
      <w:r>
        <w:rPr/>
        <w:t>ಮ</w:t>
      </w:r>
      <w:r>
        <w:rPr/>
        <w:t>˟</w:t>
      </w:r>
      <w:r>
        <w:rPr/>
        <w:t>ಳ</w:t>
      </w:r>
      <w:r>
        <w:rPr/>
        <w:t>ˠ</w:t>
      </w:r>
      <w:r>
        <w:rPr/>
        <w:t>ೇ</w:t>
      </w:r>
      <w:r>
        <w:rPr/>
        <w:t>ˡ</w:t>
      </w:r>
      <w:r>
        <w:rPr/>
        <w:t>ೡ</w:t>
      </w:r>
      <w:r>
        <w:rPr/>
        <w:t>ˢ</w:t>
      </w:r>
      <w:r>
        <w:rPr/>
        <w:t>೻</w:t>
      </w:r>
      <w:r>
        <w:rPr/>
        <w:t>ˣ</w:t>
      </w:r>
      <w:r>
        <w:rPr/>
        <w:t>ഃ</w:t>
      </w:r>
      <w:r>
        <w:rPr/>
        <w:t>ˤ</w:t>
      </w:r>
      <w:r>
        <w:rPr/>
        <w:t>ഔ</w:t>
      </w:r>
      <w:r>
        <w:rPr/>
        <w:t>˦</w:t>
      </w:r>
      <w:r>
        <w:rPr/>
        <w:t>ഠ</w:t>
      </w:r>
      <w:r>
        <w:rPr/>
        <w:t>˧</w:t>
      </w:r>
      <w:r>
        <w:rPr/>
        <w:t>ത</w:t>
      </w:r>
      <w:r>
        <w:rPr/>
        <w:t>˨</w:t>
      </w:r>
      <w:r>
        <w:rPr/>
        <w:t>ാ</w:t>
      </w:r>
      <w:r>
        <w:rPr/>
        <w:t>˩</w:t>
      </w:r>
      <w:r>
        <w:rPr/>
        <w:t>൉</w:t>
      </w:r>
      <w:r>
        <w:rPr/>
        <w:t>ˬ</w:t>
      </w:r>
      <w:r>
        <w:rPr/>
        <w:t>൑</w:t>
      </w:r>
      <w:r>
        <w:rPr/>
        <w:t>˭</w:t>
      </w:r>
      <w:r>
        <w:rPr/>
        <w:t>ൖ</w:t>
      </w:r>
      <w:r>
        <w:rPr/>
        <w:t>詍</w:t>
      </w:r>
      <w:r>
        <w:rPr/>
        <w:t>#</w:t>
      </w:r>
      <w:r>
        <w:rPr/>
        <w:t>琀</w:t>
      </w:r>
      <w:r>
        <w:rPr/>
        <w:t>ᐄᐙᐮᑃᑘᑭᒂᒗᒬᓁᓖᓫᔀᔕᔪᔿᕔᕩᕾᖓᖨᖽᗒᗧᗼᘑᘦᘻᙐᙥᙺᚏᚤᚹᛎᛣᛸ</w:t>
      </w:r>
      <w:r>
        <w:rPr/>
        <w:t>ᜍᜢ᜷ᝌᝡ᝶ឋហ឵៊៟៴᠉᠞ᠳᡈᡝᡲᢇᢜ</w:t>
      </w:r>
      <w:r>
        <w:rPr/>
        <w:t>ᢱᣆᣛᣰ</w:t>
      </w:r>
      <w:r>
        <w:rPr/>
        <w:t>ᤅᤚ᤯᥄ᥙ᥮ᦃᦘ᦭ᧂ᧗᧬ᨁᨖᨫᩀᩕᩪ᩿᪔᪩᪾᫓᫨᫽ᬒᬧᬼ᭑᭦᭻ᮐᮥᮺᯏᯤ᯹ᰎᰣ᰸ᱍᱢᱷ᲌</w:t>
      </w:r>
      <w:r>
        <w:rPr/>
        <w:t>ᲡᲶ᳋᳠ᳵᴊᴟᴴᵉᵞᵳᶈᶝᶲ᷇ᷜᷱḆḛḰṅṚṯẄẙẮểỘửἂ἗ἬὁὖὫᾀᾕᾪ᾿####æ##Z††</w:t>
      </w:r>
      <w:r>
        <w:rPr/>
        <w:t>搠慡✧✧✧✧✧✧ ††慤慡✧✧✧✧✧</w:t>
      </w:r>
      <w:r>
        <w:rPr/>
        <w:t>'†††</w:t>
      </w:r>
      <w:r>
        <w:rPr/>
        <w:t>慤❡✧✧✧✧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w:t>
      </w:r>
      <w:r>
        <w:rPr/>
        <w:t>ÿ</w:t>
      </w:r>
      <w:r>
        <w:rPr/>
        <w:t>＀</w:t>
      </w:r>
      <w:r>
        <w:rPr/>
        <w:t>################################################################✧✧✧✧'†</w:t>
      </w:r>
      <w:r>
        <w:rPr/>
        <w:t>搠慡❡✧✧✧✧✧✧ †慤❡✧✧✧✧✧✧</w:t>
      </w:r>
      <w:r>
        <w:rPr/>
        <w:t>'††</w:t>
      </w:r>
      <w:r>
        <w:rPr/>
        <w:t>搠慡✧✧✧✧✧✧ ††慤慡✧✧✧✧✧</w:t>
      </w:r>
      <w:r>
        <w:rPr/>
        <w:t>'†††</w:t>
      </w:r>
      <w:r>
        <w:rPr/>
        <w:t>慤❡✧✧✧✧✧ †††††††浓牡湴瑥‬瑥⹣</w:t>
      </w:r>
      <w:r>
        <w:rPr/>
        <w:t>ഩഊ </w:t>
      </w:r>
      <w:r>
        <w:rPr/>
        <w:t>传⁲牷瑩⁥敭愠㩴</w:t>
      </w:r>
      <w:r>
        <w:rPr/>
        <w:t>਍਍†††</w:t>
      </w:r>
      <w:r>
        <w:rPr/>
        <w:t>㜱㔹唠扲湡⁡慗</w:t>
      </w:r>
      <w:r>
        <w:rPr/>
        <w:t>൹ ††</w:t>
      </w:r>
      <w:r>
        <w:rPr/>
        <w:t>匠捡慲敭瑮</w:t>
      </w:r>
      <w:r>
        <w:rPr/>
        <w:t>Ɐ</w:t>
      </w:r>
      <w:r>
        <w:rPr/>
        <w:t>䌠⁁㔹㌸</w:t>
      </w:r>
      <w:r>
        <w:rPr/>
        <w:t>ᨳ⁮†</w:t>
      </w:r>
      <w:r>
        <w:rPr/>
        <w:t>搠⁡⁡慡✧✧䌧❃ 渠⁮慤⁡慡慡✧渧❮</w:t>
      </w:r>
      <w:r>
        <w:rPr/>
        <w:t>'</w:t>
      </w:r>
      <w:r>
        <w:rPr/>
        <w:t>湮湮渠湮⁮渠湮⁮❮✧渀湮渠湮⁮湮渠湮⁮湮</w:t>
      </w:r>
      <w:r>
        <w:rPr/>
        <w:t>n</w:t>
      </w:r>
      <w:r>
        <w:rPr/>
        <w:t>湮愠湮⁮湮慡渠湮⁮湮 搠慡⁮湮慡慡渠湮❮</w:t>
      </w:r>
      <w:r>
        <w:rPr/>
        <w:t>'†††</w:t>
      </w:r>
      <w:r>
        <w:rPr/>
        <w:t>慡慡慡✧渧❮✧渀湮†⁤慡慡✧✧✧✧</w:t>
      </w:r>
      <w:r>
        <w:rPr/>
        <w:t>'</w:t>
      </w:r>
      <w:r>
        <w:rPr/>
        <w:t>湮†搠⁡慡✧✧✧✧✧渀††慤⁡❡✧✧✧✧</w:t>
      </w:r>
      <w:r>
        <w:rPr/>
        <w:t>'††</w:t>
      </w:r>
      <w:r>
        <w:rPr/>
        <w:t>慤慡❡✧✧✧✧✧ †搠慡❡✧✧✧✧✧</w:t>
      </w:r>
      <w:r>
        <w:rPr/>
        <w:t>'††</w:t>
      </w:r>
      <w:r>
        <w:rPr/>
        <w:t>慤慡✧✧✧✧✧✧ †搠慡✧✧✧✧✧✧</w:t>
      </w:r>
      <w:r>
        <w:rPr/>
        <w:t>'†</w:t>
      </w:r>
      <w:r>
        <w:rPr/>
        <w:t>搠慡❡✧✧✧✧✧✧ †慤❡✧✧✧✧✧✧</w:t>
      </w:r>
      <w:r>
        <w:rPr/>
        <w:t>'††</w:t>
      </w:r>
      <w:r>
        <w:rPr/>
        <w:t>搠慡✧✧✧✧✧✧ ††慤✧✧✧✧✧✧</w:t>
      </w:r>
      <w:r>
        <w:rPr/>
        <w:t>'†</w:t>
      </w:r>
      <w:r>
        <w:rPr/>
        <w:t>愠✠✧✧✧✧✧✧✧ 愠❡✧✧✧✧✧✧✧</w:t>
      </w:r>
      <w:r>
        <w:rPr/>
        <w:t>'</w:t>
      </w:r>
      <w:r>
        <w:rPr/>
        <w:t>慡慡†慤慡✧✧✧✧✧ ††搠慡慡✧✧✧✧</w:t>
      </w:r>
      <w:r>
        <w:rPr/>
        <w:t>'⁮††</w:t>
      </w:r>
      <w:r>
        <w:rPr/>
        <w:t>慤慡⁡✧✧✧✧渀⁮†⁤慡⁡❡✧✧✧</w:t>
      </w:r>
      <w:r>
        <w:rPr/>
        <w:t>'⁮†</w:t>
      </w:r>
      <w:r>
        <w:rPr/>
        <w:t>搠⁡⁡慡✧✧䌧❃ 渠⁮慤⍡⌣愣✧渧❮</w:t>
      </w:r>
      <w:r>
        <w:rPr/>
        <w:t>'</w:t>
      </w:r>
      <w:r>
        <w:rPr/>
        <w:t>湮湮渠湮⌣渣湮⁮❮✧渀湮渠湮⌣⌣渠湮⁮湮</w:t>
      </w:r>
      <w:r>
        <w:rPr/>
        <w:t>n</w:t>
      </w:r>
      <w:r>
        <w:rPr/>
        <w:t>湮愠湮⁮湮慡渠湮⁮湮 搠慡⁮湮慡慡渠湮❮</w:t>
      </w:r>
      <w:r>
        <w:rPr/>
        <w:t>'†††❡✧</w:t>
      </w:r>
      <w:r>
        <w:rPr/>
        <w:t>慡✧渧❮✧渀湮†⁤❡❡✧✧✧✧</w:t>
      </w:r>
      <w:r>
        <w:rPr/>
        <w:t>'</w:t>
      </w:r>
      <w:r>
        <w:rPr/>
        <w:t>湮†搠⁡❡✧✧✧✧✧渀††慤⁡❡✧✧✧✧</w:t>
      </w:r>
      <w:r>
        <w:rPr/>
        <w:t>'††</w:t>
      </w:r>
      <w:r>
        <w:rPr/>
        <w:t>慤慡❡✧✧✧✧✧ †搠慡❡✧✧✧✧✧</w:t>
      </w:r>
      <w:r>
        <w:rPr/>
        <w:t>'††</w:t>
      </w:r>
      <w:r>
        <w:rPr/>
        <w:t>慤慡✧✧✧✧✧✧ †搠慡✧✧✧✧✧✧</w:t>
      </w:r>
      <w:r>
        <w:rPr/>
        <w:t>'†</w:t>
      </w:r>
      <w:r>
        <w:rPr/>
        <w:t>搠慡❡✧✧✧✧✧✧ †慤❡✧✧✧✧✧✧</w:t>
      </w:r>
      <w:r>
        <w:rPr/>
        <w:t>'††</w:t>
      </w:r>
      <w:r>
        <w:rPr/>
        <w:t>搠慡✧✧✧✧✧✧ ††慤慡✧✧✧✧✧</w:t>
      </w:r>
      <w:r>
        <w:rPr/>
        <w:t>'†††</w:t>
      </w:r>
      <w:r>
        <w:rPr/>
        <w:t>慤✧✧✧✧✧✧ ††搠✧✧✧✧✧✧</w:t>
      </w:r>
      <w:r>
        <w:rPr/>
        <w:t>'</w:t>
      </w:r>
      <w:r>
        <w:rPr/>
        <w:t>嬛</w:t>
      </w:r>
      <w:r>
        <w:rPr/>
        <w:t>᭳</w:t>
      </w:r>
      <w:r>
        <w:rPr/>
        <w:t>獛嬛</w:t>
      </w:r>
      <w:r>
        <w:rPr/>
        <w:t>᭳</w:t>
      </w:r>
      <w:r>
        <w:rPr/>
        <w:t>獛</w:t>
      </w:r>
      <w:r>
        <w:rPr/>
        <w:t>ᯛ</w:t>
      </w:r>
      <w:r>
        <w:rPr/>
        <w:t>獛嬛</w:t>
      </w:r>
      <w:r>
        <w:rPr/>
        <w:t>᭳</w:t>
      </w:r>
      <w:r>
        <w:rPr/>
        <w:t>獛嬛</w:t>
      </w:r>
      <w:r>
        <w:rPr/>
        <w:t>᭳</w:t>
      </w:r>
      <w:r>
        <w:rPr/>
        <w:t>㉛⁄嬛</w:t>
      </w:r>
      <w:r>
        <w:rPr/>
        <w:t>᭳</w:t>
      </w:r>
      <w:r>
        <w:rPr/>
        <w:t>獛嬛</w:t>
      </w:r>
      <w:r>
        <w:rPr/>
        <w:t>᭳</w:t>
      </w:r>
      <w:r>
        <w:rPr/>
        <w:t>獛</w:t>
      </w:r>
      <w:r>
        <w:rPr/>
        <w:t>ᬠ</w:t>
      </w:r>
      <w:r>
        <w:rPr/>
        <w:t>獛嬛</w:t>
      </w:r>
      <w:r>
        <w:rPr/>
        <w:t>᭳</w:t>
      </w:r>
      <w:r>
        <w:rPr/>
        <w:t>獛嬛</w:t>
      </w:r>
      <w:r>
        <w:rPr/>
        <w:t>᭳</w:t>
      </w:r>
      <w:r>
        <w:rPr/>
        <w:t>㉛㬱㌷⁈嬛</w:t>
      </w:r>
      <w:r>
        <w:rPr/>
        <w:t>᭳</w:t>
      </w:r>
      <w:r>
        <w:rPr/>
        <w:t>獛嬛</w:t>
      </w:r>
      <w:r>
        <w:rPr/>
        <w:t>᭳</w:t>
      </w:r>
      <w:r>
        <w:rPr/>
        <w:t>獛</w:t>
      </w:r>
      <w:r>
        <w:rPr/>
        <w:t>ᬠ</w:t>
      </w:r>
      <w:r>
        <w:rPr/>
        <w:t>獛嬛</w:t>
      </w:r>
      <w:r>
        <w:rPr/>
        <w:t>᭳</w:t>
      </w:r>
      <w:r>
        <w:rPr/>
        <w:t>獛嬛⁳嬛</w:t>
      </w:r>
      <w:r>
        <w:rPr/>
        <w:t>᭳</w:t>
      </w:r>
      <w:r>
        <w:rPr/>
        <w:t>獛嬛</w:t>
      </w:r>
      <w:r>
        <w:rPr/>
        <w:t>᭳</w:t>
      </w:r>
      <w:r>
        <w:rPr/>
        <w:t>獛嬛㈲㜻䠴</w:t>
      </w:r>
      <w:r>
        <w:rPr/>
        <w:t>ᬠ</w:t>
      </w:r>
      <w:r>
        <w:rPr/>
        <w:t>獛嬛</w:t>
      </w:r>
      <w:r>
        <w:rPr/>
        <w:t>᭳</w:t>
      </w:r>
      <w:r>
        <w:rPr/>
        <w:t>獛嬛</w:t>
      </w:r>
      <w:r>
        <w:rPr/>
        <w:t>᭳</w:t>
      </w:r>
      <w:r>
        <w:rPr/>
        <w:t>㉛⁄嬛</w:t>
      </w:r>
      <w:r>
        <w:rPr/>
        <w:t>᭳</w:t>
      </w:r>
      <w:r>
        <w:rPr/>
        <w:t>獛嬛</w:t>
      </w:r>
      <w:r>
        <w:rPr/>
        <w:t>᭳</w:t>
      </w:r>
      <w:r>
        <w:rPr/>
        <w:t>獛嬛䐱</w:t>
      </w:r>
      <w:r>
        <w:rPr/>
        <w:t>ᯛ</w:t>
      </w:r>
      <w:r>
        <w:rPr/>
        <w:t>獛嬛</w:t>
      </w:r>
      <w:r>
        <w:rPr/>
        <w:t>᭳</w:t>
      </w:r>
      <w:r>
        <w:rPr/>
        <w:t>獛嬛?</w:t>
      </w:r>
      <w:r>
        <w:rPr/>
        <w:t>᭳</w:t>
      </w:r>
      <w:r>
        <w:rPr/>
        <w:t>獛嬛</w:t>
      </w:r>
      <w:r>
        <w:rPr/>
        <w:t>᭳</w:t>
      </w:r>
      <w:r>
        <w:rPr/>
        <w:t>獛嬛ㄲ㜻䠳</w:t>
      </w:r>
      <w:r>
        <w:rPr/>
        <w:t>ᯛ</w:t>
      </w:r>
      <w:r>
        <w:rPr/>
        <w:t>獛嬛</w:t>
      </w:r>
      <w:r>
        <w:rPr/>
        <w:t>᭳</w:t>
      </w:r>
      <w:r>
        <w:rPr/>
        <w:t>獛嬛?</w:t>
      </w:r>
      <w:r>
        <w:rPr/>
        <w:t>᭳</w:t>
      </w:r>
      <w:r>
        <w:rPr/>
        <w:t>獛嬛</w:t>
      </w:r>
      <w:r>
        <w:rPr/>
        <w:t>᭳</w:t>
      </w:r>
      <w:r>
        <w:rPr/>
        <w:t>獛嬛〲㜻䠳</w:t>
      </w:r>
      <w:r>
        <w:rPr/>
        <w:t>ᯛ</w:t>
      </w:r>
      <w:r>
        <w:rPr/>
        <w:t>獛嬛</w:t>
      </w:r>
      <w:r>
        <w:rPr/>
        <w:t>᭳</w:t>
      </w:r>
      <w:r>
        <w:rPr/>
        <w:t>獛嬛?</w:t>
      </w:r>
      <w:r>
        <w:rPr/>
        <w:t>᭳</w:t>
      </w:r>
      <w:r>
        <w:rPr/>
        <w:t>獛嬛</w:t>
      </w:r>
      <w:r>
        <w:rPr/>
        <w:t>᭳</w:t>
      </w:r>
      <w:r>
        <w:rPr/>
        <w:t>獛</w:t>
      </w:r>
      <w:r>
        <w:rPr/>
        <w:t>਍</w:t>
      </w:r>
      <w:r>
        <w:rPr/>
        <w:t>嬛</w:t>
      </w:r>
      <w:r>
        <w:rPr/>
        <w:t>᭵</w:t>
      </w:r>
      <w:r>
        <w:rPr/>
        <w:t>獛嬛㤱㜻䠳</w:t>
      </w:r>
      <w:r>
        <w:rPr/>
        <w:t>ᯛ</w:t>
      </w:r>
      <w:r>
        <w:rPr/>
        <w:t>獛嬛</w:t>
      </w:r>
      <w:r>
        <w:rPr/>
        <w:t>᭳</w:t>
      </w:r>
      <w:r>
        <w:rPr/>
        <w:t>獛嬛?</w:t>
      </w:r>
      <w:r>
        <w:rPr/>
        <w:t>᭳</w:t>
      </w:r>
      <w:r>
        <w:rPr/>
        <w:t>獛嬛</w:t>
      </w:r>
      <w:r>
        <w:rPr/>
        <w:t>᭳</w:t>
      </w:r>
      <w:r>
        <w:rPr/>
        <w:t>獛嬛㠱㜻䠳</w:t>
      </w:r>
      <w:r>
        <w:rPr/>
        <w:t>ᯛ</w:t>
      </w:r>
      <w:r>
        <w:rPr/>
        <w:t>獛嬛</w:t>
      </w:r>
      <w:r>
        <w:rPr/>
        <w:t>᭳</w:t>
      </w:r>
      <w:r>
        <w:rPr/>
        <w:t>獛嬛?</w:t>
      </w:r>
      <w:r>
        <w:rPr/>
        <w:t>᭳</w:t>
      </w:r>
      <w:r>
        <w:rPr/>
        <w:t>獛嬛</w:t>
      </w:r>
      <w:r>
        <w:rPr/>
        <w:t>᭳</w:t>
      </w:r>
      <w:r>
        <w:rPr/>
        <w:t>獛嬛ㄲ㜻䠲</w:t>
      </w:r>
      <w:r>
        <w:rPr/>
        <w:t>ᬠ</w:t>
      </w:r>
      <w:r>
        <w:rPr/>
        <w:t>獛嬛</w:t>
      </w:r>
      <w:r>
        <w:rPr/>
        <w:t>᭳</w:t>
      </w:r>
      <w:r>
        <w:rPr/>
        <w:t>獛嬛</w:t>
      </w:r>
      <w:r>
        <w:rPr/>
        <w:t>᭳</w:t>
      </w:r>
      <w:r>
        <w:rPr/>
        <w:t>ㅛ?</w:t>
      </w:r>
      <w:r>
        <w:rPr/>
        <w:t>᭳</w:t>
      </w:r>
      <w:r>
        <w:rPr/>
        <w:t>獛嬛</w:t>
      </w:r>
      <w:r>
        <w:rPr/>
        <w:t>᭳</w:t>
      </w:r>
      <w:r>
        <w:rPr/>
        <w:t>獛嬛〲㜻䠲</w:t>
      </w:r>
      <w:r>
        <w:rPr/>
        <w:t>ᬠ</w:t>
      </w:r>
      <w:r>
        <w:rPr/>
        <w:t>獛嬛</w:t>
      </w:r>
      <w:r>
        <w:rPr/>
        <w:t>᭳</w:t>
      </w:r>
      <w:r>
        <w:rPr/>
        <w:t>獛嬛</w:t>
      </w:r>
      <w:r>
        <w:rPr/>
        <w:t>᭳</w:t>
      </w:r>
      <w:r>
        <w:rPr/>
        <w:t>せ</w:t>
      </w:r>
      <w:r>
        <w:rPr/>
        <w:t>൭ </w:t>
      </w:r>
      <w:r>
        <w:rPr/>
        <w:t>慡⁡✠✧✧✧✧✧✧ 愠慡❡✧✧✧✧✧✧</w:t>
      </w:r>
      <w:r>
        <w:rPr/>
        <w:t>'††</w:t>
      </w:r>
      <w:r>
        <w:rPr/>
        <w:t>搠慡✧鈧✧愧✧✧ ††慤慡✧➒愧✧⌧</w:t>
      </w:r>
      <w:r>
        <w:rPr/>
        <w:t>'⃛††</w:t>
      </w:r>
      <w:r>
        <w:rPr/>
        <w:t>慤❡➒✧❡⌧❡ ?搠慡鉡✧愧⌧✧</w:t>
      </w:r>
      <w:r>
        <w:rPr/>
        <w:t>'†?</w:t>
      </w:r>
      <w:r>
        <w:rPr/>
        <w:t>慤⁼⸴唠畮畳污渠睥映牯慭⁴潴甠敳†</w:t>
      </w:r>
      <w:r>
        <w:rPr/>
        <w:t>ർ</w:t>
      </w:r>
      <w:r>
        <w:rPr/>
        <w:t>簊†幞幞幞幞†簠㘠</w:t>
      </w:r>
      <w:r>
        <w:rPr>
          <w:rtl w:val="true"/>
        </w:rPr>
        <w:t>‮先洠摯⁥湥慨据獥映湯獴椠⁮⁡⁼潦⁲牧敥楴杮</w:t>
      </w:r>
      <w:r>
        <w:rPr>
          <w:rtl w:val="true"/>
        </w:rPr>
        <w:t>ⱳ</w:t>
      </w:r>
      <w:r>
        <w:rPr>
          <w:rtl w:val="true"/>
        </w:rPr>
        <w:t>洠獥慳敧</w:t>
      </w:r>
      <w:r>
        <w:rPr>
          <w:rtl w:val="true"/>
        </w:rPr>
        <w:t>ⱳ</w:t>
      </w:r>
      <w:r>
        <w:rPr>
          <w:rtl w:val="true"/>
        </w:rPr>
        <w:t>愠⵮†</w:t>
      </w:r>
      <w:r>
        <w:rPr>
          <w:rtl w:val="true"/>
        </w:rPr>
        <w:t>ർ</w:t>
      </w:r>
      <w:r>
        <w:rPr>
          <w:rtl w:val="true"/>
        </w:rPr>
        <w:t>簊†䴠䝁噉䕕†簠琠畲祬椠据敲楤汢⁥敮⁷慷⹹†††⁼潮湵散敭瑮</w:t>
      </w:r>
      <w:r>
        <w:rPr>
          <w:rtl w:val="true"/>
        </w:rPr>
        <w:t>ⱳ</w:t>
      </w:r>
      <w:r>
        <w:rPr>
          <w:rtl w:val="true"/>
        </w:rPr>
        <w:t>攠捴</w:t>
      </w:r>
      <w:r>
        <w:rPr>
          <w:rtl w:val="true"/>
        </w:rPr>
        <w:t>‮††††††</w:t>
      </w:r>
      <w:r>
        <w:rPr>
          <w:rtl w:val="true"/>
        </w:rPr>
        <w:t>ർ</w:t>
      </w:r>
      <w:r>
        <w:rPr>
          <w:rtl w:val="true"/>
        </w:rPr>
        <w:t>簊†帠幞幞幞†簠㔠</w:t>
      </w:r>
      <w:r>
        <w:rPr>
          <w:rtl w:val="true"/>
        </w:rPr>
        <w:t>‮湉楤楶畤污搠獩汰祡猠牣敥獮†⁼⸵唠汰慯⁤潴洠湡⁹䉂⁓祳瑳浥⹳</w:t>
      </w:r>
      <w:r>
        <w:rPr>
          <w:rtl w:val="true"/>
        </w:rPr>
        <w:t>ർ</w:t>
      </w:r>
      <w:r>
        <w:rPr>
          <w:rtl w:val="true"/>
        </w:rPr>
        <w:t>簊</w:t>
      </w:r>
      <w:r>
        <w:rPr/>
        <w:t>‫䕎⁗先洠摯籥攠獡汩⁹畣瑳浯洭摡㭥洠湡⁹獵獥</w:t>
      </w:r>
      <w:r>
        <w:rPr>
          <w:rtl w:val="true"/>
        </w:rPr>
        <w:t>‮⁼⸶䴠歡⁥楴汴獥映牯瘠摩潥⁳瑥⹣</w:t>
      </w:r>
      <w:r>
        <w:rPr>
          <w:rtl w:val="true"/>
        </w:rPr>
        <w:t>ർ⬊</w:t>
      </w:r>
      <w:r>
        <w:rPr>
          <w:rtl w:val="true"/>
        </w:rPr>
        <w:t>ⴭⴭⴭⴭⴭⴭ⬭ⴭⴭⴭⴭⴭⴭⴭⴭⴭⴭⴭⴭⴭⴭⴭⴭ⴫ⴭⴭⴭⴭⴭⴭⴭⴭⴭⴭⴭⴭⴭⴭⴭ</w:t>
      </w:r>
      <w:r>
        <w:rPr>
          <w:rtl w:val="true"/>
        </w:rPr>
        <w:t>‫⌚</w:t>
      </w:r>
      <w:r>
        <w:rPr/>
        <w:t>愧✧⌧</w:t>
      </w:r>
      <w:r>
        <w:rPr/>
        <w:t>'⃛†‣</w:t>
      </w:r>
      <w:r>
        <w:rPr/>
        <w:t>慤✣➒✣❡⌧❡ ?搣⍡鉡⌧愧⌧✧</w:t>
      </w:r>
      <w:r>
        <w:rPr/>
        <w:t>'†?</w:t>
      </w:r>
      <w:r>
        <w:rPr/>
        <w:t>愣愣⍡✧⍡✧✧ †?愣‣⌧⌣礧祹</w:t>
      </w:r>
      <w:r>
        <w:rPr/>
        <w:t>y⁮†</w:t>
      </w:r>
      <w:r>
        <w:rPr/>
        <w:t>愣⍡⍡⌣❡❹✧渀⁮†愣‣⌣⍡✧✣✧</w:t>
      </w:r>
      <w:r>
        <w:rPr/>
        <w:t>'</w:t>
      </w:r>
      <w:r>
        <w:rPr/>
        <w:t>湮⁮⌠慡⌣⌠✣✣✣錧⌀⌣⌣⌣⍡⌣愠✣✣錧</w:t>
      </w:r>
      <w:r>
        <w:rPr/>
        <w:t>'</w:t>
      </w:r>
      <w:r>
        <w:rPr/>
        <w:t>渠湮湮⌣湮⍮⍮渣䍮❃渀渠湮渠⌣⌣⌣⌣渠湮</w:t>
      </w:r>
      <w:r>
        <w:rPr/>
        <w:t>n</w:t>
      </w:r>
      <w:r>
        <w:rPr/>
        <w:t>湮渠湮⌣⌣⌣⌣⍮⌣湮 搠渠湮⍮愣⍡湮⁮⍮</w:t>
      </w:r>
      <w:r>
        <w:rPr/>
        <w:t>#</w:t>
      </w:r>
      <w:r>
        <w:rPr/>
        <w:t>뒖隖撖⍡‣⌣✣✧鐧✧ ††⌠‣慡礧✣慡鐧</w:t>
      </w:r>
      <w:r>
        <w:rPr/>
        <w:t>'††⌠‣</w:t>
      </w:r>
      <w:r>
        <w:rPr/>
        <w:t>愣⌣礧✣愧慡言誊誊愣†⌣⌣礬✣✧</w:t>
      </w:r>
      <w:r>
        <w:rPr/>
        <w:t>††⌣⁡✠⍨✧</w:t>
      </w:r>
      <w:r>
        <w:rPr/>
        <w:t>礧✣✧ 踠撎‣❡栧欣✧礧✣</w:t>
      </w:r>
      <w:r>
        <w:rPr/>
        <w:t>'</w:t>
      </w:r>
      <w:r>
        <w:rPr/>
        <w:t>踠†‣慡✧⍨欧✧礧✧踀†搣慡✧栧⌧欧✧礧</w:t>
      </w:r>
      <w:r>
        <w:rPr/>
        <w:t>'†</w:t>
      </w:r>
      <w:r>
        <w:rPr/>
        <w:t>搣慡❡✧栧✣欧✧✧ †慤❡✧✧⌧✧欧✧</w:t>
      </w:r>
      <w:r>
        <w:rPr/>
        <w:t>'†⌠</w:t>
      </w:r>
      <w:r>
        <w:rPr/>
        <w:t>搠慡✣鈧✣愧✧✧ †⌠慤⍡✧⎒愧✧⌧</w:t>
      </w:r>
      <w:r>
        <w:rPr/>
        <w:t>'⃛†‣</w:t>
      </w:r>
      <w:r>
        <w:rPr/>
        <w:t>慤✣➒✣❡⌧❡ ?搣⍡鉡⌧愧⌧✧</w:t>
      </w:r>
      <w:r>
        <w:rPr/>
        <w:t>'†⌣‣</w:t>
      </w:r>
      <w:r>
        <w:rPr/>
        <w:t>愣愣⍡✧⍡✧✧ †‵‴ㄱ</w:t>
      </w:r>
      <w:r>
        <w:rPr/>
        <w:t>ഠ</w:t>
      </w:r>
      <w:r>
        <w:rPr/>
        <w:t>㔊㘠㐠㤠</w:t>
      </w:r>
      <w:r>
        <w:rPr/>
        <w:t>ഠ</w:t>
      </w:r>
      <w:r>
        <w:rPr/>
        <w:t>㘊〠㐠ㄠ</w:t>
      </w:r>
      <w:r>
        <w:rPr/>
        <w:t>ഠ</w:t>
      </w:r>
      <w:r>
        <w:rPr/>
        <w:t>㘊ㄠ㈠㠠〠</w:t>
      </w:r>
      <w:r>
        <w:rPr/>
        <w:t>ഠ</w:t>
      </w:r>
      <w:r>
        <w:rPr/>
        <w:t>㘊㈠㌠㐠</w:t>
      </w:r>
      <w:r>
        <w:rPr/>
        <w:t>ഠ</w:t>
      </w:r>
      <w:r>
        <w:rPr/>
        <w:t>㘊㌠㈠㔠</w:t>
      </w:r>
      <w:r>
        <w:rPr/>
        <w:t>ഠ</w:t>
      </w:r>
      <w:r>
        <w:rPr/>
        <w:t>㘊㐠㔠㐠</w:t>
      </w:r>
      <w:r>
        <w:rPr/>
        <w:t>ഠ</w:t>
      </w:r>
      <w:r>
        <w:rPr/>
        <w:t>㘊㔠㜠㤠</w:t>
      </w:r>
      <w:r>
        <w:rPr/>
        <w:t>ഠ</w:t>
      </w:r>
      <w:r>
        <w:rPr/>
        <w:t>㘊㘠〠㤠</w:t>
      </w:r>
      <w:r>
        <w:rPr/>
        <w:t>ഠ</w:t>
      </w:r>
      <w:r>
        <w:rPr/>
        <w:t>㜊〠〠㤠</w:t>
      </w:r>
      <w:r>
        <w:rPr/>
        <w:t>ഠ</w:t>
      </w:r>
      <w:r>
        <w:rPr/>
        <w:t>㜊ㄠㄠ㘠〠</w:t>
      </w:r>
      <w:r>
        <w:rPr/>
        <w:t>ഠ</w:t>
      </w:r>
      <w:r>
        <w:rPr/>
        <w:t>㜊㈠㜠ㄠ</w:t>
      </w:r>
      <w:r>
        <w:rPr/>
        <w:t>ഠ</w:t>
      </w:r>
      <w:r>
        <w:rPr/>
        <w:t>㜊㌠㜠㔠</w:t>
      </w:r>
      <w:r>
        <w:rPr/>
        <w:t>ഠ</w:t>
      </w:r>
      <w:r>
        <w:rPr/>
        <w:t>㜊㐠ㄠㄠ‰</w:t>
      </w:r>
      <w:r>
        <w:rPr/>
        <w:t>਍‷‵‴‸਍‷‶‷‶਍</w:t>
      </w:r>
      <w:r>
        <w:rPr/>
        <w:t>〠㈠〠</w:t>
      </w:r>
      <w:r>
        <w:rPr/>
        <w:t>ഠ</w:t>
      </w:r>
      <w:r>
        <w:rPr/>
        <w:t>㔊㈠㜠㠠</w:t>
      </w:r>
      <w:r>
        <w:rPr/>
        <w:t>ഠ</w:t>
      </w:r>
      <w:r>
        <w:rPr/>
        <w:t>㔊㌠㐠㐠</w:t>
      </w:r>
      <w:r>
        <w:rPr/>
        <w:t>ഠ</w:t>
      </w:r>
      <w:r>
        <w:rPr/>
        <w:t>㔊㐠㈠㜠</w:t>
      </w:r>
      <w:r>
        <w:rPr/>
        <w:t>ഠ</w:t>
      </w:r>
      <w:r>
        <w:rPr/>
        <w:t>㔊㔠㜠㐠</w:t>
      </w:r>
      <w:r>
        <w:rPr/>
        <w:t>ഠ</w:t>
      </w:r>
      <w:r>
        <w:rPr/>
        <w:t>㔊㘠㔠㜠</w:t>
      </w:r>
      <w:r>
        <w:rPr/>
        <w:t>ഠ</w:t>
      </w:r>
      <w:r>
        <w:rPr/>
        <w:t>㘊〠㜠ㄠ‰</w:t>
      </w:r>
      <w:r>
        <w:rPr/>
        <w:t>਍‶‱″‹‱਍‶′‶</w:t>
      </w:r>
      <w:r>
        <w:rPr/>
        <w:t>㌱</w:t>
      </w:r>
      <w:r>
        <w:rPr/>
        <w:t>ഠ</w:t>
      </w:r>
      <w:r>
        <w:rPr/>
        <w:t>㘊㌠㜠㌠</w:t>
      </w:r>
      <w:r>
        <w:rPr/>
        <w:t>ഠ</w:t>
      </w:r>
      <w:r>
        <w:rPr/>
        <w:t>㘊㐠㜠ㄠ‴</w:t>
      </w:r>
      <w:r>
        <w:rPr/>
        <w:t>਍‶‵‶‵਍‶‶‶</w:t>
      </w:r>
      <w:r>
        <w:rPr/>
        <w:t>㈱</w:t>
      </w:r>
      <w:r>
        <w:rPr/>
        <w:t>ഠ</w:t>
      </w:r>
      <w:r>
        <w:rPr/>
        <w:t>㜊〠㔠㔠</w:t>
      </w:r>
      <w:r>
        <w:rPr/>
        <w:t>ഠ</w:t>
      </w:r>
      <w:r>
        <w:rPr/>
        <w:t>㜊ㄠ㘠㠠ㄠ</w:t>
      </w:r>
      <w:r>
        <w:rPr/>
        <w:t>ഠ</w:t>
      </w:r>
      <w:r>
        <w:rPr/>
        <w:t>㜊㈠〠ㄠ‰</w:t>
      </w:r>
      <w:r>
        <w:rPr/>
        <w:t>਍‷″‵</w:t>
      </w:r>
      <w:r>
        <w:rPr/>
        <w:t>㌱</w:t>
      </w:r>
      <w:r>
        <w:rPr/>
        <w:t>ഠ</w:t>
      </w:r>
      <w:r>
        <w:rPr/>
        <w:t>㜊㐠㔠㜠</w:t>
      </w:r>
      <w:r>
        <w:rPr/>
        <w:t>ഠ</w:t>
      </w:r>
      <w:r>
        <w:rPr/>
        <w:t>㜊㔠㔠ㄠ‰</w:t>
      </w:r>
      <w:r>
        <w:rPr/>
        <w:t>਍‷‶‷</w:t>
      </w:r>
      <w:r>
        <w:rPr/>
        <w:t>㌱</w:t>
      </w:r>
      <w:r>
        <w:rPr/>
        <w:t>ഠ †</w:t>
      </w:r>
      <w:r>
        <w:rPr/>
        <w:t>慤❡✧✧⌧✧欧✧</w:t>
      </w:r>
      <w:r>
        <w:rPr/>
        <w:t>'†⌠</w:t>
      </w:r>
      <w:r>
        <w:rPr/>
        <w:t>搠慡✣鈧✣愧✧✧ †⌠慤⍡✧⎒愧✧⌧</w:t>
      </w:r>
      <w:r>
        <w:rPr/>
        <w:t>'⃛†‣</w:t>
      </w:r>
      <w:r>
        <w:rPr/>
        <w:t>慤✣➒✣❡⌧❡ ?搣⍡鉡?⌧✧</w:t>
      </w:r>
      <w:r>
        <w:rPr/>
        <w:t>'†⌣‣</w:t>
      </w:r>
      <w:r>
        <w:rPr/>
        <w:t>愣愣⏛✧⍡✧✧ †???礧祹</w:t>
      </w:r>
      <w:r>
        <w:rPr/>
        <w:t>y⌣‣??⌣❡❹✧</w:t>
      </w:r>
      <w:r>
        <w:rPr/>
        <w:t>渀⍮⌣懛⃛??✧</w:t>
      </w:r>
      <w:r>
        <w:rPr/>
        <w:t>'</w:t>
      </w:r>
      <w:r>
        <w:rPr/>
        <w:t>湮⁮⏛懛??✣錧⌀⌣?⍡?⟛✣錣</w:t>
      </w:r>
      <w:r>
        <w:rPr/>
        <w:t>'</w:t>
      </w:r>
      <w:r>
        <w:rPr/>
        <w:t>渠湮湮?⏛⏛滛⍮✣渀滛??⏛⏛?</w:t>
      </w:r>
      <w:r>
        <w:rPr/>
        <w:t>n</w:t>
      </w:r>
      <w:r>
        <w:rPr/>
        <w:t>湮渠⏛⏛??⌣湮 擛⌣?懛?⃛⌣</w:t>
      </w:r>
      <w:r>
        <w:rPr/>
        <w:t>#⌣</w:t>
      </w:r>
      <w:r>
        <w:rPr/>
        <w:t>阣⏛⏛‣?⟛鐣✧ †⌠⌠⃛⏛秛⟛懛鐧</w:t>
      </w:r>
      <w:r>
        <w:rPr/>
        <w:t>'†⌠?</w:t>
      </w:r>
      <w:r>
        <w:rPr/>
        <w:t>懛?⟛愧慡言⎊誊愣⃛⌣⏛⌬✣✧</w:t>
      </w:r>
      <w:r>
        <w:rPr/>
        <w:t>⌠†⏛⁡✠⍨✧⌧✣✧ </w:t>
      </w:r>
      <w:r>
        <w:rPr/>
        <w:t>踠撎‣❡栧欣✧⌧✣</w:t>
      </w:r>
      <w:r>
        <w:rPr/>
        <w:t>'</w:t>
      </w:r>
      <w:r>
        <w:rPr/>
        <w:t>踠†‣慡✧⍨欧✣⌧✧踀†搣慡✧栧⌧欧✣礧</w:t>
      </w:r>
      <w:r>
        <w:rPr/>
        <w:t>'†</w:t>
      </w:r>
      <w:r>
        <w:rPr/>
        <w:t>搣慡❡✧栧✣欧✣✧ †慤❡✧✧⌧✧欧✧</w:t>
      </w:r>
      <w:r>
        <w:rPr/>
        <w:t>'†⌠</w:t>
      </w:r>
      <w:r>
        <w:rPr/>
        <w:t>搠慡✣鈧✣愧✧✧ †⌠慤❡✧⎒愧✧⌧</w:t>
      </w:r>
      <w:r>
        <w:rPr/>
        <w:t>'⟛†✧</w:t>
      </w:r>
      <w:r>
        <w:rPr/>
        <w:t>慤✣➒✣❡⌧❡ ?✣⌧鉡?⌧✧</w:t>
      </w:r>
      <w:r>
        <w:rPr/>
        <w:t>'✠⌧‣</w:t>
      </w:r>
      <w:r>
        <w:rPr/>
        <w:t>愣愣⏛✧⍡✧✧ †?愧⃛?礧❹獛嬛䐱</w:t>
      </w:r>
      <w:r>
        <w:rPr/>
        <w:t>ᬠ</w:t>
      </w:r>
      <w:r>
        <w:rPr/>
        <w:t>䑛</w:t>
      </w:r>
      <w:r>
        <w:rPr/>
        <w:t>ᬁ</w:t>
      </w:r>
      <w:r>
        <w:rPr/>
        <w:t>獛嬛</w:t>
      </w:r>
      <w:r>
        <w:rPr/>
        <w:t>᭳</w:t>
      </w:r>
      <w:r>
        <w:rPr/>
        <w:t>獛嬛</w:t>
      </w:r>
      <w:r>
        <w:rPr/>
        <w:t>᭳</w:t>
      </w:r>
      <w:r>
        <w:rPr/>
        <w:t>ㅛ⁄嬛</w:t>
      </w:r>
      <w:r>
        <w:rPr/>
        <w:t>Ʉ</w:t>
      </w:r>
      <w:r>
        <w:rPr/>
        <w:t>嬛</w:t>
      </w:r>
      <w:r>
        <w:rPr/>
        <w:t>᭳</w:t>
      </w:r>
      <w:r>
        <w:rPr/>
        <w:t>獛嬛</w:t>
      </w:r>
      <w:r>
        <w:rPr/>
        <w:t>᭳</w:t>
      </w:r>
      <w:r>
        <w:rPr/>
        <w:t>獛嬛䐱</w:t>
      </w:r>
      <w:r>
        <w:rPr/>
        <w:t>ᬠ</w:t>
      </w:r>
      <w:r>
        <w:rPr/>
        <w:t>䑛</w:t>
      </w:r>
      <w:r>
        <w:rPr/>
        <w:t>ᬁ</w:t>
      </w:r>
      <w:r>
        <w:rPr/>
        <w:t>獛嬛</w:t>
      </w:r>
      <w:r>
        <w:rPr/>
        <w:t>᭳</w:t>
      </w:r>
      <w:r>
        <w:rPr/>
        <w:t>獛嬛</w:t>
      </w:r>
      <w:r>
        <w:rPr/>
        <w:t>᭳</w:t>
      </w:r>
      <w:r>
        <w:rPr/>
        <w:t>ㅛ⁄嬛</w:t>
      </w:r>
      <w:r>
        <w:rPr/>
        <w:t>᭳</w:t>
      </w:r>
      <w:r>
        <w:rPr/>
        <w:t>獛嬛</w:t>
      </w:r>
      <w:r>
        <w:rPr/>
        <w:t>᭳</w:t>
      </w:r>
      <w:r>
        <w:rPr/>
        <w:t>獛嬛洰</w:t>
      </w:r>
      <w:r>
        <w:rPr/>
        <w:t>਍</w:t>
      </w:r>
      <w:r>
        <w:rPr/>
        <w:t>湮❮?⏛⌧滛⍮✣渀滛??⌧⏛?</w:t>
      </w:r>
      <w:r>
        <w:rPr/>
        <w:t>n</w:t>
      </w:r>
      <w:r>
        <w:rPr/>
        <w:t>湮渠⌧⏛⌧⟛?⌣湮 ⟛⌣❮??⃛⌣</w:t>
      </w:r>
      <w:r>
        <w:rPr/>
        <w:t>#⌣</w:t>
      </w:r>
      <w:r>
        <w:rPr/>
        <w:t>阣⏛❡‣?✣鐣✧ ✠⌧⌠‧⏛✧✣愣鐧</w:t>
      </w:r>
      <w:r>
        <w:rPr/>
        <w:t>'†⌧✠‣⟛?⟛</w:t>
      </w:r>
      <w:r>
        <w:rPr/>
        <w:t>愧慡言⎊誊✣⟛✣⌧✬✣✧</w:t>
      </w:r>
      <w:r>
        <w:rPr/>
        <w:t>⌠†⏛⁡✠⌧✧⌧✣✧ </w:t>
      </w:r>
      <w:r>
        <w:rPr/>
        <w:t>踧撎‣❡栧欣✧⌧✣</w:t>
      </w:r>
      <w:r>
        <w:rPr/>
        <w:t>'</w:t>
      </w:r>
      <w:r>
        <w:rPr/>
        <w:t>踠‧✣慡✧❨欧✣⌧✧踀†搣慡✧栧⌧欧✣礧</w:t>
      </w:r>
      <w:r>
        <w:rPr/>
        <w:t>'†</w:t>
      </w:r>
      <w:r>
        <w:rPr/>
        <w:t>搣慡❡✧栧✣欧✣✧✀†❤❡✧✧⌧✧欧✧</w:t>
      </w:r>
      <w:r>
        <w:rPr/>
        <w:t>'‧⌠</w:t>
      </w:r>
      <w:r>
        <w:rPr/>
        <w:t>搠愧✣鈧✣愧✧✧ †⌠慤❡✧⎒愧✧⌧</w:t>
      </w:r>
      <w:r>
        <w:rPr/>
        <w:t>'⟛†‧</w:t>
      </w:r>
      <w:r>
        <w:rPr/>
        <w:t>慤✣➒✣❡⌧❡ ?✣⌧鉡?⌧✧</w:t>
      </w:r>
      <w:r>
        <w:rPr/>
        <w:t>'✧⌧‣</w:t>
      </w:r>
      <w:r>
        <w:rPr/>
        <w:t>愣愣⏛✧⍡✧✧ ‧?✧⃛?礧❹</w:t>
      </w:r>
      <w:r>
        <w:rPr/>
        <w:t>y⌣✧</w:t>
      </w:r>
      <w:r>
        <w:rPr/>
        <w:t>敧敮楴⁣污潧楲桴⁭癥汯瑵潩⁮潴琠敨椠敤</w:t>
      </w:r>
      <w:r>
        <w:rPr/>
        <w:t>ൡ</w:t>
      </w:r>
      <w:r>
        <w:rPr/>
        <w:t>漊</w:t>
      </w:r>
      <w:r>
        <w:rPr>
          <w:rtl w:val="true"/>
        </w:rPr>
        <w:t>⁦</w:t>
      </w:r>
      <w:r>
        <w:rPr/>
        <w:t>敤整浲湩獩楴⁣睴</w:t>
      </w:r>
      <w:r>
        <w:rPr/>
        <w:t>ⵯ</w:t>
      </w:r>
      <w:r>
        <w:rPr/>
        <w:t>楤敭獮潩慮⁬畔楲杮洠捡楨敮⁳眨楨档栠癡⁥敢湥</w:t>
      </w:r>
      <w:r>
        <w:rPr/>
        <w:t>਍</w:t>
      </w:r>
      <w:r>
        <w:rPr/>
        <w:t>慣汬摥嘠湡獴戠⁹桃楲瑳灯敨⁲慌杮潴⁮湡⁤畔浲瑩獥戠⁹敋睥瑡湩</w:t>
      </w:r>
      <w:r>
        <w:rPr/>
        <w:t>਍</w:t>
      </w:r>
      <w:r>
        <w:rPr/>
        <w:t>敄摷敮⥹</w:t>
      </w:r>
      <w:r>
        <w:rPr>
          <w:rtl w:val="true"/>
        </w:rPr>
        <w:t>‮吠敨瀠牡楴畣慬⁲敤楳湧挠潨捩獥甠敳⁤敨敲愠敲琠敨爠獥汵</w:t>
      </w:r>
      <w:r>
        <w:rPr>
          <w:rtl w:val="true"/>
        </w:rPr>
        <w:t>൴</w:t>
      </w:r>
      <w:r>
        <w:rPr>
          <w:rtl w:val="true"/>
        </w:rPr>
        <w:t>漊⁦</w:t>
      </w:r>
      <w:r>
        <w:rPr/>
        <w:t>⁡潧摯戠瑩漠⁦</w:t>
      </w:r>
      <w:r>
        <w:rPr/>
        <w:t>硥数楲敭瑮瑡潩⁮祢琠敨愠瑵潨</w:t>
      </w:r>
      <w:r>
        <w:rPr/>
        <w:t>Ⱳ</w:t>
      </w:r>
      <w:r>
        <w:rPr/>
        <w:t>愠摩摥戠⁹楨</w:t>
      </w:r>
      <w:r>
        <w:rPr/>
        <w:t>൳</w:t>
      </w:r>
      <w:r>
        <w:rPr/>
        <w:t>猊畴敤瑮⁳瑡匠湡䨠獯⁥瑓瑡⁥湕癩牥楳祴愠摮栠獩挠汯敬条敵⁳瑡</w:t>
      </w:r>
      <w:r>
        <w:rPr/>
        <w:t>਍</w:t>
      </w:r>
      <w:r>
        <w:rPr/>
        <w:t>畁潴敤歳‬湉⹣</w:t>
      </w:r>
      <w:r>
        <w:rPr/>
        <w:t>਍</w:t>
      </w:r>
      <w:r>
        <w:rPr/>
        <w:t>搠愧✣鈧✣愧✧✧ †⌠慤❡✧⎒愧✧✧</w:t>
      </w:r>
      <w:r>
        <w:rPr/>
        <w:t>'⟛†‧</w:t>
      </w:r>
      <w:r>
        <w:rPr/>
        <w:t>慤✣➒✣❡✧✧ ?✣⌧鉡?⌧✧</w:t>
      </w:r>
      <w:r>
        <w:rPr/>
        <w:t>'✧⌧‣</w:t>
      </w:r>
      <w:r>
        <w:rPr/>
        <w:t>愣愣⏛✧⍡✧✧ ‧?✧⃛?礧❹</w:t>
      </w:r>
      <w:r>
        <w:rPr/>
        <w:t>'⌣✧?⌧?</w:t>
      </w:r>
      <w:r>
        <w:rPr/>
        <w:t>愠敲琠慨⁴潳敭漠⁦</w:t>
      </w:r>
      <w:r>
        <w:rPr/>
        <w:t>桴⁥䡓坏䔮䕘</w:t>
      </w:r>
      <w:r>
        <w:rPr/>
        <w:t>਍††††</w:t>
      </w:r>
      <w:r>
        <w:rPr/>
        <w:t>映慥畴敲⁳愠敲戠潬正摥漠瑵映潲⁭䱂䍁䉋䅏䑒猠捵⁨</w:t>
      </w:r>
      <w:r>
        <w:rPr/>
        <w:t>獡䜠呏⹏†桔獩</w:t>
      </w:r>
      <w:r>
        <w:rPr/>
        <w:t>਍††††</w:t>
      </w:r>
      <w:r>
        <w:rPr/>
        <w:t>椠⁳敢慣獵⁥桴祥愠敲渠瑯甠敳畦⁬甠瑮汩†潹牵†牰獥湥慴楴湯†獩</w:t>
      </w:r>
      <w:r>
        <w:rPr/>
        <w:t>਍††††</w:t>
      </w:r>
      <w:r>
        <w:rPr/>
        <w:t>挠浯汰瑥摥</w:t>
      </w:r>
      <w:r>
        <w:rPr>
          <w:rtl w:val="true"/>
        </w:rPr>
        <w:t>‮吠敨洠畯敳椠⁳敤捡楴慶整⁤畤楲杮琠敨瀠敲敳瑮瑡潩⹮</w:t>
      </w:r>
      <w:r>
        <w:rPr>
          <w:rtl w:val="true"/>
        </w:rPr>
        <w:t>਍††††</w:t>
      </w:r>
      <w:r>
        <w:rPr>
          <w:rtl w:val="true"/>
        </w:rPr>
        <w:t>唠敳†桴⁥敫批慯摲琠⁯灯牥瑡⹥†獕⁥䕈偌琠⁯楦摮漠瑵愠潢瑵琠敨</w:t>
      </w:r>
      <w:r>
        <w:rPr>
          <w:rtl w:val="true"/>
        </w:rPr>
        <w:t>਍††††</w:t>
      </w:r>
      <w:r>
        <w:rPr>
          <w:rtl w:val="true"/>
        </w:rPr>
        <w:t>瀠敲敳瑮瑡潩❮⁳敦瑡牵獥</w:t>
      </w:r>
      <w:r>
        <w:rPr>
          <w:rtl w:val="true"/>
        </w:rPr>
        <w:t>‮唠敳儠䥕⁔琠⁯爠瑥牵⁮琠⁯琠敨†慭湩</w:t>
      </w:r>
      <w:r>
        <w:rPr>
          <w:rtl w:val="true"/>
        </w:rPr>
        <w:t>਍††††</w:t>
      </w:r>
      <w:r>
        <w:rPr>
          <w:rtl w:val="true"/>
        </w:rPr>
        <w:t>瀠潲牧浡</w:t>
      </w:r>
      <w:r>
        <w:rPr>
          <w:rtl w:val="true"/>
        </w:rPr>
        <w:t>മഊഊ †††††††††††††††</w:t>
      </w:r>
      <w:r>
        <w:rPr>
          <w:rtl w:val="true"/>
        </w:rPr>
        <w:t>剆䕅䅈䑎䐠䅒䥗䝎</w:t>
      </w:r>
      <w:r>
        <w:rPr>
          <w:rtl w:val="true"/>
        </w:rPr>
        <w:t>਍਍††††</w:t>
      </w:r>
      <w:r>
        <w:rPr>
          <w:rtl w:val="true"/>
        </w:rPr>
        <w:t>丠睯</w:t>
      </w:r>
      <w:r>
        <w:rPr>
          <w:rtl w:val="true"/>
        </w:rPr>
        <w:t>‬洠癯湩⁧</w:t>
      </w:r>
      <w:r>
        <w:rPr/>
        <w:t>琠⁯琠敨猠捥湯⁤潲</w:t>
      </w:r>
      <w:r>
        <w:rPr/>
        <w:t>ⱷ</w:t>
      </w:r>
      <w:r>
        <w:rPr/>
        <w:t>氠晥浴獯⁴潢⁸景琠敨挠湯牴汯</w:t>
      </w:r>
      <w:r>
        <w:rPr/>
        <w:t>਍††††</w:t>
      </w:r>
      <w:r>
        <w:rPr/>
        <w:t>瀠湡汥‬潹⁵楷汬猠敥愠†煳極杧敬</w:t>
      </w:r>
      <w:r>
        <w:rPr>
          <w:rtl w:val="true"/>
        </w:rPr>
        <w:t>‮†桔獩†敲牰獥湥獴†牦敥慨摮</w:t>
      </w:r>
      <w:r>
        <w:rPr>
          <w:rtl w:val="true"/>
        </w:rPr>
        <w:t>਍††††</w:t>
      </w:r>
      <w:r>
        <w:rPr>
          <w:rtl w:val="true"/>
        </w:rPr>
        <w:t>搠慲楷杮</w:t>
      </w:r>
      <w:r>
        <w:rPr>
          <w:rtl w:val="true"/>
        </w:rPr>
        <w:t>‮†獕⁥映敲桥湡⁤猠慰楲杮祬</w:t>
      </w:r>
      <w:r>
        <w:rPr>
          <w:rtl w:val="true"/>
        </w:rPr>
        <w:t>‮䤠⁴甠敳⁳愠氠瑯漠⁦</w:t>
      </w:r>
      <w:r>
        <w:rPr/>
        <w:t>楤歳</w:t>
      </w:r>
      <w:r>
        <w:rPr/>
        <w:t>਍††††</w:t>
      </w:r>
      <w:r>
        <w:rPr/>
        <w:t>猠慰散</w:t>
      </w:r>
      <w:r>
        <w:rPr/>
        <w:t>മ ††††††</w:t>
      </w:r>
      <w:r>
        <w:rPr/>
        <w:t>潔甠敳琠敨映敲桥湡⁤灯楴湯‬牰獥⁳桴⁥敬瑦†潭獵⁥戠瑵潴</w:t>
      </w:r>
      <w:r>
        <w:rPr/>
        <w:t>൮ ††††</w:t>
      </w:r>
      <w:r>
        <w:rPr/>
        <w:t>桷湥†潹⁵眠湡⁴琠⁯搠慲⹷†汃捩⁫桴⁥楲桧⁴潭獵⁥畢瑴湯眠敨</w:t>
      </w:r>
      <w:r>
        <w:rPr/>
        <w:t>൮ ††††</w:t>
      </w:r>
      <w:r>
        <w:rPr/>
        <w:t>潤敮</w:t>
      </w:r>
      <w:r>
        <w:rPr>
          <w:rtl w:val="true"/>
        </w:rPr>
        <w:t>‮䄠戠硯眠汩⁬灡数牡漠⁮潹牵搠慲楷杮愠歳湩⁧</w:t>
      </w:r>
      <w:r>
        <w:rPr/>
        <w:t>晩†潹⁵眠湡</w:t>
      </w:r>
      <w:r>
        <w:rPr/>
        <w:t>൴ ††††</w:t>
      </w:r>
      <w:r>
        <w:rPr/>
        <w:t>潴∠捁散瑰•桴⁥牦敥慨摮</w:t>
      </w:r>
      <w:r>
        <w:rPr>
          <w:rtl w:val="true"/>
        </w:rPr>
        <w:t>‮晉猠</w:t>
      </w:r>
      <w:r>
        <w:rPr>
          <w:rtl w:val="true"/>
        </w:rPr>
        <w:t>Ɐ</w:t>
      </w:r>
      <w:r>
        <w:rPr>
          <w:rtl w:val="true"/>
        </w:rPr>
        <w:t>挠楬正琠敨氠晥⁴潭獵⁥畢瑴湯</w:t>
      </w:r>
      <w:r>
        <w:rPr>
          <w:rtl w:val="true"/>
        </w:rPr>
        <w:t>മ ††††</w:t>
      </w:r>
      <w:r>
        <w:rPr>
          <w:rtl w:val="true"/>
        </w:rPr>
        <w:t>晉渠瑯</w:t>
      </w:r>
      <w:r>
        <w:rPr/>
        <w:t>‬汣捩⁫桴⁥楲桧⁴潭獵⁥畢瑴湯愠摮琠敨映敲桥湡⁤潰瑲潩</w:t>
      </w:r>
      <w:r>
        <w:rPr/>
        <w:t>൮ ††††</w:t>
      </w:r>
      <w:r>
        <w:rPr/>
        <w:t>楷汬戠⁥潮⁴敢猠癡摥琠⁯楤歳</w:t>
      </w:r>
      <w:r>
        <w:rPr/>
        <w:t>മഊഊ ††††††††††††††††††</w:t>
      </w:r>
      <w:r>
        <w:rPr/>
        <w:t>䥌䕎</w:t>
      </w:r>
      <w:r>
        <w:rPr/>
        <w:t>਍਍††††</w:t>
      </w:r>
      <w:r>
        <w:rPr/>
        <w:t>丠硥⁴漠⁮琠敨†潣瑮潲⁬慰敮⁬敷栠癡⁥⁡瑳慲杩瑨氠湩⹥†敓敬瑣</w:t>
      </w:r>
      <w:r>
        <w:rPr/>
        <w:t>਍††††</w:t>
      </w:r>
      <w:r>
        <w:rPr/>
        <w:t>椠⁴眠瑩</w:t>
      </w:r>
      <w:r>
        <w:rPr>
          <w:rtl w:val="true"/>
        </w:rPr>
        <w:t>⁨</w:t>
      </w:r>
      <w:r>
        <w:rPr/>
        <w:t>愠†汣捩⁫漠⁦</w:t>
      </w:r>
      <w:r>
        <w:rPr/>
        <w:t>桴⁥敬瑦洠畯敳戠瑵潴⹮†潍敶琠敨洠畯敳</w:t>
      </w:r>
      <w:r>
        <w:rPr/>
        <w:t>਍††††</w:t>
      </w:r>
      <w:r>
        <w:rPr/>
        <w:t>瀠楯瑮牥甠瑮汩椠⁴獩眠敨敲礠畯眠湡⁴⁡氠湩⁥琠⁯猠慴瑲</w:t>
      </w:r>
      <w:r>
        <w:rPr>
          <w:rtl w:val="true"/>
        </w:rPr>
        <w:t>‮†桔湥</w:t>
      </w:r>
      <w:r>
        <w:rPr>
          <w:rtl w:val="true"/>
        </w:rPr>
        <w:t>਍††††</w:t>
      </w:r>
      <w:r>
        <w:rPr>
          <w:rtl w:val="true"/>
        </w:rPr>
        <w:t>挠楬正†桴⁥氠晥⁴潭獵⁥畢瑴湯</w:t>
      </w:r>
      <w:r>
        <w:rPr>
          <w:rtl w:val="true"/>
        </w:rPr>
        <w:t>‮䴠癯⁥桴⁥潭獵⁥湵楴⁬桴⁥楬敮</w:t>
      </w:r>
      <w:r>
        <w:rPr>
          <w:rtl w:val="true"/>
        </w:rPr>
        <w:t>਍††††</w:t>
      </w:r>
      <w:r>
        <w:rPr>
          <w:rtl w:val="true"/>
        </w:rPr>
        <w:t>椠⁳獡礠畯氠歩⁥瑩</w:t>
      </w:r>
      <w:r>
        <w:rPr>
          <w:rtl w:val="true"/>
        </w:rPr>
        <w:t>‬桴湥琠灡琠敨氠晥⁴畢瑴湯†条楡⹮†䤠⁦</w:t>
      </w:r>
      <w:r>
        <w:rPr/>
        <w:t>礠畯</w:t>
      </w:r>
      <w:r>
        <w:rPr/>
        <w:t>਍††††</w:t>
      </w:r>
      <w:r>
        <w:rPr/>
        <w:t>搠湯琧†楬敫†桴⁥氠湩</w:t>
      </w:r>
      <w:r>
        <w:rPr/>
        <w:t>ⱥ†</w:t>
      </w:r>
      <w:r>
        <w:rPr/>
        <w:t>汣捩⁫琠敨†楲桧⁴戠瑵潴⹮†吠⁯牤睡</w:t>
      </w:r>
      <w:r>
        <w:rPr/>
        <w:t>਍††††</w:t>
      </w:r>
      <w:r>
        <w:rPr/>
        <w:t>愠潮桴牥氠湩</w:t>
      </w:r>
      <w:r>
        <w:rPr/>
        <w:t>ⱥ</w:t>
      </w:r>
      <w:r>
        <w:rPr/>
        <w:t>挠楬正琠敨氠晥⁴畢瑴湯愠慧湩</w:t>
      </w:r>
      <w:r>
        <w:rPr>
          <w:rtl w:val="true"/>
        </w:rPr>
        <w:t>‮吠⁯敲畴湲琠⁯琠敨</w:t>
      </w:r>
      <w:r>
        <w:rPr>
          <w:rtl w:val="true"/>
        </w:rPr>
        <w:t>਍††††</w:t>
      </w:r>
      <w:r>
        <w:rPr>
          <w:rtl w:val="true"/>
        </w:rPr>
        <w:t>挠湯牴汯†瀠湡汥</w:t>
      </w:r>
      <w:r>
        <w:rPr/>
        <w:t>‬†汣捩⁫琠敨爠杩瑨戠瑵潴⁮睴捩⹥†晉礠畯愠敲</w:t>
      </w:r>
      <w:r>
        <w:rPr/>
        <w:t>਍††††</w:t>
      </w:r>
      <w:r>
        <w:rPr/>
        <w:t>洠歡湩⁧</w:t>
      </w:r>
      <w:r>
        <w:rPr/>
        <w:t>⁡楬敮‬畢⁴潹⁵牡⁥潮⁴慳楴晳敩⁤眠瑩</w:t>
      </w:r>
      <w:r>
        <w:rPr>
          <w:rtl w:val="true"/>
        </w:rPr>
        <w:t>⁨</w:t>
      </w:r>
      <w:r>
        <w:rPr/>
        <w:t>椠❴⁳漠敶慲汬</w:t>
      </w:r>
      <w:r>
        <w:rPr/>
        <w:t>਍††††</w:t>
      </w:r>
      <w:r>
        <w:rPr/>
        <w:t>瀠獯瑩潩</w:t>
      </w:r>
      <w:r>
        <w:rPr/>
        <w:t>Ɱ†</w:t>
      </w:r>
      <w:r>
        <w:rPr/>
        <w:t>潹⁵挠湡搠慲⁧</w:t>
      </w:r>
      <w:r>
        <w:rPr/>
        <w:t>瑩琠⁯湡瑯敨⁲潬慣楴湯眠楨敬栠汯楤杮</w:t>
      </w:r>
      <w:r>
        <w:rPr/>
        <w:t>਍††††</w:t>
      </w:r>
      <w:r>
        <w:rPr/>
        <w:t>琠敨挠湥整⁲潭獵⁥畢瑴湯‡晉礠畯栠癡⁥⁡睴⁯畢瑴湯洠畯敳‬礠畯</w:t>
      </w:r>
      <w:r>
        <w:rPr/>
        <w:t>਍††††</w:t>
      </w:r>
      <w:r>
        <w:rPr/>
        <w:t>挠湡瀠敲獳琠敨猠慰散慢⁲景礠畯⁲敫批慯摲琠⁯潴杧敬✠楬敮洠癯❥</w:t>
      </w:r>
      <w:r>
        <w:rPr/>
        <w:t>਍††††</w:t>
      </w:r>
      <w:r>
        <w:rPr/>
        <w:t>漠⁲†氧湩⁥†楳敺✮†</w:t>
      </w:r>
      <w:r>
        <w:rPr/>
        <w:t>⠠</w:t>
      </w:r>
      <w:r>
        <w:rPr/>
        <w:t>牔⁹椠ⅴ</w:t>
      </w:r>
      <w:r>
        <w:rPr/>
        <w:t> 吠⁯慭敫挠牵敶⁳牯猠敥業杮祬</w:t>
      </w:r>
      <w:r>
        <w:rPr/>
        <w:t>਍††††</w:t>
      </w:r>
      <w:r>
        <w:rPr/>
        <w:t>映敲桥湡⁤楬敮</w:t>
      </w:r>
      <w:r>
        <w:rPr/>
        <w:t>ⱳ</w:t>
      </w:r>
      <w:r>
        <w:rPr/>
        <w:t>椠獮整摡洠歡⁥⁡敳楲獥漠⁦</w:t>
      </w:r>
      <w:r>
        <w:rPr/>
        <w:t>瘠牥⁹猠潨瑲†楬敮⹳</w:t>
      </w:r>
      <w:r>
        <w:rPr/>
        <w:t>਍††††</w:t>
      </w:r>
      <w:r>
        <w:rPr/>
        <w:t>吠楨⁳湩牣慥敳⁳牤睡湩⁧</w:t>
      </w:r>
      <w:r>
        <w:rPr/>
        <w:t>捡畣慲祣琠敲敭摮畯汳⹹</w:t>
      </w:r>
      <w:r>
        <w:rPr/>
        <w:t>਍਍਍†††††††††††††††††</w:t>
      </w:r>
      <w:r>
        <w:rPr/>
        <w:t>䕒呃乁䱇</w:t>
      </w:r>
      <w:r>
        <w:rPr/>
        <w:t>൅ഊ ††††</w:t>
      </w:r>
      <w:r>
        <w:rPr/>
        <w:t>敎瑸琠⁯桴⁥楬敮漠瑰潩⁮獩琠敨†敲瑣湡汧⁥漠瑰潩⹮†瑉†潷歲</w:t>
      </w:r>
      <w:r>
        <w:rPr/>
        <w:t>൳ ††††</w:t>
      </w:r>
      <w:r>
        <w:rPr/>
        <w:t>污潭瑳琠敨猠浡⁥獡氠湩⁥牤睡湩⹧匠汥捥⁴桴獩漠瑰潩⁮牦浯†桴</w:t>
      </w:r>
      <w:r>
        <w:rPr/>
        <w:t>൥ ††††</w:t>
      </w:r>
      <w:r>
        <w:rPr/>
        <w:t>潣瑮潲⁬慰敮⁬楷桴愠挠楬正漠</w:t>
      </w:r>
      <w:r>
        <w:rPr>
          <w:rtl w:val="true"/>
        </w:rPr>
        <w:t>⁦</w:t>
      </w:r>
      <w:r>
        <w:rPr/>
        <w:t>桴⁥敬瑦洠畯敳戠瑵潴⹮䴠癯⁥桴</w:t>
      </w:r>
      <w:r>
        <w:rPr/>
        <w:t>൥ ††††</w:t>
      </w:r>
      <w:r>
        <w:rPr/>
        <w:t>敲瑣湡汧⁥漠⁮桴⁥楰瑣牵⁥祢洠癯湩⁧</w:t>
      </w:r>
      <w:r>
        <w:rPr/>
        <w:t>桴⁥潭獵⁥桷湥渠⁯畢瑴湯</w:t>
      </w:r>
      <w:r>
        <w:rPr/>
        <w:t>൳ ††††</w:t>
      </w:r>
      <w:r>
        <w:rPr/>
        <w:t>牡⁥牰獥敳⹤䠠汯⁤桴⁥楲桧⁴潭獵⁥畢瑴湯愠摮洠癯⁥琠敨†潭獵</w:t>
      </w:r>
      <w:r>
        <w:rPr/>
        <w:t>൥ ††††</w:t>
      </w:r>
      <w:r>
        <w:rPr/>
        <w:t>潴挠慨杮⁥桴⁥楳敺愠摮猠慨数漠</w:t>
      </w:r>
      <w:r>
        <w:rPr>
          <w:rtl w:val="true"/>
        </w:rPr>
        <w:t>⁦</w:t>
      </w:r>
      <w:r>
        <w:rPr/>
        <w:t>桴⁥敲瑣湡汧⹥䌠楬正琠敨氠晥</w:t>
      </w:r>
      <w:r>
        <w:rPr/>
        <w:t>൴ ††††</w:t>
      </w:r>
      <w:r>
        <w:rPr/>
        <w:t>潭獵⁥戠瑵潴⁮桷湥礠畯愠敲猠瑡獩楦摥眠瑩⁨</w:t>
      </w:r>
      <w:r>
        <w:rPr/>
        <w:t>桴⁥楳敺‬桳灡⁥湡</w:t>
      </w:r>
      <w:r>
        <w:rPr/>
        <w:t>൤ ††††</w:t>
      </w:r>
      <w:r>
        <w:rPr/>
        <w:t>潬慣楴湯漠⁦</w:t>
      </w:r>
      <w:r>
        <w:rPr/>
        <w:t>潹牵爠捥慴杮敬</w:t>
      </w:r>
      <w:r>
        <w:rPr>
          <w:rtl w:val="true"/>
        </w:rPr>
        <w:t>‮丠睯礠畯挠湡挠楬正琠敨氠晥⁴潭獵</w:t>
      </w:r>
      <w:r>
        <w:rPr>
          <w:rtl w:val="true"/>
        </w:rPr>
        <w:t>൥ ††††</w:t>
      </w:r>
      <w:r>
        <w:rPr>
          <w:rtl w:val="true"/>
        </w:rPr>
        <w:t>畢瑴湯琠⁯牤睡愠潮桴牥爠捥慴杮敬</w:t>
      </w:r>
      <w:r>
        <w:rPr/>
        <w:t>‬漠⁲琠敨†楲桧⁴戠瑵潴⁮琠</w:t>
      </w:r>
      <w:r>
        <w:rPr/>
        <w:t>൯ ††††</w:t>
      </w:r>
      <w:r>
        <w:rPr/>
        <w:t>敲畴湲琠⁯桴⁥潣瑮潲⁬慰敮⹬</w:t>
      </w:r>
      <w:r>
        <w:rPr/>
        <w:t>਍਍਍††††††††††††††††††</w:t>
      </w:r>
      <w:r>
        <w:rPr/>
        <w:t>䥃䍒䕌</w:t>
      </w:r>
      <w:r>
        <w:rPr/>
        <w:t>਍਍†††††††</w:t>
      </w:r>
      <w:r>
        <w:rPr/>
        <w:t>敎瑸琠⁯桴⁥敲瑣湡汧⁥獩琠敨挠物汣⁥灯楴湯</w:t>
      </w:r>
      <w:r>
        <w:rPr>
          <w:rtl w:val="true"/>
        </w:rPr>
        <w:t>‮獕⁥桴⁥敬瑦</w:t>
      </w:r>
      <w:r>
        <w:rPr>
          <w:rtl w:val="true"/>
        </w:rPr>
        <w:t>਍††††</w:t>
      </w:r>
      <w:r>
        <w:rPr>
          <w:rtl w:val="true"/>
        </w:rPr>
        <w:t>戠瑵潴⁮潴猠汥捥⁴楣捲敬</w:t>
      </w:r>
      <w:r>
        <w:rPr>
          <w:rtl w:val="true"/>
        </w:rPr>
        <w:t>ⱳ</w:t>
      </w:r>
      <w:r>
        <w:rPr>
          <w:rtl w:val="true"/>
        </w:rPr>
        <w:t>琠敨⁮潨摬琠敨爠杩瑨戠瑵潴⁮湡⁤潭敶</w:t>
      </w:r>
      <w:r>
        <w:rPr>
          <w:rtl w:val="true"/>
        </w:rPr>
        <w:t>਍††††</w:t>
      </w:r>
      <w:r>
        <w:rPr>
          <w:rtl w:val="true"/>
        </w:rPr>
        <w:t>琠敨洠畯敳甠⁰牯搠睯⁮潴挠慨杮⁥⁡挠物汣❥⁳猠穩⹥†牐獥⁳琠敨</w:t>
      </w:r>
      <w:r>
        <w:rPr>
          <w:rtl w:val="true"/>
        </w:rPr>
        <w:t>਍††††</w:t>
      </w:r>
      <w:r>
        <w:rPr>
          <w:rtl w:val="true"/>
        </w:rPr>
        <w:t>氠晥⁴戠瑵潴⁮琠⁯慭敫愠挠物汣⁥数浲湡湥⹴†潙⁵慣⁮桴湥瀠敲獳</w:t>
      </w:r>
      <w:r>
        <w:rPr>
          <w:rtl w:val="true"/>
        </w:rPr>
        <w:t>਍††††</w:t>
      </w:r>
      <w:r>
        <w:rPr>
          <w:rtl w:val="true"/>
        </w:rPr>
        <w:t>琠敨氠晥⁴潭獵⁥畢瑴湯琠⁯牤睡愠潮桴牥挠物汣</w:t>
      </w:r>
      <w:r>
        <w:rPr>
          <w:rtl w:val="true"/>
        </w:rPr>
        <w:t>ⱥ†</w:t>
      </w:r>
      <w:r>
        <w:rPr>
          <w:rtl w:val="true"/>
        </w:rPr>
        <w:t>牯†桴⁥爠杩瑨</w:t>
      </w:r>
      <w:r>
        <w:rPr>
          <w:rtl w:val="true"/>
        </w:rPr>
        <w:t>਍††††</w:t>
      </w:r>
      <w:r>
        <w:rPr>
          <w:rtl w:val="true"/>
        </w:rPr>
        <w:t>戠瑵潴⁮琠⁯爠瑥牵⁮潴琠敨挠湯牴汯瀠湡汥</w:t>
      </w:r>
      <w:r>
        <w:rPr>
          <w:rtl w:val="true"/>
        </w:rPr>
        <w:t>മഊഊ †††††††††††††††††</w:t>
      </w:r>
      <w:r>
        <w:rPr>
          <w:rtl w:val="true"/>
        </w:rPr>
        <w:t>䔠䱌偉䕓</w:t>
      </w:r>
      <w:r>
        <w:rPr>
          <w:rtl w:val="true"/>
        </w:rPr>
        <w:t>਍†††††††††††††††††</w:t>
      </w:r>
      <w:r>
        <w:rPr>
          <w:rtl w:val="true"/>
        </w:rPr>
        <w:t>⠠</w:t>
      </w:r>
      <w:r>
        <w:rPr>
          <w:rtl w:val="true"/>
        </w:rPr>
        <w:t>湁⁤剁千</w:t>
      </w:r>
      <w:r>
        <w:rPr>
          <w:rtl w:val="true"/>
        </w:rPr>
        <w:t>ഩഊ ††††††</w:t>
      </w:r>
      <w:r>
        <w:rPr>
          <w:rtl w:val="true"/>
        </w:rPr>
        <w:t>潔†琠敨†爠杩瑨†漠⁦</w:t>
      </w:r>
      <w:r>
        <w:rPr/>
        <w:t>†桴⁥挠物汣⁥灯楴湯漠⁮桴⁥潣瑮潲</w:t>
      </w:r>
      <w:r>
        <w:rPr/>
        <w:t>൬ ††††</w:t>
      </w:r>
      <w:r>
        <w:rPr/>
        <w:t>慰敮⁬獩䔠䱌偉䕓</w:t>
      </w:r>
      <w:r>
        <w:rPr>
          <w:rtl w:val="true"/>
        </w:rPr>
        <w:t>‮匠汥捥⁴桴獩漠瑰潩⁮眠瑩⁨</w:t>
      </w:r>
      <w:r>
        <w:rPr/>
        <w:t>琠敨†敬瑦†潭獵</w:t>
      </w:r>
      <w:r>
        <w:rPr/>
        <w:t>൥ ††††</w:t>
      </w:r>
      <w:r>
        <w:rPr/>
        <w:t>畢瑴湯</w:t>
      </w:r>
      <w:r>
        <w:rPr>
          <w:rtl w:val="true"/>
        </w:rPr>
        <w:t>‮†䄠†眠湩潤⁷†楷汬†漠数⁮†獡楫杮†潳敭桴湩⁧</w:t>
      </w:r>
      <w:r>
        <w:rPr/>
        <w:t>氠歩</w:t>
      </w:r>
      <w:r>
        <w:rPr/>
        <w:t>൥ ††††✨</w:t>
      </w:r>
      <w:r>
        <w:rPr/>
        <w:t>⽆⽔⽂⽌⽒㽎</w:t>
      </w:r>
      <w:r>
        <w:rPr/>
        <w:t> 潙⁵畭瑳瀠敲獳㰠㹆漠⁮琠敨†敫批慯摲†晩†潹</w:t>
      </w:r>
      <w:r>
        <w:rPr/>
        <w:t>൵ ††††</w:t>
      </w:r>
      <w:r>
        <w:rPr/>
        <w:t>慷瑮†⁡映汵⁬汥楬獰</w:t>
      </w:r>
      <w:r>
        <w:rPr/>
        <w:t>ⱥ</w:t>
      </w:r>
      <w:r>
        <w:rPr/>
        <w:t>㰠㹔椠⁦</w:t>
      </w:r>
      <w:r>
        <w:rPr/>
        <w:t>潹⁵湯祬眠湡⁴桴⁥潴⁰慨晬‬䈼</w:t>
      </w:r>
      <w:r>
        <w:rPr/>
        <w:t>ാ ††††</w:t>
      </w:r>
      <w:r>
        <w:rPr/>
        <w:t>潦⁲桴⁥潢瑴浯栠污</w:t>
      </w:r>
      <w:r>
        <w:rPr/>
        <w:t>ⱦ</w:t>
      </w:r>
      <w:r>
        <w:rPr/>
        <w:t>㰠㹌映牯氠晥⁴慨晬漠⁲刼‾潦⁲楲桧⁴慨晬</w:t>
      </w:r>
      <w:r>
        <w:rPr/>
        <w:t>മ ††††</w:t>
      </w:r>
      <w:r>
        <w:rPr/>
        <w:t>丼‾椠⁳潦⁲畮敭楲</w:t>
      </w:r>
      <w:r>
        <w:rPr/>
        <w:t>Ᵽ</w:t>
      </w:r>
      <w:r>
        <w:rPr/>
        <w:t>眠敨敲礠畯瀠捩⁫桴⁥畮扭牥漠⁦</w:t>
      </w:r>
      <w:r>
        <w:rPr/>
        <w:t>敤牧敥⁳潹</w:t>
      </w:r>
      <w:r>
        <w:rPr/>
        <w:t>൵ ††††</w:t>
      </w:r>
      <w:r>
        <w:rPr/>
        <w:t>慷瑮搠慲湷</w:t>
      </w:r>
      <w:r>
        <w:rPr>
          <w:rtl w:val="true"/>
        </w:rPr>
        <w:t>‮汅楬獰獥愠敲搠慲湷椠⁮桴⁥慳敭洠湡敮⁲獡挠物汣獥</w:t>
      </w:r>
      <w:r>
        <w:rPr>
          <w:rtl w:val="true"/>
        </w:rPr>
        <w:t>ബ ††††</w:t>
      </w:r>
      <w:r>
        <w:rPr>
          <w:rtl w:val="true"/>
        </w:rPr>
        <w:t>硥散瑰礠畯洠獵⁴汰捡⁥汥楬獰獥戠晥牯⁥潹⁵楳敺琠敨⹭</w:t>
      </w:r>
      <w:r>
        <w:rPr>
          <w:rtl w:val="true"/>
        </w:rPr>
        <w:t>਍਍਍††††††††††††††††††</w:t>
      </w:r>
      <w:r>
        <w:rPr>
          <w:rtl w:val="true"/>
        </w:rPr>
        <w:t>䘠䱉</w:t>
      </w:r>
      <w:r>
        <w:rPr>
          <w:rtl w:val="true"/>
        </w:rPr>
        <w:t>ൌഊ ††††††</w:t>
      </w:r>
      <w:r>
        <w:rPr>
          <w:rtl w:val="true"/>
        </w:rPr>
        <w:t>桔⁥渠硥⁴瑩浥琠⁯桴⁥楲桧⁴景琠敨攠汬灩敳漠瑰潩⁮灡数牡</w:t>
      </w:r>
      <w:r>
        <w:rPr>
          <w:rtl w:val="true"/>
        </w:rPr>
        <w:t>൳ ††††</w:t>
      </w:r>
      <w:r>
        <w:rPr>
          <w:rtl w:val="true"/>
        </w:rPr>
        <w:t>潴戠⁥湡瑯敨⁲敲瑣湡汧⹥†桔獩椠⁳琠敨†慷⁹琠⁯映汩⁬挠潬敳</w:t>
      </w:r>
      <w:r>
        <w:rPr>
          <w:rtl w:val="true"/>
        </w:rPr>
        <w:t>൤ ††††</w:t>
      </w:r>
      <w:r>
        <w:rPr>
          <w:rtl w:val="true"/>
        </w:rPr>
        <w:t>灳捡獥†眠瑩⁨</w:t>
      </w:r>
      <w:r>
        <w:rPr/>
        <w:t>†⁡†慰瑴牥⹮†吠敨†瑳湡慤摲瀠瑡整湲椠⁳潳楬</w:t>
      </w:r>
      <w:r>
        <w:rPr/>
        <w:t>൤ ††††</w:t>
      </w:r>
      <w:r>
        <w:rPr/>
        <w:t>桷瑩</w:t>
      </w:r>
      <w:r>
        <w:rPr/>
        <w:t>ⱥ</w:t>
      </w:r>
      <w:r>
        <w:rPr/>
        <w:t>戠瑵琠敨敲愠敲漠桴牥†档楯散⁳愠慶汩扡敬</w:t>
      </w:r>
      <w:r>
        <w:rPr>
          <w:rtl w:val="true"/>
        </w:rPr>
        <w:t>‮吠⁯映汩⁬愠</w:t>
      </w:r>
      <w:r>
        <w:rPr>
          <w:rtl w:val="true"/>
        </w:rPr>
        <w:t>൮ ††††</w:t>
      </w:r>
      <w:r>
        <w:rPr>
          <w:rtl w:val="true"/>
        </w:rPr>
        <w:t>湥汣獯摥愠敲</w:t>
      </w:r>
      <w:r>
        <w:rPr>
          <w:rtl w:val="true"/>
        </w:rPr>
        <w:t>ⱡ</w:t>
      </w:r>
      <w:r>
        <w:rPr>
          <w:rtl w:val="true"/>
        </w:rPr>
        <w:t>猠捵⁨</w:t>
      </w:r>
      <w:r>
        <w:rPr/>
        <w:t>獡愠挠物汣</w:t>
      </w:r>
      <w:r>
        <w:rPr/>
        <w:t>ⱥ</w:t>
      </w:r>
      <w:r>
        <w:rPr/>
        <w:t>爠捥慴杮敬漠⁲潰祬潧</w:t>
      </w:r>
      <w:r>
        <w:rPr/>
        <w:t>Ɱ</w:t>
      </w:r>
      <w:r>
        <w:rPr/>
        <w:t>猠汥捥</w:t>
      </w:r>
      <w:r>
        <w:rPr/>
        <w:t>൴ ††††</w:t>
      </w:r>
      <w:r>
        <w:rPr/>
        <w:t>桴獩†灯楴湯†楷桴愠挠楬正漠⁦</w:t>
      </w:r>
      <w:r>
        <w:rPr/>
        <w:t>桴⁥敬瑦洠畯敳戠瑵潴⁮桴湥洠癯</w:t>
      </w:r>
      <w:r>
        <w:rPr/>
        <w:t>൥ ††††</w:t>
      </w:r>
      <w:r>
        <w:rPr/>
        <w:t>桴⁥潰湩整⁲湩潴琠敨愠敲⁡潴戠⁥楦汬摥</w:t>
      </w:r>
      <w:r>
        <w:rPr>
          <w:rtl w:val="true"/>
        </w:rPr>
        <w:t>‮汃捩⁫桴⁥敬瑦†潭獵</w:t>
      </w:r>
      <w:r>
        <w:rPr>
          <w:rtl w:val="true"/>
        </w:rPr>
        <w:t>൥ ††††</w:t>
      </w:r>
      <w:r>
        <w:rPr>
          <w:rtl w:val="true"/>
        </w:rPr>
        <w:t>畢瑴湯†条楡⁮愠摮琠敨愠敲⁡楷汬映汩⁬楷桴琠敨瀠瑡整湲</w:t>
      </w:r>
      <w:r>
        <w:rPr>
          <w:rtl w:val="true"/>
        </w:rPr>
        <w:t>‮⁁潢</w:t>
      </w:r>
      <w:r>
        <w:rPr>
          <w:rtl w:val="true"/>
        </w:rPr>
        <w:t>൸ ††††</w:t>
      </w:r>
      <w:r>
        <w:rPr>
          <w:rtl w:val="true"/>
        </w:rPr>
        <w:t>楷汬愠灰慥⁲湯琠敨猠牣敥⁮獡楫杮椠⁦</w:t>
      </w:r>
      <w:r>
        <w:rPr/>
        <w:t>潹⁵捡散瑰琠敨映汩⹬†䤠</w:t>
      </w:r>
      <w:r>
        <w:rPr/>
        <w:t>൦ ††††</w:t>
      </w:r>
      <w:r>
        <w:rPr/>
        <w:t>潳‬挠楬正†桴⁥氠晥⁴洠畯敳†畢瑴湯愠摮琠敨映汩⁬楷汬戠捥浯</w:t>
      </w:r>
      <w:r>
        <w:rPr/>
        <w:t>൥ ††††</w:t>
      </w:r>
      <w:r>
        <w:rPr/>
        <w:t>数浲湡湥⹴䤠⁦</w:t>
      </w:r>
      <w:r>
        <w:rPr/>
        <w:t>潮</w:t>
      </w:r>
      <w:r>
        <w:rPr/>
        <w:t>ⱴ</w:t>
      </w:r>
      <w:r>
        <w:rPr/>
        <w:t>挠楬正†桴⁥爠杩瑨†潭獵⁥戠瑵潴⁮愠摮†桴</w:t>
      </w:r>
      <w:r>
        <w:rPr/>
        <w:t>൥ ††††</w:t>
      </w:r>
      <w:r>
        <w:rPr/>
        <w:t>楰瑣牵⁥楷汬戠⁥敲慰物摥</w:t>
      </w:r>
      <w:r>
        <w:rPr/>
        <w:t>മ ††††††</w:t>
      </w:r>
      <w:r>
        <w:rPr/>
        <w:t>桔獩漠瑰潩⁮敲畱物獥琠慨⁴牡慥⁳敢琠瑯污祬猠牵潲湵敤⹤䤠</w:t>
      </w:r>
      <w:r>
        <w:rPr/>
        <w:t>൦ ††††</w:t>
      </w:r>
      <w:r>
        <w:rPr/>
        <w:t>癥湥†湯⁥楰數⁬獩洠獩楳杮映潲⁭桴⁥畯汴湩⁥景愠瀠汯杹湯‬桴</w:t>
      </w:r>
      <w:r>
        <w:rPr/>
        <w:t>൥ ††††</w:t>
      </w:r>
      <w:r>
        <w:rPr/>
        <w:t>昢汩≬眠汩⁬敬歡漠瑵愠摮瀠獯楳汢⁹楦汬琠敨眠潨敬瀠捩畴敲</w:t>
      </w:r>
      <w:r>
        <w:rPr/>
        <w:t>ഡഊഊ ††††††††††††††††††</w:t>
      </w:r>
      <w:r>
        <w:rPr/>
        <w:t>䕔员</w:t>
      </w:r>
      <w:r>
        <w:rPr/>
        <w:t>਍਍††††††</w:t>
      </w:r>
      <w:r>
        <w:rPr/>
        <w:t>吠敨⁮敷栠癡⁥整瑸</w:t>
      </w:r>
      <w:r>
        <w:rPr>
          <w:rtl w:val="true"/>
        </w:rPr>
        <w:t>‮圠敨⁮潹⁵敳敬瑣琠楨⁳灯楴湯</w:t>
      </w:r>
      <w:r>
        <w:rPr/>
        <w:t>‬潹⁵畭瑳</w:t>
      </w:r>
      <w:r>
        <w:rPr/>
        <w:t>਍††††</w:t>
      </w:r>
      <w:r>
        <w:rPr/>
        <w:t>映物瑳氠捯瑡⁥湡⁤楳敺愠爠捥慴杮敬漠⁮琠敨†捳敲湥</w:t>
      </w:r>
      <w:r>
        <w:rPr>
          <w:rtl w:val="true"/>
        </w:rPr>
        <w:t>‮†獕⁥琠敨</w:t>
      </w:r>
      <w:r>
        <w:rPr>
          <w:rtl w:val="true"/>
        </w:rPr>
        <w:t>਍††††</w:t>
      </w:r>
      <w:r>
        <w:rPr>
          <w:rtl w:val="true"/>
        </w:rPr>
        <w:t>爠杩瑨†潭獵⁥戠瑵潴⁮琠⁯猠穩⁥琠楨⁳爠捥慴杮敬</w:t>
      </w:r>
      <w:r>
        <w:rPr/>
        <w:t>‬湡⁤桴⁥敬瑦</w:t>
      </w:r>
      <w:r>
        <w:rPr/>
        <w:t>਍††††</w:t>
      </w:r>
      <w:r>
        <w:rPr/>
        <w:t>戠瑵潴⁮潴攠敮杲穩⁥瑩</w:t>
      </w:r>
      <w:r>
        <w:rPr>
          <w:rtl w:val="true"/>
        </w:rPr>
        <w:t>‮吠敨⁮獵⁥桴⁥敫批慯摲琠⁯湥整⁲琠硥⹴</w:t>
      </w:r>
      <w:r>
        <w:rPr>
          <w:rtl w:val="true"/>
        </w:rPr>
        <w:t>਍††††</w:t>
      </w:r>
      <w:r>
        <w:rPr>
          <w:rtl w:val="true"/>
        </w:rPr>
        <w:t>唠汮歩⁥湡⁹瑯敨⁲搠慲楷杮†牰杯慲⁭䤠†慨敶†敳湥</w:t>
      </w:r>
      <w:r>
        <w:rPr/>
        <w:t>‬琠敨†整瑸</w:t>
      </w:r>
      <w:r>
        <w:rPr/>
        <w:t>਍††††</w:t>
      </w:r>
      <w:r>
        <w:rPr/>
        <w:t>愠瑵浯瑡捩污祬†牷灡⁳眠瑩楨⁮桴⁥敲瑣湡汧⹥</w:t>
      </w:r>
      <w:r>
        <w:rPr/>
        <w:t>⠠</w:t>
      </w:r>
      <w:r>
        <w:rPr/>
        <w:t>潄渠瑯瀠敲獳琠敨</w:t>
      </w:r>
      <w:r>
        <w:rPr/>
        <w:t>਍††††</w:t>
      </w:r>
      <w:r>
        <w:rPr/>
        <w:t>嬠湅整嵲欠祥⤮圠敨⁮潤敮‬牰獥⁳桴⁥嬠獅嵣†敫⁹琠⁯琠汥⁬琠敨</w:t>
      </w:r>
      <w:r>
        <w:rPr/>
        <w:t>਍††††</w:t>
      </w:r>
      <w:r>
        <w:rPr/>
        <w:t>瀠潲牧浡†桴瑡†潹⁵牡⁥潤敮攠瑮牥湩⁧</w:t>
      </w:r>
      <w:r>
        <w:rPr/>
        <w:t>整瑸</w:t>
      </w:r>
      <w:r>
        <w:rPr>
          <w:rtl w:val="true"/>
        </w:rPr>
        <w:t>‮桔獩椠⁳浩潰瑲湡㩴</w:t>
      </w:r>
      <w:r>
        <w:rPr>
          <w:rtl w:val="true"/>
        </w:rPr>
        <w:t>਍††††</w:t>
      </w:r>
      <w:r>
        <w:rPr>
          <w:rtl w:val="true"/>
        </w:rPr>
        <w:t>夠問†䴠单⁔倠䕒卓†䡔⁅䔠䍓偁⁅䕛捳⁝䕋⁙剏嬠久䕔嵒圠䕈⁎佄䕎</w:t>
      </w:r>
      <w:r>
        <w:rPr>
          <w:rtl w:val="true"/>
        </w:rPr>
        <w:t>਍††††</w:t>
      </w:r>
      <w:r>
        <w:rPr>
          <w:rtl w:val="true"/>
        </w:rPr>
        <w:t>䔠呎剅义⁇吠塅⹔†桔⁥猠慴摮牡⁤洠摯⁥漠⁦</w:t>
      </w:r>
      <w:r>
        <w:rPr/>
        <w:t>漠数慲楴湯†獩†敬瑦</w:t>
      </w:r>
      <w:r>
        <w:rPr/>
        <w:t>਍††††</w:t>
      </w:r>
      <w:r>
        <w:rPr/>
        <w:t>樠獵楴楦慣楴湯†氨歩⁥⁡祴数牷瑩牥⸩†潙⁵慣⁮污潳猠汥捥⁴敬瑦</w:t>
      </w:r>
      <w:r>
        <w:rPr/>
        <w:t>਍††††☠</w:t>
      </w:r>
      <w:r>
        <w:rPr/>
        <w:t>爠杩瑨樠獵楴楦慣楴湯†氨歩⁥愠†潷摲†牰捯獥潳⥲</w:t>
      </w:r>
      <w:r>
        <w:rPr>
          <w:rtl w:val="true"/>
        </w:rPr>
        <w:t>‮匠敥†匢瑥</w:t>
      </w:r>
      <w:r>
        <w:rPr>
          <w:rtl w:val="true"/>
        </w:rPr>
        <w:t>਍††††</w:t>
      </w:r>
      <w:r>
        <w:rPr>
          <w:rtl w:val="true"/>
        </w:rPr>
        <w:t>传瑰潩獮∮</w:t>
      </w:r>
      <w:r>
        <w:rPr>
          <w:rtl w:val="true"/>
        </w:rPr>
        <w:t>਍਍††††††</w:t>
      </w:r>
      <w:r>
        <w:rPr>
          <w:rtl w:val="true"/>
        </w:rPr>
        <w:t>䤠⁦</w:t>
      </w:r>
      <w:r>
        <w:rPr/>
        <w:t>礠畯†慨敶†慭敤†⁡洠獩慴敫椠⁮汰捡浥湥⁴景礠畯⁲整瑸</w:t>
      </w:r>
      <w:r>
        <w:rPr/>
        <w:t>਍††††</w:t>
      </w:r>
      <w:r>
        <w:rPr/>
        <w:t>爠捥慴杮敬‬潹⁵慣⁮獵⁥桴⁥慢正灳捡⁥敫⁹潴搠汥瑥⁥污⁬琠硥</w:t>
      </w:r>
      <w:r>
        <w:rPr/>
        <w:t>ⱴ</w:t>
      </w:r>
      <w:r>
        <w:rPr/>
        <w:t>਍††††</w:t>
      </w:r>
      <w:r>
        <w:rPr/>
        <w:t>琠敨⁮牰獥⁳䕛捳⁝潴焠極⁴桴⁥整瑸戠潬正</w:t>
      </w:r>
      <w:r>
        <w:rPr>
          <w:rtl w:val="true"/>
        </w:rPr>
        <w:t>‮桔湥挠楬正琠敨爠杩瑨</w:t>
      </w:r>
      <w:r>
        <w:rPr>
          <w:rtl w:val="true"/>
        </w:rPr>
        <w:t>਍††††</w:t>
      </w:r>
      <w:r>
        <w:rPr>
          <w:rtl w:val="true"/>
        </w:rPr>
        <w:t>洠畯敳†畢瑴湯†潴†敲畴湲†潴琠敨挠湯牴汯瀠湡汥</w:t>
      </w:r>
      <w:r>
        <w:rPr/>
        <w:t>‬牯挠楬正琠敨</w:t>
      </w:r>
      <w:r>
        <w:rPr/>
        <w:t>਍††††</w:t>
      </w:r>
      <w:r>
        <w:rPr/>
        <w:t>氠晥⁴畢瑴湯琠⁯汰捡⁥整瑸愠慧湩</w:t>
      </w:r>
      <w:r>
        <w:rPr/>
        <w:t>മഊ ††††⨪⨪⨪⨪⨪⨪⨪⨪⨪⨪⨪⨪⨪⨪⨪⨪⨪⨪⨪⨪⨪⨪⨪⨪⨪⨪⨪⨪⨪⨪പ ††††</w:t>
      </w:r>
      <w:r>
        <w:rPr/>
        <w:t>余⁕䴠单⁔剐卅⁓䡔⁅卅䅃䕐嬠獅嵣䬠奅圠䕈⁎佄䕎䔠呎剅义⁇䕔员</w:t>
      </w:r>
      <w:r>
        <w:rPr/>
        <w:t>മ ††††⨪⨪⨪⨪⨪⨪⨪⨪⨪⨪⨪⨪⨪⨪⨪⨪⨪⨪⨪⨪⨪⨪⨪⨪⨪⨪⨪⨪⨪⨪പഊഊ †††††††††††††††††</w:t>
      </w:r>
      <w:r>
        <w:rPr/>
        <w:t>䤠偍剏</w:t>
      </w:r>
      <w:r>
        <w:rPr/>
        <w:t>ൔഊ ††††⁁</w:t>
      </w:r>
      <w:r>
        <w:rPr/>
        <w:t>潧摯瀠慬⁮漨敮漠⁦</w:t>
      </w:r>
      <w:r>
        <w:rPr/>
        <w:t>慭祮</w:t>
      </w:r>
      <w:r>
        <w:rPr/>
        <w:t> 潦⁲牣慥楴杮愠†整瑸†湡⁤朠慲桰捩</w:t>
      </w:r>
      <w:r>
        <w:rPr/>
        <w:t>൳ ††††</w:t>
      </w:r>
      <w:r>
        <w:rPr/>
        <w:t>畴潴楲污†獩†潴†獵⁥湡漠摲湩牡⁹潷摲瀠潲散獳牯琠⁯牣慥整愠</w:t>
      </w:r>
      <w:r>
        <w:rPr/>
        <w:t>൮ ††††</w:t>
      </w:r>
      <w:r>
        <w:rPr/>
        <w:t>畯汴湩⁥楦獲⹴†桔湥搠癥汥灯礠畯⁲畯汴湩⁥湩潴琠敨琠硥⁴獡椠</w:t>
      </w:r>
      <w:r>
        <w:rPr/>
        <w:t>൴ ††††</w:t>
      </w:r>
      <w:r>
        <w:rPr/>
        <w:t>楷汬愠灰慥⁲湩礠畯⁲畴潴楲污</w:t>
      </w:r>
      <w:r>
        <w:rPr>
          <w:rtl w:val="true"/>
        </w:rPr>
        <w:t>‮敌癡⁥桴⁥楰瑣牵獥映牯氠獡⹴</w:t>
      </w:r>
      <w:r>
        <w:rPr>
          <w:rtl w:val="true"/>
        </w:rPr>
        <w:t>਍††††††</w:t>
      </w:r>
      <w:r>
        <w:rPr>
          <w:rtl w:val="true"/>
        </w:rPr>
        <w:t>䤠獮整摡漠⁦</w:t>
      </w:r>
      <w:r>
        <w:rPr/>
        <w:t>敲祴楰杮攠敶祲桴湩</w:t>
      </w:r>
      <w:r>
        <w:rPr/>
        <w:t>Ⱨ</w:t>
      </w:r>
      <w:r>
        <w:rPr/>
        <w:t>礠畯挠湡椠灭牯⁴琠敨†整瑸</w:t>
      </w:r>
      <w:r>
        <w:rPr/>
        <w:t>਍††††</w:t>
      </w:r>
      <w:r>
        <w:rPr/>
        <w:t>礠畯†慨敶†污敲摡⁹牣慥整⁤湩潴䈠䅌䭃佂剁⁄楰瑣牵獥</w:t>
      </w:r>
      <w:r>
        <w:rPr>
          <w:rtl w:val="true"/>
        </w:rPr>
        <w:t>‮桔⁥整瑸</w:t>
      </w:r>
      <w:r>
        <w:rPr>
          <w:rtl w:val="true"/>
        </w:rPr>
        <w:t>਍††††</w:t>
      </w:r>
      <w:r>
        <w:rPr>
          <w:rtl w:val="true"/>
        </w:rPr>
        <w:t>洠獵⁴戠⁥椠⁮漠摲湩牡⁹䄠䍓䥉†潭敤</w:t>
      </w:r>
      <w:r>
        <w:rPr>
          <w:rtl w:val="true"/>
        </w:rPr>
        <w:t>‮†楖瑲慵汬⁹†污⁬†潷摲</w:t>
      </w:r>
      <w:r>
        <w:rPr>
          <w:rtl w:val="true"/>
        </w:rPr>
        <w:t>਍††††</w:t>
      </w:r>
      <w:r>
        <w:rPr>
          <w:rtl w:val="true"/>
        </w:rPr>
        <w:t>瀠潲散獳牯⁳慣⁮牣慥整䄠䍓䥉琠硥</w:t>
      </w:r>
      <w:r>
        <w:rPr>
          <w:rtl w:val="true"/>
        </w:rPr>
        <w:t>ⱴ</w:t>
      </w:r>
      <w:r>
        <w:rPr>
          <w:rtl w:val="true"/>
        </w:rPr>
        <w:t>戠捥畡敳椠⁴獩琠敨甠楮敶獲污</w:t>
      </w:r>
      <w:r>
        <w:rPr>
          <w:rtl w:val="true"/>
        </w:rPr>
        <w:t>਍††††</w:t>
      </w:r>
      <w:r>
        <w:rPr>
          <w:rtl w:val="true"/>
        </w:rPr>
        <w:t>猠慴摮牡</w:t>
      </w:r>
      <w:r>
        <w:rPr>
          <w:rtl w:val="true"/>
        </w:rPr>
        <w:t>Ɽ†</w:t>
      </w:r>
      <w:r>
        <w:rPr>
          <w:rtl w:val="true"/>
        </w:rPr>
        <w:t>戠瑵†洠湡⁹眠牯⁤牰捯獥潳獲椠⁮桴楥⁲潮浲污洠摯</w:t>
      </w:r>
      <w:r>
        <w:rPr>
          <w:rtl w:val="true"/>
        </w:rPr>
        <w:t>ⱥ</w:t>
      </w:r>
      <w:r>
        <w:rPr>
          <w:rtl w:val="true"/>
        </w:rPr>
        <w:t>਍††††</w:t>
      </w:r>
      <w:r>
        <w:rPr>
          <w:rtl w:val="true"/>
        </w:rPr>
        <w:t>挠敲瑡⁥湵獵慵⁬整瑸琠慨⁴挠湡潮⁴戠⁥甠敳⁤搠物捥汴⁹戠⁹䐠协</w:t>
      </w:r>
      <w:r>
        <w:rPr>
          <w:rtl w:val="true"/>
        </w:rPr>
        <w:t>਍††††</w:t>
      </w:r>
      <w:r>
        <w:rPr>
          <w:rtl w:val="true"/>
        </w:rPr>
        <w:t>愠灰楬慣楴湯⹳†潓礠畯洠獵⁴獵⁥桴⁥十䥃⁉潭敤</w:t>
      </w:r>
      <w:r>
        <w:rPr>
          <w:rtl w:val="true"/>
        </w:rPr>
        <w:t>‮匠敥礠畯⁲潷摲</w:t>
      </w:r>
      <w:r>
        <w:rPr>
          <w:rtl w:val="true"/>
        </w:rPr>
        <w:t>਍††††</w:t>
      </w:r>
      <w:r>
        <w:rPr>
          <w:rtl w:val="true"/>
        </w:rPr>
        <w:t>瀠潲散獳湩⁧</w:t>
      </w:r>
      <w:r>
        <w:rPr/>
        <w:t>瀠潲牧浡猧†湩瑳畲瑣潩⁮洠湡慵⁬映牯†敤慴汩⹳</w:t>
      </w:r>
      <w:r>
        <w:rPr/>
        <w:t>਍††††††</w:t>
      </w:r>
      <w:r>
        <w:rPr/>
        <w:t>䈠敲歡†潹牵†楦楮桳摥†整瑸椠瑮⁯汢捯獫琠敨猠穩⁥潹⁵楷汬</w:t>
      </w:r>
      <w:r>
        <w:rPr/>
        <w:t>਍††††</w:t>
      </w:r>
      <w:r>
        <w:rPr/>
        <w:t>眠湡⁴潴愠灰慥⁲湩礠畯⁲楰瑣牵獥‬桴湥洠癯⁥慥档戠潬正椠瑮⁯愠</w:t>
      </w:r>
      <w:r>
        <w:rPr/>
        <w:t>਍††††</w:t>
      </w:r>
      <w:r>
        <w:rPr/>
        <w:t>猠灥牡瑡⁥†楦敬</w:t>
      </w:r>
      <w:r>
        <w:rPr>
          <w:rtl w:val="true"/>
        </w:rPr>
        <w:t>‮吠敨敳†汢捯獫†慣⁮戠⁥渠⁯氠牡敧⁲琠慨⁮〷</w:t>
      </w:r>
      <w:r>
        <w:rPr>
          <w:rtl w:val="true"/>
        </w:rPr>
        <w:t>਍††††</w:t>
      </w:r>
      <w:r>
        <w:rPr>
          <w:rtl w:val="true"/>
        </w:rPr>
        <w:t>挠慨慲瑣牥⁳楷敤愠摮ㄠ‹楬敮⁳潬杮</w:t>
      </w:r>
      <w:r>
        <w:rPr>
          <w:rtl w:val="true"/>
        </w:rPr>
        <w:t>മ ††††††</w:t>
      </w:r>
      <w:r>
        <w:rPr>
          <w:rtl w:val="true"/>
        </w:rPr>
        <w:t>潔†桴⁥爠杩瑨†景†桴⁥吠塅⁔灯楴湯椠⁳䵉佐呒吠塅⹔圠敨</w:t>
      </w:r>
      <w:r>
        <w:rPr>
          <w:rtl w:val="true"/>
        </w:rPr>
        <w:t>൮ ††††</w:t>
      </w:r>
      <w:r>
        <w:rPr>
          <w:rtl w:val="true"/>
        </w:rPr>
        <w:t>敳敬瑣摥</w:t>
      </w:r>
      <w:r>
        <w:rPr/>
        <w:t>‬潹⁵牡⁥牰浯瑰摥映牯愠映汩湥浡⹥吠敨</w:t>
      </w:r>
      <w:r>
        <w:rPr/>
        <w:t>Ɱ</w:t>
      </w:r>
      <w:r>
        <w:rPr/>
        <w:t>愠†敲瑣湡汧</w:t>
      </w:r>
      <w:r>
        <w:rPr/>
        <w:t>൥ ††††</w:t>
      </w:r>
      <w:r>
        <w:rPr/>
        <w:t>楷汬†灡数牡†桷捩</w:t>
      </w:r>
      <w:r>
        <w:rPr>
          <w:rtl w:val="true"/>
        </w:rPr>
        <w:t>⁨</w:t>
      </w:r>
      <w:r>
        <w:rPr/>
        <w:t>椠⁳琠敨猠穩⁥景琠敨戠潬正漠⁦</w:t>
      </w:r>
      <w:r>
        <w:rPr/>
        <w:t>整瑸眠瑩楨</w:t>
      </w:r>
      <w:r>
        <w:rPr/>
        <w:t>൮ ††††</w:t>
      </w:r>
      <w:r>
        <w:rPr/>
        <w:t>桴瑡映汩⹥传癢潩獵祬‬桴湥‬桴⁥楦敬猠潨汵⁤楦獲⁴敢†档捥敫</w:t>
      </w:r>
      <w:r>
        <w:rPr/>
        <w:t>൤ ††††</w:t>
      </w:r>
      <w:r>
        <w:rPr/>
        <w:t>潴戠⁥畳敲琠慨⁴瑩椠⁳浳污敬⁲桴湡琠敨愠敲⁡景琠敨猠牣敥⁮潹</w:t>
      </w:r>
      <w:r>
        <w:rPr/>
        <w:t>൵ ††††</w:t>
      </w:r>
      <w:r>
        <w:rPr/>
        <w:t>慷瑮†潴映汩⹬</w:t>
      </w:r>
      <w:r>
        <w:rPr/>
        <w:t>਍਍਍†††††††††††††††††</w:t>
      </w:r>
      <w:r>
        <w:rPr/>
        <w:t>䈠䝉吠塅</w:t>
      </w:r>
      <w:r>
        <w:rPr/>
        <w:t>ൔഊ ††††††</w:t>
      </w:r>
      <w:r>
        <w:rPr/>
        <w:t>䴠癯湩⁧</w:t>
      </w:r>
      <w:r>
        <w:rPr/>
        <w:t>搠睯⁮琠⁯琠敨†敮瑸†楬敮†湯琠敨挠湯牴汯瀠湡汥</w:t>
      </w:r>
      <w:r>
        <w:rPr/>
        <w:t>ബ ††††</w:t>
      </w:r>
      <w:r>
        <w:rPr/>
        <w:t>潹❵汬渠瑯⁥桴瑡琠敨氠晥浴獯⁴戠硯†潣瑮楡獮†⁡洠摥畩⁭猠穩</w:t>
      </w:r>
      <w:r>
        <w:rPr/>
        <w:t>൥ ††††</w:t>
      </w:r>
      <w:r>
        <w:rPr/>
        <w:t>敬瑴牥†䈠</w:t>
      </w:r>
      <w:r>
        <w:rPr>
          <w:rtl w:val="true"/>
        </w:rPr>
        <w:t>‮†桔獩†敲牰獥湥獴†楢杧牥†整瑸</w:t>
      </w:r>
      <w:r>
        <w:rPr>
          <w:rtl w:val="true"/>
        </w:rPr>
        <w:t>‮†桔獩†獩†潦</w:t>
      </w:r>
      <w:r>
        <w:rPr>
          <w:rtl w:val="true"/>
        </w:rPr>
        <w:t>൲ ††††</w:t>
      </w:r>
      <w:r>
        <w:rPr>
          <w:rtl w:val="true"/>
        </w:rPr>
        <w:t>畳瑢瑩敬⹳吠楨⁳敦瑡牵⁥獩渠瑯愠⁳潰敷晲汵†獡†桴⁥瀠敲楶畯</w:t>
      </w:r>
      <w:r>
        <w:rPr>
          <w:rtl w:val="true"/>
        </w:rPr>
        <w:t>൳ ††††</w:t>
      </w:r>
      <w:r>
        <w:rPr>
          <w:rtl w:val="true"/>
        </w:rPr>
        <w:t>整瑸†灯楴湯</w:t>
      </w:r>
      <w:r>
        <w:rPr>
          <w:rtl w:val="true"/>
        </w:rPr>
        <w:t>‮夠畯挠湡漠汮⁹湥整⁲湯⁥楬敮漠⁦</w:t>
      </w:r>
      <w:r>
        <w:rPr/>
        <w:t>档牡捡整獲愠⁴</w:t>
      </w:r>
      <w:r>
        <w:rPr/>
        <w:t>ൡ ††††</w:t>
      </w:r>
      <w:r>
        <w:rPr/>
        <w:t>楴敭</w:t>
      </w:r>
      <w:r>
        <w:rPr>
          <w:rtl w:val="true"/>
        </w:rPr>
        <w:t>‮圠敨⁮敳敬瑣摥眠瑩⁨</w:t>
      </w:r>
      <w:r>
        <w:rPr/>
        <w:t>⁡汣捩⁫景琠敨氠晥⁴洠畯敳†畢瑴湯</w:t>
      </w:r>
      <w:r>
        <w:rPr/>
        <w:t>ബ ††††</w:t>
      </w:r>
      <w:r>
        <w:rPr/>
        <w:t>潹⁵愠敲†牰浯瑰摥†潴攠瑮牥映潲⁭桴⁥敫批慯摲∠⽌⽃≒</w:t>
      </w:r>
      <w:r>
        <w:rPr>
          <w:rtl w:val="true"/>
        </w:rPr>
        <w:t>‮牐獥</w:t>
      </w:r>
      <w:r>
        <w:rPr>
          <w:rtl w:val="true"/>
        </w:rPr>
        <w:t>൳ ††††</w:t>
      </w:r>
      <w:r>
        <w:rPr>
          <w:rtl w:val="true"/>
        </w:rPr>
        <w:t>䰼‾晩礠畯眠湡⁴桴⁥氠湩⁥氠晥⁴樠獵楴楦摥</w:t>
      </w:r>
      <w:r>
        <w:rPr/>
        <w:t>‬㰠㹃†潦⁲挠湥整</w:t>
      </w:r>
      <w:r>
        <w:rPr/>
        <w:t>൲ ††††</w:t>
      </w:r>
      <w:r>
        <w:rPr/>
        <w:t>番瑳晩敩⁤湡⁤刼‾潦⁲楲桧⁴番瑳晩敩⹤</w:t>
      </w:r>
      <w:r>
        <w:rPr/>
        <w:t>਍†††††††</w:t>
      </w:r>
      <w:r>
        <w:rPr/>
        <w:t>桔湥†潹⁵洠獵⁴敳敬瑣愠瀠慬散琠⁯瑳牡⁴桴⁥整瑸</w:t>
      </w:r>
      <w:r>
        <w:rPr>
          <w:rtl w:val="true"/>
        </w:rPr>
        <w:t>‮䌠楬正</w:t>
      </w:r>
      <w:r>
        <w:rPr>
          <w:rtl w:val="true"/>
        </w:rPr>
        <w:t>਍††††</w:t>
      </w:r>
      <w:r>
        <w:rPr>
          <w:rtl w:val="true"/>
        </w:rPr>
        <w:t>琠敨氠晥⁴畢瑴湯琠⁯湥牥楧敺琠敨猠潰</w:t>
      </w:r>
      <w:r>
        <w:rPr>
          <w:rtl w:val="true"/>
        </w:rPr>
        <w:t>ⱴ</w:t>
      </w:r>
      <w:r>
        <w:rPr>
          <w:rtl w:val="true"/>
        </w:rPr>
        <w:t>琠敨⁮琠灹⁥礠畯⁲琠硥</w:t>
      </w:r>
      <w:r>
        <w:rPr>
          <w:rtl w:val="true"/>
        </w:rPr>
        <w:t>ⱴ</w:t>
      </w:r>
      <w:r>
        <w:rPr>
          <w:rtl w:val="true"/>
        </w:rPr>
        <w:t>਍††††</w:t>
      </w:r>
      <w:r>
        <w:rPr>
          <w:rtl w:val="true"/>
        </w:rPr>
        <w:t>琠敨⁮瀠敲獳†桴⁥㰠湅整㹲†敫⁹眠敨⁮潤敮</w:t>
      </w:r>
      <w:r>
        <w:rPr>
          <w:rtl w:val="true"/>
        </w:rPr>
        <w:t>‮夠畯眠汩⁬敢愠歳摥</w:t>
      </w:r>
      <w:r>
        <w:rPr>
          <w:rtl w:val="true"/>
        </w:rPr>
        <w:t>਍††††∠</w:t>
      </w:r>
      <w:r>
        <w:rPr>
          <w:rtl w:val="true"/>
        </w:rPr>
        <w:t>捁散瑰‿礠港∮唠敳琠敨氠晥⁴洠畯敳†畢瑴湯†潴†捡散瑰</w:t>
      </w:r>
      <w:r>
        <w:rPr>
          <w:rtl w:val="true"/>
        </w:rPr>
        <w:t>‬琠敨</w:t>
      </w:r>
      <w:r>
        <w:rPr>
          <w:rtl w:val="true"/>
        </w:rPr>
        <w:t>਍††††</w:t>
      </w:r>
      <w:r>
        <w:rPr>
          <w:rtl w:val="true"/>
        </w:rPr>
        <w:t>爠杩瑨†潴†扡湡潤⹮吠敨戠杩琠硥⁴灯楴湯琠浥潰慲楲祬眠灩獥漠瑵</w:t>
      </w:r>
      <w:r>
        <w:rPr>
          <w:rtl w:val="true"/>
        </w:rPr>
        <w:t>਍††††</w:t>
      </w:r>
      <w:r>
        <w:rPr>
          <w:rtl w:val="true"/>
        </w:rPr>
        <w:t>愠氠牡敧愠敲⁡景琠敨瀠捩畴敲漠⁮桴⁥捳敲湥</w:t>
      </w:r>
      <w:r>
        <w:rPr>
          <w:rtl w:val="true"/>
        </w:rPr>
        <w:t>‮瑉眠汩⁬潣敭†慢正</w:t>
      </w:r>
      <w:r>
        <w:rPr>
          <w:rtl w:val="true"/>
        </w:rPr>
        <w:t>਍††††</w:t>
      </w:r>
      <w:r>
        <w:rPr>
          <w:rtl w:val="true"/>
        </w:rPr>
        <w:t>椠⁦</w:t>
      </w:r>
      <w:r>
        <w:rPr/>
        <w:t>†潹⁵†敳敬瑣†桴⁥䕒剄坁漠瑰潩⹮䤠⁦</w:t>
      </w:r>
      <w:r>
        <w:rPr/>
        <w:t>潹⁵慷瑮琠⁯散瑮牥愠</w:t>
      </w:r>
      <w:r>
        <w:rPr/>
        <w:t>਍††††</w:t>
      </w:r>
      <w:r>
        <w:rPr/>
        <w:t>氠湩⁥景琠硥</w:t>
      </w:r>
      <w:r>
        <w:rPr/>
        <w:t>ⱴ</w:t>
      </w:r>
      <w:r>
        <w:rPr/>
        <w:t>眠瑡档琠敨挠潯摲湩瑡⁥楤灳慬⁹湩琠敨氠睯牥†敬瑦</w:t>
      </w:r>
      <w:r>
        <w:rPr/>
        <w:t>਍††††</w:t>
      </w:r>
      <w:r>
        <w:rPr/>
        <w:t>挠牯敮⹲†瑉眠汩⁬慳⁹㈳</w:t>
      </w:r>
      <w:r>
        <w:rPr/>
        <w:t>ⰰ</w:t>
      </w:r>
      <w:r>
        <w:rPr/>
        <w:t>〱‰桷湥礠畯愠敲椠⁮桴⁥硥捡⁴散瑮牥</w:t>
      </w:r>
      <w:r>
        <w:rPr/>
        <w:t>਍††††</w:t>
      </w:r>
      <w:r>
        <w:rPr/>
        <w:t>漠⁦</w:t>
      </w:r>
      <w:r>
        <w:rPr/>
        <w:t>桴⁥楰瑣牵⹥</w:t>
      </w:r>
      <w:r>
        <w:rPr/>
        <w:t>਍਍††††††</w:t>
      </w:r>
      <w:r>
        <w:rPr/>
        <w:t>吠⁯琠敨†敬瑦†景†桴⁥洠摥畩⁭䈠†獩愠氠牡敧⁲⹂吠楨⁳獩</w:t>
      </w:r>
      <w:r>
        <w:rPr/>
        <w:t>਍††††</w:t>
      </w:r>
      <w:r>
        <w:rPr/>
        <w:t>猠浩汰⁹⁡楢杧牥映湯⹴</w:t>
      </w:r>
      <w:r>
        <w:rPr/>
        <w:t>਍਍††††††</w:t>
      </w:r>
      <w:r>
        <w:rPr/>
        <w:t>吠敨敳映湯獴氠潯⁫慰瑲捩汵牡祬朠潯⁤晩†潹⁵瀠瑵†⁡猠慰散</w:t>
      </w:r>
      <w:r>
        <w:rPr/>
        <w:t>਍††††</w:t>
      </w:r>
      <w:r>
        <w:rPr/>
        <w:t>戠瑥敷湥攠捡⁨</w:t>
      </w:r>
      <w:r>
        <w:rPr/>
        <w:t>敬瑴牥‬湡⁤桴敲⁥灳捡獥戠瑥敷湥眠牯獤</w:t>
      </w:r>
      <w:r>
        <w:rPr/>
        <w:t>മ ††††⁌</w:t>
      </w:r>
      <w:r>
        <w:rPr/>
        <w:t>⁩⁫⁥†⁔⁨⁩⹳਍਍਍†††††††††††††††††</w:t>
      </w:r>
      <w:r>
        <w:rPr/>
        <w:t>䥌䕎圠䑉䡔</w:t>
      </w:r>
      <w:r>
        <w:rPr/>
        <w:t>਍਍††††††</w:t>
      </w:r>
      <w:r>
        <w:rPr/>
        <w:t>吠敨†渠硥⁴†潢⁸†景†桴⁥挠湯牴汯†慰敮⁬挠湯慴湩⁳琠潷</w:t>
      </w:r>
      <w:r>
        <w:rPr/>
        <w:t>਍††††</w:t>
      </w:r>
      <w:r>
        <w:rPr/>
        <w:t>栠牯穩湯慴⁬楬敮⹳䌠楬正湩⁧</w:t>
      </w:r>
      <w:r>
        <w:rPr/>
        <w:t>桴⁥敬瑦洠畯敳†畢瑴湯†桷汩⁥琠敨</w:t>
      </w:r>
      <w:r>
        <w:rPr/>
        <w:t>਍††††</w:t>
      </w:r>
      <w:r>
        <w:rPr/>
        <w:t>瀠楯瑮牥†獩†湩†桴⁥氠睯牥†慨晬†景琠楨⁳潢⁸楷汬挠畡敳愠汬</w:t>
      </w:r>
      <w:r>
        <w:rPr/>
        <w:t>਍††††</w:t>
      </w:r>
      <w:r>
        <w:rPr/>
        <w:t>猠扵敳畱湥⁴楬敮</w:t>
      </w:r>
      <w:r>
        <w:rPr/>
        <w:t>ⱳ</w:t>
      </w:r>
      <w:r>
        <w:rPr/>
        <w:t>挠物汣獥‬攠汬灩敳⁳愠摮†敲瑣湡汧獥†潴†敢</w:t>
      </w:r>
      <w:r>
        <w:rPr/>
        <w:t>਍††</w:t>
      </w:r>
      <w:r>
        <w:rPr/>
        <w:t>映汩⁥†慣汬摥</w:t>
      </w:r>
      <w:r>
        <w:rPr/>
        <w:t>਍††††</w:t>
      </w:r>
      <w:r>
        <w:rPr/>
        <w:t>圠剏䙋䱉⹅䅂⹋•夠畯†慣⁮爠湥浡⁥漠⁲潣祰圠剏䙋䱉⹅䅂⁋晩礠畯</w:t>
      </w:r>
      <w:r>
        <w:rPr/>
        <w:t>਍††††</w:t>
      </w:r>
      <w:r>
        <w:rPr/>
        <w:t>栠癡⁥乕佄敮琠潯洠捵</w:t>
      </w:r>
      <w:r>
        <w:rPr/>
        <w:t>ⱨ</w:t>
      </w:r>
      <w:r>
        <w:rPr/>
        <w:t>漠⁲瑯敨睲獩⁥牷捥敫⁤桴⁥洠楡⁮瀠捩畴敲</w:t>
      </w:r>
      <w:r>
        <w:rPr/>
        <w:t>਍††††</w:t>
      </w:r>
      <w:r>
        <w:rPr/>
        <w:t>映汩⹥†低䕔›慍敫猠牵⁥潹⁵污慷獹栠癡⁥瑡氠慥敳琠楷散愠⁳畭档</w:t>
      </w:r>
      <w:r>
        <w:rPr/>
        <w:t>਍††††</w:t>
      </w:r>
      <w:r>
        <w:rPr/>
        <w:t>映敲⁥灳捡⁥湯礠畯⁲楤歳愠⁳桴⁥楳敺漠</w:t>
      </w:r>
      <w:r>
        <w:rPr>
          <w:rtl w:val="true"/>
        </w:rPr>
        <w:t>⁦</w:t>
      </w:r>
      <w:r>
        <w:rPr/>
        <w:t>桴⁥楰瑣牵⁥映汩⁥礠畯</w:t>
      </w:r>
      <w:r>
        <w:rPr/>
        <w:t>਍††††</w:t>
      </w:r>
      <w:r>
        <w:rPr/>
        <w:t>愠敲挠敲瑡湩⹧</w:t>
      </w:r>
      <w:r>
        <w:rPr/>
        <w:t>਍਍਍†††††††††</w:t>
      </w:r>
      <w:r>
        <w:rPr/>
        <w:t>䱂䍏⁋佃䵍乁卄›佃奐‬位䕖䄠䑎䈠佌䭃䐠䱅呅</w:t>
      </w:r>
      <w:r>
        <w:rPr/>
        <w:t>൅ഊ ††††</w:t>
      </w:r>
      <w:r>
        <w:rPr/>
        <w:t>畆瑲敨⁲楲桧</w:t>
      </w:r>
      <w:r>
        <w:rPr/>
        <w:t>ⱴ</w:t>
      </w:r>
      <w:r>
        <w:rPr/>
        <w:t>愠潬杮琠敨琠灯爠睯漠⁦</w:t>
      </w:r>
      <w:r>
        <w:rPr/>
        <w:t>桴⁥潣瑮潲⁬慰敮⁬敷栠癡</w:t>
      </w:r>
      <w:r>
        <w:rPr/>
        <w:t>൥ ††††</w:t>
      </w:r>
      <w:r>
        <w:rPr/>
        <w:t>敳敶慲⁬汢捯⁫潣浭湡獤</w:t>
      </w:r>
      <w:r>
        <w:rPr/>
        <w:t>മ ††††††</w:t>
      </w:r>
      <w:r>
        <w:rPr/>
        <w:t>汃捩⁫桴⁥敬瑦洠畯敳戠瑵潴⁮潴猠汥捥⁴佃奐</w:t>
      </w:r>
      <w:r>
        <w:rPr>
          <w:rtl w:val="true"/>
        </w:rPr>
        <w:t>‮吠敨⁮潹⁵慣</w:t>
      </w:r>
      <w:r>
        <w:rPr>
          <w:rtl w:val="true"/>
        </w:rPr>
        <w:t>൮ ††††</w:t>
      </w:r>
      <w:r>
        <w:rPr>
          <w:rtl w:val="true"/>
        </w:rPr>
        <w:t>湥慬杲⁥†湡⁤猠慨数†⁡敲瑣湡汧⁥祢瀠敲獳湩⁧</w:t>
      </w:r>
      <w:r>
        <w:rPr/>
        <w:t>桴⁥楲桧⁴潭獵</w:t>
      </w:r>
      <w:r>
        <w:rPr/>
        <w:t>൥ ††††</w:t>
      </w:r>
      <w:r>
        <w:rPr/>
        <w:t>畢瑴湯漠⁲潭敶琠敨爠捥慴杮敬眠瑩</w:t>
      </w:r>
      <w:r>
        <w:rPr>
          <w:rtl w:val="true"/>
        </w:rPr>
        <w:t>⁨</w:t>
      </w:r>
      <w:r>
        <w:rPr/>
        <w:t>潮洠畯敳戠瑵潴⁮栠汥</w:t>
      </w:r>
      <w:r>
        <w:rPr/>
        <w:t>Ɽ†</w:t>
      </w:r>
      <w:r>
        <w:rPr/>
        <w:t>湡</w:t>
      </w:r>
      <w:r>
        <w:rPr/>
        <w:t>൤ ††††</w:t>
      </w:r>
      <w:r>
        <w:rPr/>
        <w:t>湥汣獯⁥愠祮桴湩⁧</w:t>
      </w:r>
      <w:r>
        <w:rPr/>
        <w:t>漠⁮桴⁥捳敲湥</w:t>
      </w:r>
      <w:r>
        <w:rPr>
          <w:rtl w:val="true"/>
        </w:rPr>
        <w:t>‮圠敨⁮桴⁥敬瑦洠畯敳戠瑵潴</w:t>
      </w:r>
      <w:r>
        <w:rPr>
          <w:rtl w:val="true"/>
        </w:rPr>
        <w:t>൮ ††††</w:t>
      </w:r>
      <w:r>
        <w:rPr>
          <w:rtl w:val="true"/>
        </w:rPr>
        <w:t>獩挠楬正摥</w:t>
      </w:r>
      <w:r>
        <w:rPr/>
        <w:t>‬桴⁥潣瑮湥獴漠</w:t>
      </w:r>
      <w:r>
        <w:rPr>
          <w:rtl w:val="true"/>
        </w:rPr>
        <w:t>⁦</w:t>
      </w:r>
      <w:r>
        <w:rPr/>
        <w:t>桴⁥敲瑣湡汧⁥挠湡†敢†潭敶⁤琠</w:t>
      </w:r>
      <w:r>
        <w:rPr/>
        <w:t>൯ ††††</w:t>
      </w:r>
      <w:r>
        <w:rPr/>
        <w:t>湡瑯敨⁲潬慣楴湯</w:t>
      </w:r>
      <w:r>
        <w:rPr>
          <w:rtl w:val="true"/>
        </w:rPr>
        <w:t>‮湁瑯敨⁲汣捩⁫景琠敨氠晥⁴畢瑴湯眠汩⁬猧瑥</w:t>
      </w:r>
      <w:r>
        <w:rPr>
          <w:rtl w:val="true"/>
        </w:rPr>
        <w:t>ധ ††††</w:t>
      </w:r>
      <w:r>
        <w:rPr>
          <w:rtl w:val="true"/>
        </w:rPr>
        <w:t>桴⁥挠灯⁹椠⁮琠敨挠潨敳⁮潬慣楴湯</w:t>
      </w:r>
      <w:r>
        <w:rPr>
          <w:rtl w:val="true"/>
        </w:rPr>
        <w:t>‮䴠噏⁅潷歲⁳桴⁥慳敭眠祡</w:t>
      </w:r>
      <w:r>
        <w:rPr>
          <w:rtl w:val="true"/>
        </w:rPr>
        <w:t>ബ ††††</w:t>
      </w:r>
      <w:r>
        <w:rPr>
          <w:rtl w:val="true"/>
        </w:rPr>
        <w:t>畢⁴敤敬整⁳桴⁥潣瑮湥獴漠⁦</w:t>
      </w:r>
      <w:r>
        <w:rPr/>
        <w:t>桴⁥敲瑣湡汧⁥牦浯†瑩⁳漠楲楧慮</w:t>
      </w:r>
      <w:r>
        <w:rPr/>
        <w:t>൬ ††††</w:t>
      </w:r>
      <w:r>
        <w:rPr/>
        <w:t>潬慣楴湯</w:t>
      </w:r>
      <w:r>
        <w:rPr>
          <w:rtl w:val="true"/>
        </w:rPr>
        <w:t>‮䈠佌䭃䐠䱅呅⁅楳灭祬戠慬正⁳畯⁴桴⁥潣瑮湥獴漠⁦</w:t>
      </w:r>
      <w:r>
        <w:rPr/>
        <w:t>桴</w:t>
      </w:r>
      <w:r>
        <w:rPr/>
        <w:t>൥ ††††</w:t>
      </w:r>
      <w:r>
        <w:rPr/>
        <w:t>敲瑣湡汧⹥</w:t>
      </w:r>
      <w:r>
        <w:rPr/>
        <w:t>਍਍਍††††††††††††††††††</w:t>
      </w:r>
      <w:r>
        <w:rPr/>
        <w:t>䈠䥕䑌</w:t>
      </w:r>
      <w:r>
        <w:rPr/>
        <w:t>਍਍††††</w:t>
      </w:r>
      <w:r>
        <w:rPr/>
        <w:t>䈠極摬椠⁳桴⁥敨牡⁴景琠敨猠獹整⹭吠楨⁳獩眠敨敲礠畯琠歡⁥潹牵</w:t>
      </w:r>
      <w:r>
        <w:rPr/>
        <w:t>਍††††</w:t>
      </w:r>
      <w:r>
        <w:rPr/>
        <w:t>挠汯敬瑣潩⁮漠⁦</w:t>
      </w:r>
      <w:r>
        <w:rPr/>
        <w:t>瀠捩畴敲⁳愠摮䈠䥕䑌琠敨⁭湩潴愠瀠敲敳瑮瑡潩⹮</w:t>
      </w:r>
      <w:r>
        <w:rPr/>
        <w:t>਍††††</w:t>
      </w:r>
      <w:r>
        <w:rPr/>
        <w:t>匠汥捥⁴啂䱉⁄牦浯琠敨挠湯牴汯瀠湡汥眠瑩⁨</w:t>
      </w:r>
      <w:r>
        <w:rPr/>
        <w:t>⁡汣捩⁫景琠敨†敬瑦</w:t>
      </w:r>
      <w:r>
        <w:rPr/>
        <w:t>਍††††</w:t>
      </w:r>
      <w:r>
        <w:rPr/>
        <w:t>洠畯敳†畢瑴湯</w:t>
      </w:r>
      <w:r>
        <w:rPr>
          <w:rtl w:val="true"/>
        </w:rPr>
        <w:t>‮夠畯眠汩⁬桴湥映捡⁥⁡捳敲湥琠慨⁴慨⁳⁡潣畬湭</w:t>
      </w:r>
      <w:r>
        <w:rPr>
          <w:rtl w:val="true"/>
        </w:rPr>
        <w:t>਍††††</w:t>
      </w:r>
      <w:r>
        <w:rPr>
          <w:rtl w:val="true"/>
        </w:rPr>
        <w:t>漠⁦</w:t>
      </w:r>
      <w:r>
        <w:rPr/>
        <w:t>畮扭牥⁳湯琠敨氠晥⁴湡⁤潳敭椠獮牴捵楴湯⁳漠⁮琠敨†楲桧⹴</w:t>
      </w:r>
      <w:r>
        <w:rPr/>
        <w:t>਍††††</w:t>
      </w:r>
      <w:r>
        <w:rPr/>
        <w:t>夠畯†慣⁮畢汩⁤⁡牰獥湥慴楴湯漠⁦</w:t>
      </w:r>
      <w:r>
        <w:rPr/>
        <w:t>牦浯ㄠ琠⁯㠱‰楰瑣牵⁥楦敬⹳</w:t>
      </w:r>
      <w:r>
        <w:rPr/>
        <w:t>਍††††††</w:t>
      </w:r>
      <w:r>
        <w:rPr/>
        <w:t>䤠⁦</w:t>
      </w:r>
      <w:r>
        <w:rPr/>
        <w:t>潹牵瀠敲敳瑮瑡潩⁮慷⁳㌱瀠捩畴敲</w:t>
      </w:r>
      <w:r>
        <w:rPr/>
        <w:t>ⱳ†</w:t>
      </w:r>
      <w:r>
        <w:rPr/>
        <w:t>湩†楦敬⁳挠污敬</w:t>
      </w:r>
      <w:r>
        <w:rPr/>
        <w:t>Ɽ</w:t>
      </w:r>
      <w:r>
        <w:rPr/>
        <w:t>਍††††</w:t>
      </w:r>
      <w:r>
        <w:rPr/>
        <w:t>䄠呎光䕕䄮†䄠呎光䕕䈮‬愠摮†潳†湯†桴潲杵⁨</w:t>
      </w:r>
      <w:r>
        <w:rPr/>
        <w:t>䄠呎光䕕䴮‬映牯</w:t>
      </w:r>
      <w:r>
        <w:rPr/>
        <w:t>਍††††</w:t>
      </w:r>
      <w:r>
        <w:rPr/>
        <w:t>椠獮慴据</w:t>
      </w:r>
      <w:r>
        <w:rPr/>
        <w:t>ⱥ</w:t>
      </w:r>
      <w:r>
        <w:rPr/>
        <w:t>礠畯眠畯摬眠楲整琠敨渠浡⁥景琠敨映汩⁥潣瑮楡楮杮琠敨</w:t>
      </w:r>
      <w:r>
        <w:rPr/>
        <w:t>਍††††</w:t>
      </w:r>
      <w:r>
        <w:rPr/>
        <w:t>映物瑳瀠捩畴敲渠硥⁴潴琠敨渠浵敢⁲⸱†潔搠⁯桴獩‬獵⁥琠敨†灵</w:t>
      </w:r>
      <w:r>
        <w:rPr/>
        <w:t>਍††††</w:t>
      </w:r>
      <w:r>
        <w:rPr/>
        <w:t>漠⁲桴⁥潤湷愠牲睯欠祥琠⁯潭敶琠敨栠杩汨杩瑨摥愠敲⁡潴琠敨ㄠ㨠</w:t>
      </w:r>
      <w:r>
        <w:rPr/>
        <w:t>਍††††⸠†</w:t>
      </w:r>
      <w:r>
        <w:rPr/>
        <w:t>吠敨⁮獵⁥桴⁥慢正灳捡⁥嬨歂灳⥝欠祥琠⁯敤敬整眠慨整敶⁲獩</w:t>
      </w:r>
      <w:r>
        <w:rPr/>
        <w:t>਍††††</w:t>
      </w:r>
      <w:r>
        <w:rPr/>
        <w:t>戠⁹桴⁥‱›牰獥湥汴⹹†桔湥礠畯眠畯摬琠灹⁥湩䄠呎光䕕䄮</w:t>
      </w:r>
      <w:r>
        <w:rPr>
          <w:rtl w:val="true"/>
        </w:rPr>
        <w:t>‮†晉</w:t>
      </w:r>
      <w:r>
        <w:rPr>
          <w:rtl w:val="true"/>
        </w:rPr>
        <w:t>਍††††</w:t>
      </w:r>
      <w:r>
        <w:rPr>
          <w:rtl w:val="true"/>
        </w:rPr>
        <w:t>琠敨敲†獩†⁡映汩⁥渠浡⁥祢琠敨㈠㨠搠汥瑥⁥桴瑡映汩⁥慮敭愠摮</w:t>
      </w:r>
      <w:r>
        <w:rPr>
          <w:rtl w:val="true"/>
        </w:rPr>
        <w:t>਍††††</w:t>
      </w:r>
      <w:r>
        <w:rPr>
          <w:rtl w:val="true"/>
        </w:rPr>
        <w:t>琠灹⁥湩䄠呎光䕕䈮</w:t>
      </w:r>
      <w:r>
        <w:rPr>
          <w:rtl w:val="true"/>
        </w:rPr>
        <w:t>‮夠畯眠畯摬挠湯楴畮⁥污⁬桴⁥慷⁹桴潲杵⁨</w:t>
      </w:r>
      <w:r>
        <w:rPr/>
        <w:t>㌱</w:t>
      </w:r>
      <w:r>
        <w:rPr/>
        <w:t>਍††††</w:t>
      </w:r>
      <w:r>
        <w:rPr/>
        <w:t>㨠眠敨敲礠畯眠畯摬瀠瑵䄠呎光䕕䴮</w:t>
      </w:r>
      <w:r>
        <w:rPr/>
        <w:t>മ †††††</w:t>
      </w:r>
      <w:r>
        <w:rPr/>
        <w:t>䤠⁦</w:t>
      </w:r>
      <w:r>
        <w:rPr/>
        <w:t>桴牥⁥慷⁳⁡楦敬渠浡⁥祢ㄠ‴›‬潹⁵潷汵⁤敤敬整†桴瑡</w:t>
      </w:r>
      <w:r>
        <w:rPr/>
        <w:t>ബ ††††</w:t>
      </w:r>
      <w:r>
        <w:rPr/>
        <w:t>畢⁴瀠瑵渠瑯楨杮椠⁮瑩猧瀠慬散</w:t>
      </w:r>
      <w:r>
        <w:rPr>
          <w:rtl w:val="true"/>
        </w:rPr>
        <w:t>‮湁⁤敤敬整愠汬琠敨猠扵敳畱湥</w:t>
      </w:r>
      <w:r>
        <w:rPr>
          <w:rtl w:val="true"/>
        </w:rPr>
        <w:t>൴ ††††</w:t>
      </w:r>
      <w:r>
        <w:rPr>
          <w:rtl w:val="true"/>
        </w:rPr>
        <w:t>楦敬⹳吠敨</w:t>
      </w:r>
      <w:r>
        <w:rPr>
          <w:rtl w:val="true"/>
        </w:rPr>
        <w:t>Ɱ</w:t>
      </w:r>
      <w:r>
        <w:rPr>
          <w:rtl w:val="true"/>
        </w:rPr>
        <w:t>眠敨⁮潤敮</w:t>
      </w:r>
      <w:r>
        <w:rPr/>
        <w:t>‬牰獥⁳桴⁥攠捳灡⁥欠祥†嬨獅嵣⸩</w:t>
      </w:r>
      <w:r>
        <w:rPr/>
        <w:t>਍††††††</w:t>
      </w:r>
      <w:r>
        <w:rPr/>
        <w:t>夠畯⁲楰瑣牵⁥楦敬⁳畭瑳戠⁥湯琠敨猠浡⁥楤歳†湡⁤椠⁮琠敨</w:t>
      </w:r>
      <w:r>
        <w:rPr/>
        <w:t>਍††††</w:t>
      </w:r>
      <w:r>
        <w:rPr/>
        <w:t>猠浡⁥†楤敲瑣牯⁹†獡†䉂䔮䕘</w:t>
      </w:r>
      <w:r>
        <w:rPr>
          <w:rtl w:val="true"/>
        </w:rPr>
        <w:t>‮䐠⁯渠瑯†獵⁥搠楲敶†牯†慰桴</w:t>
      </w:r>
      <w:r>
        <w:rPr>
          <w:rtl w:val="true"/>
        </w:rPr>
        <w:t>਍††††</w:t>
      </w:r>
      <w:r>
        <w:rPr>
          <w:rtl w:val="true"/>
        </w:rPr>
        <w:t>搠獥杩慮潴獲</w:t>
      </w:r>
      <w:r>
        <w:rPr>
          <w:rtl w:val="true"/>
        </w:rPr>
        <w:t>‮††潆⁲††湩瑳湡散</w:t>
      </w:r>
      <w:r>
        <w:rPr>
          <w:rtl w:val="true"/>
        </w:rPr>
        <w:t>‬††潹⁵††慣❮⁴††甠敳</w:t>
      </w:r>
      <w:r>
        <w:rPr>
          <w:rtl w:val="true"/>
        </w:rPr>
        <w:t>਍††††</w:t>
      </w:r>
      <w:r>
        <w:rPr>
          <w:rtl w:val="true"/>
        </w:rPr>
        <w:t>挠尺乁䥔啑卅䅜呎光䕕䄮眠瑩⁨</w:t>
      </w:r>
      <w:r>
        <w:rPr/>
        <w:t>啂䱉⹄</w:t>
      </w:r>
      <w:r>
        <w:rPr/>
        <w:t>਍††††††</w:t>
      </w:r>
      <w:r>
        <w:rPr/>
        <w:t>吠敨瀠潲牧浡愠歳⁳晩礠畯眠湡⁴琠⁯猠敥†桴⁥瀠敲敳瑮瑡潩⹮</w:t>
      </w:r>
      <w:r>
        <w:rPr/>
        <w:t>਍††††</w:t>
      </w:r>
      <w:r>
        <w:rPr/>
        <w:t>䄠獮敷⁲✠❙†楷桴愠挠楬正漠⁦</w:t>
      </w:r>
      <w:r>
        <w:rPr/>
        <w:t>桴⁥敬瑦洠畯敳戠瑵潴⁮潴猠敥琠敨</w:t>
      </w:r>
      <w:r>
        <w:rPr/>
        <w:t>਍††††</w:t>
      </w:r>
      <w:r>
        <w:rPr/>
        <w:t>瀠敲敳瑮瑡潩⁮番瑳愠⁳湡攠摮甠敳⁲潷汵⁤敳⁥瑩眠敨⁮琠敨⁹甠敳</w:t>
      </w:r>
      <w:r>
        <w:rPr/>
        <w:t>਍††††</w:t>
      </w:r>
      <w:r>
        <w:rPr/>
        <w:t>匠佈</w:t>
      </w:r>
    </w:p>
    <w:p>
      <w:pPr>
        <w:pStyle w:val="PreformattedText"/>
        <w:bidi w:val="0"/>
        <w:jc w:val="left"/>
        <w:rPr/>
      </w:pPr>
      <w:r>
        <w:rPr/>
        <w:t>⹗</w:t>
      </w:r>
      <w:r>
        <w:rPr/>
        <w:t>塅⹅†桔⁥湯祬搠晩敦敲据獥慮敭椠⁳敬慧⁬楷桴甠⁰潴㠠</w:t>
      </w:r>
      <w:r>
        <w:rPr/>
        <w:t>਍††††</w:t>
      </w:r>
      <w:r>
        <w:rPr/>
        <w:t>氠瑥整獲‬灯楴湯污祬映汯潬敷⁤戠⁹愠†数楲摯†湡⁤琠牨敥†潭敲</w:t>
      </w:r>
      <w:r>
        <w:rPr/>
        <w:t>਍††††</w:t>
      </w:r>
      <w:r>
        <w:rPr/>
        <w:t>氠瑥整獲</w:t>
      </w:r>
      <w:r>
        <w:rPr>
          <w:rtl w:val="true"/>
        </w:rPr>
        <w:t>‮†潙⁵慣⁮污潳瀠敲散敤映汩湥浡獥眠瑩⁨</w:t>
      </w:r>
      <w:r>
        <w:rPr/>
        <w:t>牤癩⁥湡⁤慰桴</w:t>
      </w:r>
      <w:r>
        <w:rPr/>
        <w:t>਍††††</w:t>
      </w:r>
      <w:r>
        <w:rPr/>
        <w:t>搠獥杩慮潴獲</w:t>
      </w:r>
      <w:r>
        <w:rPr>
          <w:rtl w:val="true"/>
        </w:rPr>
        <w:t>‮䘠牯椠獮慴据㩥䌠尺䥐呃剕卅䍜䵏啐䕔⹒⸱</w:t>
      </w:r>
      <w:r>
        <w:rPr>
          <w:rtl w:val="true"/>
        </w:rPr>
        <w:t>਍਍਍†††††††††††††††††††</w:t>
      </w:r>
      <w:r>
        <w:rPr>
          <w:rtl w:val="true"/>
        </w:rPr>
        <w:t>䑁</w:t>
      </w:r>
      <w:r>
        <w:rPr>
          <w:rtl w:val="true"/>
        </w:rPr>
        <w:t>ൄഊ ††††††</w:t>
      </w:r>
      <w:r>
        <w:rPr>
          <w:rtl w:val="true"/>
        </w:rPr>
        <w:t>桔⁥渠硥⁴漠瑰潩⁮湯琠敨挠湯牴汯瀠湡汥椠⁳䑁⹄†夠畯†慣</w:t>
      </w:r>
      <w:r>
        <w:rPr>
          <w:rtl w:val="true"/>
        </w:rPr>
        <w:t>൮ ††††</w:t>
      </w:r>
      <w:r>
        <w:rPr>
          <w:rtl w:val="true"/>
        </w:rPr>
        <w:t>敭杲⁥琠潷瀠捩畴敲⁳楷桴琠楨⁳灯楴湯</w:t>
      </w:r>
      <w:r>
        <w:rPr>
          <w:rtl w:val="true"/>
        </w:rPr>
        <w:t>‮䤠⁦</w:t>
      </w:r>
      <w:r>
        <w:rPr/>
        <w:t>潹⁵慨敶‬敬獴猠祡</w:t>
      </w:r>
      <w:r>
        <w:rPr/>
        <w:t>ബ ††††⁡</w:t>
      </w:r>
      <w:r>
        <w:rPr/>
        <w:t>慬摮捳灡⁥湩漠敮映汩</w:t>
      </w:r>
      <w:r>
        <w:rPr/>
        <w:t>ⱥ</w:t>
      </w:r>
      <w:r>
        <w:rPr/>
        <w:t>礠畯挠湡挠敲瑡⁥⁡渠睥†楦敬†楷桴†</w:t>
      </w:r>
      <w:r>
        <w:rPr/>
        <w:t>ൡ ††††</w:t>
      </w:r>
      <w:r>
        <w:rPr/>
        <w:t>楰瑣牵⁥漠⁦</w:t>
      </w:r>
      <w:r>
        <w:rPr/>
        <w:t>⁡潣</w:t>
      </w:r>
      <w:r>
        <w:rPr/>
        <w:t>ⱷ</w:t>
      </w:r>
      <w:r>
        <w:rPr/>
        <w:t>琠敨⁮䑁⁄桴⁥慬摮捳灡⁥慢正牤灯</w:t>
      </w:r>
      <w:r>
        <w:rPr>
          <w:rtl w:val="true"/>
        </w:rPr>
        <w:t>‮牆浯琠楨</w:t>
      </w:r>
      <w:r>
        <w:rPr>
          <w:rtl w:val="true"/>
        </w:rPr>
        <w:t>൳ ††††</w:t>
      </w:r>
      <w:r>
        <w:rPr>
          <w:rtl w:val="true"/>
        </w:rPr>
        <w:t>潰湩⁴映牯慷摲</w:t>
      </w:r>
      <w:r>
        <w:rPr/>
        <w:t>‬琠敨†潣⁷瀠捩畴敲†楷汬†污潳†潣瑮楡⁮†桴</w:t>
      </w:r>
      <w:r>
        <w:rPr/>
        <w:t>൥ ††††</w:t>
      </w:r>
      <w:r>
        <w:rPr/>
        <w:t>慬摮捳灡⹥†楈瑮㩳</w:t>
      </w:r>
      <w:r>
        <w:rPr/>
        <w:t>਍††††</w:t>
      </w:r>
      <w:r>
        <w:rPr/>
        <w:t>ㄠ</w:t>
      </w:r>
      <w:r>
        <w:rPr>
          <w:rtl w:val="true"/>
        </w:rPr>
        <w:t>‮†慍敫†瑳湡慤摲†楰瑣牵⁥楰捥獥琠慨⁴潹⁵慣⁮獵⁥癯牥愠摮</w:t>
      </w:r>
      <w:r>
        <w:rPr>
          <w:rtl w:val="true"/>
        </w:rPr>
        <w:t>਍††††</w:t>
      </w:r>
      <w:r>
        <w:rPr>
          <w:rtl w:val="true"/>
        </w:rPr>
        <w:t>漠敶⁲条楡⹮†潆⁲湩瑳湡散</w:t>
      </w:r>
      <w:r>
        <w:rPr/>
        <w:t>‬晩†潹⁵愠敲†牷瑩湩⁧</w:t>
      </w:r>
      <w:r>
        <w:rPr/>
        <w:t>愠†畴潴楲污</w:t>
      </w:r>
      <w:r>
        <w:rPr/>
        <w:t>਍††††</w:t>
      </w:r>
      <w:r>
        <w:rPr/>
        <w:t>愠潢瑵†慲獩湩</w:t>
      </w:r>
      <w:r>
        <w:rPr>
          <w:rtl w:val="true"/>
        </w:rPr>
        <w:t>⁧</w:t>
      </w:r>
      <w:r>
        <w:rPr/>
        <w:t>挠瑡汴</w:t>
      </w:r>
      <w:r>
        <w:rPr/>
        <w:t>ⱥ†</w:t>
      </w:r>
      <w:r>
        <w:rPr/>
        <w:t>潹⁵洠杩瑨†牤睡†⁡楰瑣牵⁥景愠挠睯</w:t>
      </w:r>
      <w:r>
        <w:rPr/>
        <w:t>਍††††</w:t>
      </w:r>
      <w:r>
        <w:rPr/>
        <w:t>映捡湩</w:t>
      </w:r>
      <w:r>
        <w:rPr>
          <w:rtl w:val="true"/>
        </w:rPr>
        <w:t>⁧</w:t>
      </w:r>
      <w:r>
        <w:rPr/>
        <w:t>潹⁵湡⁤湡瑯敨⁲慦楣杮猠摩睥祡⹳†潙⁵潣汵⁤慣汬琠敨敳</w:t>
      </w:r>
      <w:r>
        <w:rPr/>
        <w:t>਍††††</w:t>
      </w:r>
      <w:r>
        <w:rPr/>
        <w:t>瀠捩畴敲⁳剆乏⹔佃⁗湡⁤匠䑉⹅佃⹗†吠敨</w:t>
      </w:r>
      <w:r>
        <w:rPr/>
        <w:t>Ɱ†</w:t>
      </w:r>
      <w:r>
        <w:rPr/>
        <w:t>楳灭祬†牤睡†潹牵</w:t>
      </w:r>
      <w:r>
        <w:rPr/>
        <w:t>਍††††</w:t>
      </w:r>
      <w:r>
        <w:rPr/>
        <w:t>戠捡杫潲湵獤‬愠摤†桴⁥瀠潲数⁲挠睯‬牷瑩⁥潹牵琠硥</w:t>
      </w:r>
      <w:r>
        <w:rPr/>
        <w:t>ⱴ</w:t>
      </w:r>
      <w:r>
        <w:rPr/>
        <w:t>愠摮礠畯</w:t>
      </w:r>
      <w:r>
        <w:rPr/>
        <w:t>਍††††</w:t>
      </w:r>
      <w:r>
        <w:rPr/>
        <w:t>栠癡⁥⁡潣灭敬整⁤楰瑣牵⹥</w:t>
      </w:r>
      <w:r>
        <w:rPr/>
        <w:t>਍††††</w:t>
      </w:r>
      <w:r>
        <w:rPr/>
        <w:t>㈠</w:t>
      </w:r>
      <w:r>
        <w:rPr>
          <w:rtl w:val="true"/>
        </w:rPr>
        <w:t>‮夠畯洠杩瑨眠湡⁴潴栠癡⁥⁡浳污⁬楰瑣牵⁥汥浥湥⁴湩愠潮桴牥</w:t>
      </w:r>
      <w:r>
        <w:rPr>
          <w:rtl w:val="true"/>
        </w:rPr>
        <w:t>਍††††</w:t>
      </w:r>
      <w:r>
        <w:rPr>
          <w:rtl w:val="true"/>
        </w:rPr>
        <w:t>氠捯瑡潩⁮湯琠敨猠牣敥⹮†桔牥晥牯</w:t>
      </w:r>
      <w:r>
        <w:rPr>
          <w:rtl w:val="true"/>
        </w:rPr>
        <w:t>ⱥ</w:t>
      </w:r>
      <w:r>
        <w:rPr>
          <w:rtl w:val="true"/>
        </w:rPr>
        <w:t>猠慴瑲愠渠睥瀠捩畴敲</w:t>
      </w:r>
      <w:r>
        <w:rPr/>
        <w:t>‬戠瑵</w:t>
      </w:r>
      <w:r>
        <w:rPr/>
        <w:t>਍††††</w:t>
      </w:r>
      <w:r>
        <w:rPr/>
        <w:t>戠晥牯⁥潹⁵潤愠祮搠慲楷杮‬摡⁤潹牵挠睯映物瑳</w:t>
      </w:r>
      <w:r>
        <w:rPr>
          <w:rtl w:val="true"/>
        </w:rPr>
        <w:t>‮敌❴⁳慳⁹桴瑡</w:t>
      </w:r>
      <w:r>
        <w:rPr>
          <w:rtl w:val="true"/>
        </w:rPr>
        <w:t>਍††††</w:t>
      </w:r>
      <w:r>
        <w:rPr>
          <w:rtl w:val="true"/>
        </w:rPr>
        <w:t>琠敨†潣⁷椠⁳椠⁮桴⁥業摤敬漠⁦</w:t>
      </w:r>
      <w:r>
        <w:rPr/>
        <w:t>桴⁥捳敲湥‬畢⁴潹⁵慷瑮椠⁴瑡</w:t>
      </w:r>
      <w:r>
        <w:rPr/>
        <w:t>਍††††</w:t>
      </w:r>
      <w:r>
        <w:rPr/>
        <w:t>琠敨†潢瑴浯</w:t>
      </w:r>
      <w:r>
        <w:rPr>
          <w:rtl w:val="true"/>
        </w:rPr>
        <w:t>‮楓灭敬</w:t>
      </w:r>
      <w:r>
        <w:rPr>
          <w:rtl w:val="true"/>
        </w:rPr>
        <w:t>‮楓灭祬甠敳䴠噏⁅潴洠癯⁥瑩戠晥牯⁥摡楤杮</w:t>
      </w:r>
      <w:r>
        <w:rPr>
          <w:rtl w:val="true"/>
        </w:rPr>
        <w:t>਍††††</w:t>
      </w:r>
      <w:r>
        <w:rPr>
          <w:rtl w:val="true"/>
        </w:rPr>
        <w:t>愠祮桴湩⁧</w:t>
      </w:r>
      <w:r>
        <w:rPr/>
        <w:t>汥敳琠⁯桴⁥楰瑣牵⹥</w:t>
      </w:r>
      <w:r>
        <w:rPr/>
        <w:t>਍††††††</w:t>
      </w:r>
      <w:r>
        <w:rPr/>
        <w:t>䄠摤†污潳眠牯獫眠瑩</w:t>
      </w:r>
      <w:r>
        <w:rPr>
          <w:rtl w:val="true"/>
        </w:rPr>
        <w:t>⁨</w:t>
      </w:r>
      <w:r>
        <w:rPr/>
        <w:t>潳湵⁤楦敬⹳†潙⁵慣⁮牣慥整愠猠畯摮</w:t>
      </w:r>
      <w:r>
        <w:rPr/>
        <w:t>਍††††</w:t>
      </w:r>
      <w:r>
        <w:rPr/>
        <w:t>⠠</w:t>
      </w:r>
      <w:r>
        <w:rPr/>
        <w:t>敳⁥桴⁥潳湵⁤灯楴湯</w:t>
      </w:r>
      <w:r>
        <w:rPr/>
        <w:t> 湡⁤摡⁤瑩琠⁯湡⁹映汩⁥椠⁦</w:t>
      </w:r>
      <w:r>
        <w:rPr/>
        <w:t>礠畯†慷瑮</w:t>
      </w:r>
      <w:r>
        <w:rPr/>
        <w:t>਍††††</w:t>
      </w:r>
      <w:r>
        <w:rPr/>
        <w:t>琠慨⁴洠獵捩†牯†潳湵⁤攠晦捥⁴琠⁯漠捣牵†桷湥†桴瑡映汩⁥獩</w:t>
      </w:r>
      <w:r>
        <w:rPr/>
        <w:t>਍††††</w:t>
      </w:r>
      <w:r>
        <w:rPr/>
        <w:t>搠獩汰祡摥</w:t>
      </w:r>
      <w:r>
        <w:rPr/>
        <w:t>മഊഊ ††††††††††††††</w:t>
      </w:r>
      <w:r>
        <w:rPr/>
        <w:t>䌠住䑒义呁⁅䥄偓䅌</w:t>
      </w:r>
      <w:r>
        <w:rPr/>
        <w:t>൙ഊ ††††</w:t>
      </w:r>
      <w:r>
        <w:rPr/>
        <w:t>潎</w:t>
      </w:r>
      <w:r>
        <w:rPr/>
        <w:t>ⱷ†</w:t>
      </w:r>
      <w:r>
        <w:rPr/>
        <w:t>潤湷†潴†桴⁥氠晥浴獯⁴戠硯†湩†桴⁥潢瑴浯爠睯漠⁦</w:t>
      </w:r>
      <w:r>
        <w:rPr/>
        <w:t>桴</w:t>
      </w:r>
      <w:r>
        <w:rPr/>
        <w:t>൥ ††††</w:t>
      </w:r>
      <w:r>
        <w:rPr/>
        <w:t>潣瑮潲⁬慰敮⹬䌠剏⁄潴杧敬⁳桴⁥挠潯摲湩瑡⁥搠獩汰祡†湩†桴</w:t>
      </w:r>
      <w:r>
        <w:rPr/>
        <w:t>൥ ††††</w:t>
      </w:r>
      <w:r>
        <w:rPr/>
        <w:t>潬敷⁲氠晥⁴挠牯敮⹲䤠⁦</w:t>
      </w:r>
      <w:r>
        <w:rPr/>
        <w:t>瑩椠⁳湩礠畯⁲慷</w:t>
      </w:r>
      <w:r>
        <w:rPr/>
        <w:t>ⱹ</w:t>
      </w:r>
      <w:r>
        <w:rPr/>
        <w:t>猠汥捥⁴佃䑒琠⁯敧</w:t>
      </w:r>
      <w:r>
        <w:rPr/>
        <w:t>൴ ††††</w:t>
      </w:r>
      <w:r>
        <w:rPr/>
        <w:t>楲⁤漠⁦</w:t>
      </w:r>
      <w:r>
        <w:rPr/>
        <w:t>椠⹴†丨瑯</w:t>
      </w:r>
      <w:r>
        <w:rPr/>
        <w:t>ⱥ†</w:t>
      </w:r>
      <w:r>
        <w:rPr/>
        <w:t>桴⁥潣牯楤慮整搠獩汰祡搠敯湳琧愠瑣慵汬</w:t>
      </w:r>
      <w:r>
        <w:rPr/>
        <w:t>൹ ††††</w:t>
      </w:r>
      <w:r>
        <w:rPr/>
        <w:t>楤慳灰慥⁲湵楴⁬潹⁵桴湥猠汥捥⁴䕒剄坁⤮匠汥捥⁴佃䑒愠慧湩椠</w:t>
      </w:r>
      <w:r>
        <w:rPr/>
        <w:t>൦ ††††</w:t>
      </w:r>
      <w:r>
        <w:rPr/>
        <w:t>潹⁵慷瑮琠敨挠潯摲湩瑡⁥楤灳慬⁹愠慧湩</w:t>
      </w:r>
      <w:r>
        <w:rPr>
          <w:rtl w:val="true"/>
        </w:rPr>
        <w:t>‮唠敳†景†潣牯楤慮整</w:t>
      </w:r>
      <w:r>
        <w:rPr>
          <w:rtl w:val="true"/>
        </w:rPr>
        <w:t>൳ ††††</w:t>
      </w:r>
      <w:r>
        <w:rPr>
          <w:rtl w:val="true"/>
        </w:rPr>
        <w:t>湥畳敲⁳琠慨⁴礠畯⁲氠湩獥眠汩⁬敢猠牴楡桧⁴湡⁤潹牵瀠捩畴敲</w:t>
      </w:r>
      <w:r>
        <w:rPr>
          <w:rtl w:val="true"/>
        </w:rPr>
        <w:t>൳ ††††</w:t>
      </w:r>
      <w:r>
        <w:rPr>
          <w:rtl w:val="true"/>
        </w:rPr>
        <w:t>慣⁮敢椠⁮牰灯牥瀠潲潰瑲潩⹮吠敨氠捯瑡潩⁮</w:t>
      </w:r>
      <w:r>
        <w:rPr>
          <w:rtl w:val="true"/>
        </w:rPr>
        <w:t>ⰰ‰</w:t>
      </w:r>
      <w:r>
        <w:rPr>
          <w:rtl w:val="true"/>
        </w:rPr>
        <w:t>椠⁳琠敨†灵数</w:t>
      </w:r>
      <w:r>
        <w:rPr>
          <w:rtl w:val="true"/>
        </w:rPr>
        <w:t>൲ ††††</w:t>
      </w:r>
      <w:r>
        <w:rPr>
          <w:rtl w:val="true"/>
        </w:rPr>
        <w:t>敬瑦†潣湲牥†景†桴⁥捳敲湥</w:t>
      </w:r>
      <w:r>
        <w:rPr/>
        <w:t>‬湡⁤㌶</w:t>
      </w:r>
      <w:r>
        <w:rPr/>
        <w:t>ⰹ</w:t>
      </w:r>
      <w:r>
        <w:rPr/>
        <w:t>㤱‹獩琠敨氠睯牥爠杩瑨</w:t>
      </w:r>
      <w:r>
        <w:rPr/>
        <w:t>മ ††††</w:t>
      </w:r>
      <w:r>
        <w:rPr/>
        <w:t>桔⁥楦獲⁴畮扭牥椠⁳桴⁥潨楲潺瑮污瀠獯瑩潩⁮愠摮†桴⁥猠捥湯</w:t>
      </w:r>
      <w:r>
        <w:rPr/>
        <w:t>൤ ††††</w:t>
      </w:r>
      <w:r>
        <w:rPr/>
        <w:t>畮扭牥†獩琠敨瘠牥楴慣⁬潰楳楴湯</w:t>
      </w:r>
      <w:r>
        <w:rPr>
          <w:rtl w:val="true"/>
        </w:rPr>
        <w:t>‮桔⁥業摤敬漠⁦</w:t>
      </w:r>
      <w:r>
        <w:rPr/>
        <w:t>桴⁥捳敲湥椠</w:t>
      </w:r>
      <w:r>
        <w:rPr/>
        <w:t>൳ ††††</w:t>
      </w:r>
      <w:r>
        <w:rPr/>
        <w:t>㈳</w:t>
      </w:r>
      <w:r>
        <w:rPr/>
        <w:t>ⰰ</w:t>
      </w:r>
      <w:r>
        <w:rPr/>
        <w:t>〱⸰</w:t>
      </w:r>
      <w:r>
        <w:rPr/>
        <w:t>਍਍਍††††††††††††††††††</w:t>
      </w:r>
      <w:r>
        <w:rPr/>
        <w:t>䜠䥒</w:t>
      </w:r>
      <w:r>
        <w:rPr/>
        <w:t>ൄഊ ††††††</w:t>
      </w:r>
      <w:r>
        <w:rPr/>
        <w:t>敎瑸†湯琠敨挠湯牴汯瀠湡汥椠⁳䜠䥒⹄†楗桴†桴獩†敦瑡牵</w:t>
      </w:r>
      <w:r>
        <w:rPr/>
        <w:t>൥ ††††</w:t>
      </w:r>
      <w:r>
        <w:rPr/>
        <w:t>潹⁵挠湡†畴湲愠琠浥潰慲祲朠楲⁤楤灳慬⁹湯愠摮漠晦</w:t>
      </w:r>
      <w:r>
        <w:rPr>
          <w:rtl w:val="true"/>
        </w:rPr>
        <w:t>‮夠畯眠汩</w:t>
      </w:r>
      <w:r>
        <w:rPr>
          <w:rtl w:val="true"/>
        </w:rPr>
        <w:t>൬ ††††</w:t>
      </w:r>
      <w:r>
        <w:rPr>
          <w:rtl w:val="true"/>
        </w:rPr>
        <w:t>敢瀠潲灭整⁤潦⁲桴⁥畮扭牥漠⁦</w:t>
      </w:r>
      <w:r>
        <w:rPr/>
        <w:t>楰數獬戠瑥敷湥†潤獴</w:t>
      </w:r>
      <w:r>
        <w:rPr>
          <w:rtl w:val="true"/>
        </w:rPr>
        <w:t>‮㤠†獩†</w:t>
      </w:r>
      <w:r>
        <w:rPr>
          <w:rtl w:val="true"/>
        </w:rPr>
        <w:t>ൡ ††††</w:t>
      </w:r>
      <w:r>
        <w:rPr>
          <w:rtl w:val="true"/>
        </w:rPr>
        <w:t>潧摯†湡睳牥</w:t>
      </w:r>
      <w:r>
        <w:rPr>
          <w:rtl w:val="true"/>
        </w:rPr>
        <w:t>‮⁁牧摩愠汬睯⁳潹⁵潴瀠敲楣敳祬愠楬湧漠橢捥獴椠</w:t>
      </w:r>
      <w:r>
        <w:rPr>
          <w:rtl w:val="true"/>
        </w:rPr>
        <w:t>൮ ††††</w:t>
      </w:r>
      <w:r>
        <w:rPr>
          <w:rtl w:val="true"/>
        </w:rPr>
        <w:t>潹牵瀠捩畴敲</w:t>
      </w:r>
      <w:r>
        <w:rPr>
          <w:rtl w:val="true"/>
        </w:rPr>
        <w:t>‮吠敨朠楲⁤搠敯⁳渠瑯†灡数牡†湩†桴⁥映湩獩敨</w:t>
      </w:r>
      <w:r>
        <w:rPr>
          <w:rtl w:val="true"/>
        </w:rPr>
        <w:t>൤ ††††</w:t>
      </w:r>
      <w:r>
        <w:rPr>
          <w:rtl w:val="true"/>
        </w:rPr>
        <w:t>牰摯捵⹴†唠敳†桴⁥删䑅䅒⁗漠瑰潩⁮潴爠灥楡⁲⁡牧摩琠慨⁴慨</w:t>
      </w:r>
      <w:r>
        <w:rPr>
          <w:rtl w:val="true"/>
        </w:rPr>
        <w:t>൳ ††††</w:t>
      </w:r>
      <w:r>
        <w:rPr>
          <w:rtl w:val="true"/>
        </w:rPr>
        <w:t>敢湥漠敶摲慲湷</w:t>
      </w:r>
      <w:r>
        <w:rPr>
          <w:rtl w:val="true"/>
        </w:rPr>
        <w:t>മഊഊ ††††††††††††††††††</w:t>
      </w:r>
      <w:r>
        <w:rPr>
          <w:rtl w:val="true"/>
        </w:rPr>
        <w:t>佃佌</w:t>
      </w:r>
      <w:r>
        <w:rPr>
          <w:rtl w:val="true"/>
        </w:rPr>
        <w:t>൒ഊ ††††</w:t>
      </w:r>
      <w:r>
        <w:rPr>
          <w:rtl w:val="true"/>
        </w:rPr>
        <w:t>桔⁥†潣瑮潲⁬瀠湡汥†瑩浥</w:t>
      </w:r>
      <w:r>
        <w:rPr>
          <w:rtl w:val="true"/>
        </w:rPr>
        <w:t>‬†佃佌</w:t>
      </w:r>
      <w:r>
        <w:rPr>
          <w:rtl w:val="true"/>
        </w:rPr>
        <w:t>ⱒ</w:t>
      </w:r>
      <w:r>
        <w:rPr>
          <w:rtl w:val="true"/>
        </w:rPr>
        <w:t>椠⁳湯祬映牯琠敨愠瑲獩❴</w:t>
      </w:r>
      <w:r>
        <w:rPr>
          <w:rtl w:val="true"/>
        </w:rPr>
        <w:t>൳ ††††</w:t>
      </w:r>
      <w:r>
        <w:rPr>
          <w:rtl w:val="true"/>
        </w:rPr>
        <w:t>汰慥畳敲</w:t>
      </w:r>
      <w:r>
        <w:rPr>
          <w:rtl w:val="true"/>
        </w:rPr>
        <w:t>‮夠畯挠湡†档湡敧†桴⁥戠捡杫潲湵⁤挠汯牯</w:t>
      </w:r>
      <w:r>
        <w:rPr>
          <w:rtl w:val="true"/>
        </w:rPr>
        <w:t>‬戠瑵†桴</w:t>
      </w:r>
      <w:r>
        <w:rPr>
          <w:rtl w:val="true"/>
        </w:rPr>
        <w:t>൥ ††††</w:t>
      </w:r>
      <w:r>
        <w:rPr>
          <w:rtl w:val="true"/>
        </w:rPr>
        <w:t>楦楮桳摥†牰摯捵⁴椠⁳搠獩汰祡摥椠⁮汢捡⁫…桷瑩⁥牯眠慨整敶</w:t>
      </w:r>
      <w:r>
        <w:rPr>
          <w:rtl w:val="true"/>
        </w:rPr>
        <w:t>൲ ††††</w:t>
      </w:r>
      <w:r>
        <w:rPr>
          <w:rtl w:val="true"/>
        </w:rPr>
        <w:t>潣潬⁲桴⁥桴⁥䡓坏䔮䕘甠敳⁲敳敬瑣⹳</w:t>
      </w:r>
      <w:r>
        <w:rPr>
          <w:rtl w:val="true"/>
        </w:rPr>
        <w:t>਍਍਍†††††††††††††††††</w:t>
      </w:r>
      <w:r>
        <w:rPr>
          <w:rtl w:val="true"/>
        </w:rPr>
        <w:t>䕓⁔偏䥔乏</w:t>
      </w:r>
      <w:r>
        <w:rPr>
          <w:rtl w:val="true"/>
        </w:rPr>
        <w:t>൓ഊ ††††</w:t>
      </w:r>
      <w:r>
        <w:rPr>
          <w:rtl w:val="true"/>
        </w:rPr>
        <w:t>䕓⁔传呐佉华漠汮⁹慨⁳湯⁥映湵瑣潩⁮椠⁮桴獩映物瑳瘠牥楳湯漠</w:t>
      </w:r>
      <w:r>
        <w:rPr>
          <w:rtl w:val="true"/>
        </w:rPr>
        <w:t>൦ ††††</w:t>
      </w:r>
      <w:r>
        <w:rPr>
          <w:rtl w:val="true"/>
        </w:rPr>
        <w:t>䱂䍁䉋䅏䑒</w:t>
      </w:r>
      <w:r>
        <w:rPr>
          <w:rtl w:val="true"/>
        </w:rPr>
        <w:t>‮唠敳琠楨⁳潴猠楷捴⁨</w:t>
      </w:r>
      <w:r>
        <w:rPr/>
        <w:t>整瑸†潭敤†牦浯†汰楡⁮眠牯</w:t>
      </w:r>
      <w:r>
        <w:rPr/>
        <w:t>൤ ††††</w:t>
      </w:r>
      <w:r>
        <w:rPr/>
        <w:t>牷灡琠⁯楲桧⁴番瑳晩捩瑡潩⹮</w:t>
      </w:r>
      <w:r>
        <w:rPr/>
        <w:t>਍਍††††††††††††††††††</w:t>
      </w:r>
      <w:r>
        <w:rPr/>
        <w:t>匠問䑎</w:t>
      </w:r>
      <w:r>
        <w:rPr/>
        <w:t>਍਍††††</w:t>
      </w:r>
      <w:r>
        <w:rPr/>
        <w:t>匠汥捥楴杮琠楨⁳灯楴湯眠瑩⁨</w:t>
      </w:r>
      <w:r>
        <w:rPr/>
        <w:t>桴⁥敬瑦洠畯敳戠瑵潴⁮牢湩獧愠渠睥</w:t>
      </w:r>
      <w:r>
        <w:rPr/>
        <w:t>਍††††</w:t>
      </w:r>
      <w:r>
        <w:rPr/>
        <w:t>洠湥⁵漠⁦</w:t>
      </w:r>
      <w:r>
        <w:rPr/>
        <w:t>猠畯摮†灯楴湯⹳†匠浯⁥椠整獭†湯†桴⁥†敭畮†愠敲</w:t>
      </w:r>
      <w:r>
        <w:rPr/>
        <w:t>਍††††</w:t>
      </w:r>
      <w:r>
        <w:rPr/>
        <w:t>瀠敲搭獥杩敮⁤猠畯摮⁳畳档愠⁳坔义䱋⁅湡⁤佂䉍䐠佒⹐†敓敬瑣愠</w:t>
      </w:r>
      <w:r>
        <w:rPr/>
        <w:t>਍††††</w:t>
      </w:r>
      <w:r>
        <w:rPr/>
        <w:t>猠畯摮†楷桴†⁡挠楬正†景琠敨氠晥⁴潭獵⁥畢瑴湯</w:t>
      </w:r>
      <w:r>
        <w:rPr>
          <w:rtl w:val="true"/>
        </w:rPr>
        <w:t>‮匠浯⁥景琠敨</w:t>
      </w:r>
      <w:r>
        <w:rPr>
          <w:rtl w:val="true"/>
        </w:rPr>
        <w:t>਍††††</w:t>
      </w:r>
      <w:r>
        <w:rPr>
          <w:rtl w:val="true"/>
        </w:rPr>
        <w:t>攠晦捥獴挠湡爠湵愠⁳潬杮愠⁳潹⁵慷瑮甠⁰琠⁯漠敮†業畮整</w:t>
      </w:r>
      <w:r>
        <w:rPr>
          <w:rtl w:val="true"/>
        </w:rPr>
        <w:t>‮夠畯</w:t>
      </w:r>
      <w:r>
        <w:rPr>
          <w:rtl w:val="true"/>
        </w:rPr>
        <w:t>਍††††</w:t>
      </w:r>
      <w:r>
        <w:rPr>
          <w:rtl w:val="true"/>
        </w:rPr>
        <w:t>眠汩⁬敢愠歳摥映牯愠琠浩⁥湩洠汩楬敳潣摮⹳ㄠ〰‰業汬獩捥湯獤㴠</w:t>
      </w:r>
      <w:r>
        <w:rPr>
          <w:rtl w:val="true"/>
        </w:rPr>
        <w:t>਍††††</w:t>
      </w:r>
      <w:r>
        <w:rPr>
          <w:rtl w:val="true"/>
        </w:rPr>
        <w:t>ㄠ†敳潣摮</w:t>
      </w:r>
      <w:r>
        <w:rPr>
          <w:rtl w:val="true"/>
        </w:rPr>
        <w:t>‮匠浯⁥潬杮猠畯摮攠晦捥獴猠捵⁨</w:t>
      </w:r>
      <w:r>
        <w:rPr/>
        <w:t>獡丠䥏䕓‬佂䉍䐠佒</w:t>
      </w:r>
      <w:r>
        <w:rPr/>
        <w:t>ⱐ</w:t>
      </w:r>
      <w:r>
        <w:rPr/>
        <w:t>਍††††</w:t>
      </w:r>
      <w:r>
        <w:rPr/>
        <w:t>愠摮䰠光䥕⁄慴敫甠⁰潬獴漠⁦</w:t>
      </w:r>
      <w:r>
        <w:rPr/>
        <w:t>楤歳猠慰散</w:t>
      </w:r>
      <w:r>
        <w:rPr/>
        <w:t>മ †††††</w:t>
      </w:r>
      <w:r>
        <w:rPr/>
        <w:t>夠畯挠湡愠獬⁯敳敬瑣愠猠扵洭湥⁵潦⁲啃呓䵏猠畯摮洠歡湩⁧</w:t>
      </w:r>
      <w:r>
        <w:rPr/>
        <w:t>漠</w:t>
      </w:r>
      <w:r>
        <w:rPr/>
        <w:t>൲ ††††</w:t>
      </w:r>
      <w:r>
        <w:rPr/>
        <w:t>啍䥓⁃挠浯潰楳楴湯</w:t>
      </w:r>
      <w:r>
        <w:rPr>
          <w:rtl w:val="true"/>
        </w:rPr>
        <w:t>‮䤠⁮琠敨䴠单䍉漠瑰潩</w:t>
      </w:r>
      <w:r>
        <w:rPr>
          <w:rtl w:val="true"/>
        </w:rPr>
        <w:t>Ɱ</w:t>
      </w:r>
      <w:r>
        <w:rPr>
          <w:rtl w:val="true"/>
        </w:rPr>
        <w:t>甠敳琠敨氠晥⁴潭獵</w:t>
      </w:r>
      <w:r>
        <w:rPr>
          <w:rtl w:val="true"/>
        </w:rPr>
        <w:t>൥ ††††</w:t>
      </w:r>
      <w:r>
        <w:rPr>
          <w:rtl w:val="true"/>
        </w:rPr>
        <w:t>畢瑴湯琠⁯敳敬瑣渠瑯獥</w:t>
      </w:r>
      <w:r>
        <w:rPr/>
        <w:t>‬畤慲楴湯</w:t>
      </w:r>
      <w:r>
        <w:rPr/>
        <w:t>ⱳ†</w:t>
      </w:r>
      <w:r>
        <w:rPr/>
        <w:t>敲瑳</w:t>
      </w:r>
      <w:r>
        <w:rPr/>
        <w:t>ⱳ†</w:t>
      </w:r>
      <w:r>
        <w:rPr/>
        <w:t>瑡慴正⁳漠⁲洠湥</w:t>
      </w:r>
      <w:r>
        <w:rPr/>
        <w:t>൵ ††††</w:t>
      </w:r>
      <w:r>
        <w:rPr/>
        <w:t>瑩浥⹳匠汥捥⁴啑呉映潲⁭桴⁥敭畮愠⁴桴⁥潬敷⁲敬瑦眠敨⁮潤敮</w:t>
      </w:r>
      <w:r>
        <w:rPr/>
        <w:t>മ ††††</w:t>
      </w:r>
      <w:r>
        <w:rPr/>
        <w:t>潔爠瑥牵⁮牦浯琠敨匠問䑎洠湥</w:t>
      </w:r>
      <w:r>
        <w:rPr/>
        <w:t>Ⱶ</w:t>
      </w:r>
      <w:r>
        <w:rPr/>
        <w:t>猠汥捥⁴䅍义䴠久⹕</w:t>
      </w:r>
      <w:r>
        <w:rPr/>
        <w:t>਍†††††††</w:t>
      </w:r>
      <w:r>
        <w:rPr/>
        <w:t>桔⁥潳湵⁤楴業杮眠牯獫渠慥汲⁹桴⁥慳敭漠⁮污⁬挠浯異整獲</w:t>
      </w:r>
      <w:r>
        <w:rPr/>
        <w:t>਍††††</w:t>
      </w:r>
      <w:r>
        <w:rPr/>
        <w:t>映潲⁭〸㘸猧琠⁯㐧㘸猧</w:t>
      </w:r>
      <w:r>
        <w:rPr/>
        <w:t>മ ††††††</w:t>
      </w:r>
      <w:r>
        <w:rPr/>
        <w:t>䌠湯楳敤⁲琠敨†楴業杮漠</w:t>
      </w:r>
      <w:r>
        <w:rPr>
          <w:rtl w:val="true"/>
        </w:rPr>
        <w:t>⁦</w:t>
      </w:r>
      <w:r>
        <w:rPr/>
        <w:t>潹牵洠獵捩</w:t>
      </w:r>
      <w:r>
        <w:rPr>
          <w:rtl w:val="true"/>
        </w:rPr>
        <w:t>‮吠敨甠畳污瀠慬散琠</w:t>
      </w:r>
      <w:r>
        <w:rPr>
          <w:rtl w:val="true"/>
        </w:rPr>
        <w:t>൯ ††††</w:t>
      </w:r>
      <w:r>
        <w:rPr>
          <w:rtl w:val="true"/>
        </w:rPr>
        <w:t>摡⁤潬杮猠畯摮攠晦捥獴</w:t>
      </w:r>
      <w:r>
        <w:rPr/>
        <w:t>‬畳档愠⁳⁡敭潬祤椠⁳瑡琠敨攠摮†景†</w:t>
      </w:r>
      <w:r>
        <w:rPr/>
        <w:t>ൡ ††††</w:t>
      </w:r>
      <w:r>
        <w:rPr/>
        <w:t>楰瑣牵</w:t>
      </w:r>
      <w:r>
        <w:rPr/>
        <w:t>ⱥ†</w:t>
      </w:r>
      <w:r>
        <w:rPr/>
        <w:t>潳†桴⁥眠潨敬†楰瑣牵⁥眠汩⁬戠⁥牤睡</w:t>
      </w:r>
      <w:r>
        <w:rPr/>
        <w:t>Ɱ</w:t>
      </w:r>
      <w:r>
        <w:rPr/>
        <w:t>戠晥牯⁥桴</w:t>
      </w:r>
      <w:r>
        <w:rPr/>
        <w:t>൥ ††††</w:t>
      </w:r>
      <w:r>
        <w:rPr/>
        <w:t>潣灭瑵牥猠潴獰琠⁯汰祡琠敨洠獵捩</w:t>
      </w:r>
      <w:r>
        <w:rPr>
          <w:rtl w:val="true"/>
        </w:rPr>
        <w:t>‮†湁瑯敨⁲眠祡†潴†潤†瑩</w:t>
      </w:r>
      <w:r>
        <w:rPr>
          <w:rtl w:val="true"/>
        </w:rPr>
        <w:t>ബ ††††</w:t>
      </w:r>
      <w:r>
        <w:rPr>
          <w:rtl w:val="true"/>
        </w:rPr>
        <w:t>潨敷敶</w:t>
      </w:r>
      <w:r>
        <w:rPr>
          <w:rtl w:val="true"/>
        </w:rPr>
        <w:t>Ⱳ†</w:t>
      </w:r>
      <w:r>
        <w:rPr>
          <w:rtl w:val="true"/>
        </w:rPr>
        <w:t>獩†潴栠癡⁥桴⁥畭楳⁣灡数牡愠⁴⁡敫⁹潭敭瑮椠⁮桴</w:t>
      </w:r>
      <w:r>
        <w:rPr>
          <w:rtl w:val="true"/>
        </w:rPr>
        <w:t>൥ ††††</w:t>
      </w:r>
      <w:r>
        <w:rPr>
          <w:rtl w:val="true"/>
        </w:rPr>
        <w:t>捳湥</w:t>
      </w:r>
      <w:r>
        <w:rPr>
          <w:rtl w:val="true"/>
        </w:rPr>
        <w:t>ⱥ</w:t>
      </w:r>
      <w:r>
        <w:rPr>
          <w:rtl w:val="true"/>
        </w:rPr>
        <w:t>琠敨⁮慨敶琠敨爠獥⁴景琠敨†楰瑣牵⁥愠灰慥⁲愠瑦牥†桴</w:t>
      </w:r>
      <w:r>
        <w:rPr>
          <w:rtl w:val="true"/>
        </w:rPr>
        <w:t>൥ ††††</w:t>
      </w:r>
      <w:r>
        <w:rPr>
          <w:rtl w:val="true"/>
        </w:rPr>
        <w:t>畭楳⹣</w:t>
      </w:r>
      <w:r>
        <w:rPr>
          <w:rtl w:val="true"/>
        </w:rPr>
        <w:t>਍††††††</w:t>
      </w:r>
      <w:r>
        <w:rPr>
          <w:rtl w:val="true"/>
        </w:rPr>
        <w:t>匠畯摮†攠晦捥獴†潣扭湩摥†楷桴†䅗呉†但⁒唠䕓⁒挠湡†敢</w:t>
      </w:r>
      <w:r>
        <w:rPr>
          <w:rtl w:val="true"/>
        </w:rPr>
        <w:t>਍††††</w:t>
      </w:r>
      <w:r>
        <w:rPr>
          <w:rtl w:val="true"/>
        </w:rPr>
        <w:t>爠瑡敨⁲瑳楲楫杮</w:t>
      </w:r>
      <w:r>
        <w:rPr>
          <w:rtl w:val="true"/>
        </w:rPr>
        <w:t>മ ††††††</w:t>
      </w:r>
      <w:r>
        <w:rPr>
          <w:rtl w:val="true"/>
        </w:rPr>
        <w:t>桔牥⁥獩愠氠浩瑩漠⁦</w:t>
      </w:r>
      <w:r>
        <w:rPr/>
        <w:t>灡牰硯浩瑡汥⁹〳〰猠畯摮</w:t>
      </w:r>
      <w:r>
        <w:rPr/>
        <w:t>ⱳ†</w:t>
      </w:r>
      <w:r>
        <w:rPr/>
        <w:t>牯†潮整</w:t>
      </w:r>
      <w:r>
        <w:rPr/>
        <w:t>൳ ††††</w:t>
      </w:r>
      <w:r>
        <w:rPr/>
        <w:t>湩†⁡猠湩汧⁥挠浯潰楳楴湯</w:t>
      </w:r>
      <w:r>
        <w:rPr>
          <w:rtl w:val="true"/>
        </w:rPr>
        <w:t>‮†潙⁵挠湡洠歡⁥潬杮牥攠晦捥獴漠</w:t>
      </w:r>
      <w:r>
        <w:rPr>
          <w:rtl w:val="true"/>
        </w:rPr>
        <w:t>൲ ††††</w:t>
      </w:r>
      <w:r>
        <w:rPr>
          <w:rtl w:val="true"/>
        </w:rPr>
        <w:t>敭潬楤獥</w:t>
      </w:r>
      <w:r>
        <w:rPr/>
        <w:t>‬戠⁹档潯楳杮匠問䑎琠楷散椠⁮⁡潲</w:t>
      </w:r>
      <w:r>
        <w:rPr/>
        <w:t>ⱷ</w:t>
      </w:r>
      <w:r>
        <w:rPr/>
        <w:t>戠瑵琠敨挠浯異整</w:t>
      </w:r>
      <w:r>
        <w:rPr/>
        <w:t>൲ ††††</w:t>
      </w:r>
      <w:r>
        <w:rPr/>
        <w:t>慭⁹猠潴⁰琠⁯爠慥⁤琠敨†楤歳†湩†湡†湵獵慵⁬氠捯瑡潩⁮椠</w:t>
      </w:r>
      <w:r>
        <w:rPr/>
        <w:t>൮ ††††</w:t>
      </w:r>
      <w:r>
        <w:rPr/>
        <w:t>潣灭獯瑩潩獮漠⁦</w:t>
      </w:r>
      <w:r>
        <w:rPr/>
        <w:t>癯牥㌠〰‰瑳灥⹳</w:t>
      </w:r>
      <w:r>
        <w:rPr/>
        <w:t>਍਍਍††††††††††††††††</w:t>
      </w:r>
      <w:r>
        <w:rPr/>
        <w:t>圠䥁⁔但⁒单剅</w:t>
      </w:r>
      <w:r>
        <w:rPr/>
        <w:t>਍਍††††††</w:t>
      </w:r>
      <w:r>
        <w:rPr/>
        <w:t>匠汥捥楴杮琠楨⁳灯楴湯眠瑩⁨</w:t>
      </w:r>
      <w:r>
        <w:rPr/>
        <w:t>桴⁥敬瑦洠畯敳戠瑵潴⁮敳浥⁳潴</w:t>
      </w:r>
      <w:r>
        <w:rPr/>
        <w:t>਍††††</w:t>
      </w:r>
      <w:r>
        <w:rPr/>
        <w:t>栠癡⁥潮攠晦捥⹴䈠瑵椠⁴敤楦楮整祬搠敯⁳潤猠浯瑥楨杮</w:t>
      </w:r>
      <w:r>
        <w:rPr>
          <w:rtl w:val="true"/>
        </w:rPr>
        <w:t>‮䤠⁴異獴</w:t>
      </w:r>
      <w:r>
        <w:rPr>
          <w:rtl w:val="true"/>
        </w:rPr>
        <w:t>਍††††</w:t>
      </w:r>
      <w:r>
        <w:rPr>
          <w:rtl w:val="true"/>
        </w:rPr>
        <w:t>愠†整灭牯牡⁹瑳灯椠⁮潹牵瀠捩畴敲</w:t>
      </w:r>
      <w:r>
        <w:rPr>
          <w:rtl w:val="true"/>
        </w:rPr>
        <w:t>‮湕楴⁬桴⁥獵牥瀠敲獳獥愠祮</w:t>
      </w:r>
      <w:r>
        <w:rPr>
          <w:rtl w:val="true"/>
        </w:rPr>
        <w:t>਍††††</w:t>
      </w:r>
      <w:r>
        <w:rPr>
          <w:rtl w:val="true"/>
        </w:rPr>
        <w:t>欠祥</w:t>
      </w:r>
      <w:r>
        <w:rPr>
          <w:rtl w:val="true"/>
        </w:rPr>
        <w:t>‬桴⁥敲瑳漠⁦</w:t>
      </w:r>
      <w:r>
        <w:rPr/>
        <w:t>桴⁥楰瑣牵⁥爠浥楡獮†湵牤睡⹮†桔獩†晥敦瑣</w:t>
      </w:r>
      <w:r>
        <w:rPr/>
        <w:t>਍††††</w:t>
      </w:r>
      <w:r>
        <w:rPr/>
        <w:t>眠汩⁬漠捣牵‬琠潯‬愠祮楴敭†桴⁥瀠捩畴敲†獩†敲牤睡⁮楷桴湩</w:t>
      </w:r>
      <w:r>
        <w:rPr/>
        <w:t>਍††††</w:t>
      </w:r>
      <w:r>
        <w:rPr/>
        <w:t>䈠䅌䭃佂剁⹄†潙⁵洠祡†桴湩⁫琠敨†潣灭瑵牥†牢歯</w:t>
      </w:r>
      <w:r>
        <w:rPr/>
        <w:t>ⱥ†</w:t>
      </w:r>
      <w:r>
        <w:rPr/>
        <w:t>戠捥畡敳</w:t>
      </w:r>
      <w:r>
        <w:rPr/>
        <w:t>਍††††</w:t>
      </w:r>
      <w:r>
        <w:rPr/>
        <w:t>攠敶祲桴湩⁧</w:t>
      </w:r>
      <w:r>
        <w:rPr/>
        <w:t>瑳灯⁳敢潦敲礠畯⁲楰瑣牵⁥獩挠浯汰瑥</w:t>
      </w:r>
      <w:r>
        <w:rPr/>
        <w:t>ⱥ</w:t>
      </w:r>
      <w:r>
        <w:rPr/>
        <w:t>戠瑵愠汬礠畯</w:t>
      </w:r>
      <w:r>
        <w:rPr/>
        <w:t>਍††††</w:t>
      </w:r>
      <w:r>
        <w:rPr/>
        <w:t>栠癡⁥琠⁯搠⁯椠⁳瀠敲獳愠祮欠祥</w:t>
      </w:r>
      <w:r>
        <w:rPr>
          <w:rtl w:val="true"/>
        </w:rPr>
        <w:t>‮晉礠畯甠敳琠楨⁳灯楴湯</w:t>
      </w:r>
      <w:r>
        <w:rPr/>
        <w:t>‬慭敫</w:t>
      </w:r>
      <w:r>
        <w:rPr/>
        <w:t>਍††††</w:t>
      </w:r>
      <w:r>
        <w:rPr/>
        <w:t>猠牵⁥潴瀠瑵愠渠瑯⁥楷桴湩礠畯⁲楰瑣牵⁥整汬湩</w:t>
      </w:r>
      <w:r>
        <w:rPr>
          <w:rtl w:val="true"/>
        </w:rPr>
        <w:t>⁧</w:t>
      </w:r>
      <w:r>
        <w:rPr/>
        <w:t>琠敨†獵牥†潴</w:t>
      </w:r>
      <w:r>
        <w:rPr/>
        <w:t>਍††††∠</w:t>
      </w:r>
      <w:r>
        <w:rPr/>
        <w:t>牐獥⁳愠祮†敫⁹琠⁯挠湯楴畮⹥•吠楨⁳獩愠朠潯⁤慷⁹潴戠楲杮</w:t>
      </w:r>
      <w:r>
        <w:rPr/>
        <w:t>਍††††</w:t>
      </w:r>
      <w:r>
        <w:rPr/>
        <w:t>愠瑴湥楴湯琠⁯⁡敤慴汩椠⁮⁡牤睡湩⹧夠畯洠歡⁥桴⁥敤慴汩‬桴湥</w:t>
      </w:r>
      <w:r>
        <w:rPr/>
        <w:t>਍††††</w:t>
      </w:r>
      <w:r>
        <w:rPr/>
        <w:t>猠汥捥⁴䅗呉䘠剏唠䕓</w:t>
      </w:r>
      <w:r>
        <w:rPr/>
        <w:t>ⱒ</w:t>
      </w:r>
      <w:r>
        <w:rPr/>
        <w:t>琠敨⁮牤睡琠敨爠獥⁴景琠敨瀠捩畴敲</w:t>
      </w:r>
      <w:r>
        <w:rPr>
          <w:rtl w:val="true"/>
        </w:rPr>
        <w:t>‮桔獩</w:t>
      </w:r>
      <w:r>
        <w:rPr>
          <w:rtl w:val="true"/>
        </w:rPr>
        <w:t>਍††††</w:t>
      </w:r>
      <w:r>
        <w:rPr>
          <w:rtl w:val="true"/>
        </w:rPr>
        <w:t>眠牯獫†敷汬†桷湥†獵摥†楲桧⁴敢潦敲愠䈠佌䭃䐠䱅呅⁅潴挠敬牡</w:t>
      </w:r>
      <w:r>
        <w:rPr>
          <w:rtl w:val="true"/>
        </w:rPr>
        <w:t>਍††††</w:t>
      </w:r>
      <w:r>
        <w:rPr>
          <w:rtl w:val="true"/>
        </w:rPr>
        <w:t>瀠牡⁴牯愠汬漠⁦</w:t>
      </w:r>
      <w:r>
        <w:rPr/>
        <w:t>桴⁥捳敲湥愠摮琠敨⁮牤睡猠浯瑥楨杮渠睥†楷桴湩</w:t>
      </w:r>
      <w:r>
        <w:rPr/>
        <w:t>਍††††</w:t>
      </w:r>
      <w:r>
        <w:rPr/>
        <w:t>琠敨挠敬牡摥猠慰散</w:t>
      </w:r>
      <w:r>
        <w:rPr/>
        <w:t>മഊഊ ††††††††††††††††††</w:t>
      </w:r>
      <w:r>
        <w:rPr/>
        <w:t>䕄䅌</w:t>
      </w:r>
      <w:r>
        <w:rPr/>
        <w:t>൙ഊ ††††</w:t>
      </w:r>
      <w:r>
        <w:rPr/>
        <w:t>獕⁥琠楨⁳漠瑰潩⁮映牯戠極摬湩⁧</w:t>
      </w:r>
      <w:r>
        <w:rPr/>
        <w:t>湡浩瑡潩⹮䤠⁴潷歲⁳眠汥⁬湩</w:t>
      </w:r>
      <w:r>
        <w:rPr/>
        <w:t>਍††††</w:t>
      </w:r>
      <w:r>
        <w:rPr/>
        <w:t>挠浯楢慮楴湯眠瑩</w:t>
      </w:r>
      <w:r>
        <w:rPr>
          <w:rtl w:val="true"/>
        </w:rPr>
        <w:t>⁨</w:t>
      </w:r>
      <w:r>
        <w:rPr/>
        <w:t>位䕖</w:t>
      </w:r>
      <w:r>
        <w:rPr>
          <w:rtl w:val="true"/>
        </w:rPr>
        <w:t>‮䐠汥祡⁳牡⁥敭獡牵摥椠⁮業牣獯捥湯獤</w:t>
      </w:r>
      <w:r>
        <w:rPr>
          <w:rtl w:val="true"/>
        </w:rPr>
        <w:t>മ †††††</w:t>
      </w:r>
      <w:r>
        <w:rPr>
          <w:rtl w:val="true"/>
        </w:rPr>
        <w:t>吠⁯愠楮慭整</w:t>
      </w:r>
      <w:r>
        <w:rPr/>
        <w:t>‬礠畯†潷汵⁤慭敫愠瀠捩畴敲‬桴湥愠摤愠搠汥祡</w:t>
      </w:r>
      <w:r>
        <w:rPr/>
        <w:t>മ ††††</w:t>
      </w:r>
      <w:r>
        <w:rPr/>
        <w:t>睔湥祴琠⁯〷洠汩楬敳潣摮⁳敳浥⁳潴眠牯⁫敷汬</w:t>
      </w:r>
      <w:r>
        <w:rPr>
          <w:rtl w:val="true"/>
        </w:rPr>
        <w:t>‮吠敨⁮甠敳†桴</w:t>
      </w:r>
      <w:r>
        <w:rPr>
          <w:rtl w:val="true"/>
        </w:rPr>
        <w:t>൥ ††††</w:t>
      </w:r>
      <w:r>
        <w:rPr>
          <w:rtl w:val="true"/>
        </w:rPr>
        <w:t>潭敶†灯楴湯†潴†潭敶†湯⁥牯洠牯⁥汥浥湥獴椠⁮潹牵瀠捩畴敲</w:t>
      </w:r>
      <w:r>
        <w:rPr>
          <w:rtl w:val="true"/>
        </w:rPr>
        <w:t>മ ††††</w:t>
      </w:r>
      <w:r>
        <w:rPr>
          <w:rtl w:val="true"/>
        </w:rPr>
        <w:t>桔湥愠摤愠潮桴牥搠汥祡</w:t>
      </w:r>
      <w:r>
        <w:rPr/>
        <w:t>‬瑥⹣†慅档洠癯浥湥⁴桳畯摬戠⁥猠慭汬</w:t>
      </w:r>
      <w:r>
        <w:rPr/>
        <w:t>മ ††††</w:t>
      </w:r>
      <w:r>
        <w:rPr/>
        <w:t>楓業慬汲</w:t>
      </w:r>
      <w:r>
        <w:rPr/>
        <w:t>ⱹ†</w:t>
      </w:r>
      <w:r>
        <w:rPr/>
        <w:t>楬敮⁳挠湡†牧睯‬漠⁲搠瑯⁳慣⁮汳睯祬愠灰慥</w:t>
      </w:r>
      <w:r>
        <w:rPr/>
        <w:t>Ⱳ</w:t>
      </w:r>
      <w:r>
        <w:rPr/>
        <w:t>戠</w:t>
      </w:r>
      <w:r>
        <w:rPr/>
        <w:t>൹ ††††</w:t>
      </w:r>
      <w:r>
        <w:rPr/>
        <w:t>汰捡湩⁧</w:t>
      </w:r>
      <w:r>
        <w:rPr/>
        <w:t>敤慬獹戠瑥敷湥攠捡</w:t>
      </w:r>
      <w:r>
        <w:rPr>
          <w:rtl w:val="true"/>
        </w:rPr>
        <w:t>⁨</w:t>
      </w:r>
      <w:r>
        <w:rPr/>
        <w:t>摡楤楴湯</w:t>
      </w:r>
      <w:r>
        <w:rPr>
          <w:rtl w:val="true"/>
        </w:rPr>
        <w:t>‮敄慬獹漠⁦</w:t>
      </w:r>
      <w:r>
        <w:rPr/>
        <w:t>敬獳琠慨⁮㈠</w:t>
      </w:r>
      <w:r>
        <w:rPr/>
        <w:t>ര ††††</w:t>
      </w:r>
      <w:r>
        <w:rPr/>
        <w:t>業汬獩捥湯獤†楷汬愠灰慥⁲潴瀠慬⁹瑡搠晩敦敲瑮爠瑡獥漠⁦</w:t>
      </w:r>
      <w:r>
        <w:rPr/>
        <w:t>灳敥</w:t>
      </w:r>
      <w:r>
        <w:rPr/>
        <w:t>൤ ††††</w:t>
      </w:r>
      <w:r>
        <w:rPr/>
        <w:t>湯✠㠳✶⁳湡⁤㐧㘸猧挠浯慰敲⁤潴✠〸㘸猧‬猠⁯氠湯敧⁲搠汥祡</w:t>
      </w:r>
      <w:r>
        <w:rPr/>
        <w:t>൳ ††††</w:t>
      </w:r>
      <w:r>
        <w:rPr/>
        <w:t>牡⁥爠捥浯敭摮摥</w:t>
      </w:r>
      <w:r>
        <w:rPr>
          <w:rtl w:val="true"/>
        </w:rPr>
        <w:t>‮匠潨瑲†敤慬獹†湡⁤慬杲⁥潭敶敭瑮⁳楷汬戠</w:t>
      </w:r>
      <w:r>
        <w:rPr>
          <w:rtl w:val="true"/>
        </w:rPr>
        <w:t>൥ ††††</w:t>
      </w:r>
      <w:r>
        <w:rPr>
          <w:rtl w:val="true"/>
        </w:rPr>
        <w:t>潬瑳漠⁮䍌⁄氨灡潴⥰搠獩汰祡⹳䘠牯†桴⁥氠灡潴⁰洠牡敫</w:t>
      </w:r>
      <w:r>
        <w:rPr>
          <w:rtl w:val="true"/>
        </w:rPr>
        <w:t>ⱴ†</w:t>
      </w:r>
      <w:r>
        <w:rPr>
          <w:rtl w:val="true"/>
        </w:rPr>
        <w:t>潹</w:t>
      </w:r>
      <w:r>
        <w:rPr>
          <w:rtl w:val="true"/>
        </w:rPr>
        <w:t>൵ ††††</w:t>
      </w:r>
      <w:r>
        <w:rPr>
          <w:rtl w:val="true"/>
        </w:rPr>
        <w:t>桳畯摬洠歡⁥潹牵愠楮慭楴湯⁳潭敶猠潬汷⹹</w:t>
      </w:r>
      <w:r>
        <w:rPr>
          <w:rtl w:val="true"/>
        </w:rPr>
        <w:t>਍††††††</w:t>
      </w:r>
      <w:r>
        <w:rPr>
          <w:rtl w:val="true"/>
        </w:rPr>
        <w:t>吠祲†潴†楬業⁴琠敨愠瑣慵⁬浡畯瑮漠⁦</w:t>
      </w:r>
      <w:r>
        <w:rPr/>
        <w:t>牡慥琠慨⁴潭敶⁳慥档</w:t>
      </w:r>
      <w:r>
        <w:rPr/>
        <w:t>਍††††</w:t>
      </w:r>
      <w:r>
        <w:rPr/>
        <w:t>琠浩</w:t>
      </w:r>
      <w:r>
        <w:rPr/>
        <w:t>ⱥ</w:t>
      </w:r>
      <w:r>
        <w:rPr/>
        <w:t>戠捥畡敳琠敨渠瑡牵⁥景挠浯異整⁲湡浩瑡潩⁮獩琠慨⁴氠牡敧</w:t>
      </w:r>
      <w:r>
        <w:rPr/>
        <w:t>਍††††</w:t>
      </w:r>
      <w:r>
        <w:rPr/>
        <w:t>挠慨杮獥†慴敫†桴⁥挠浯異整⁲⁡潬杮琠浩⁥潴✠楦畧敲漠瑵✮夠畯</w:t>
      </w:r>
      <w:r>
        <w:rPr/>
        <w:t>਍††††</w:t>
      </w:r>
      <w:r>
        <w:rPr/>
        <w:t>挠湡䰠奁剅漠⁮⁡楬敮琠⁯潦汬睯眠瑩⁨</w:t>
      </w:r>
      <w:r>
        <w:rPr/>
        <w:t>潹牵愠楮慭整⁤扯敪瑣</w:t>
      </w:r>
      <w:r>
        <w:rPr>
          <w:rtl w:val="true"/>
        </w:rPr>
        <w:t>‮夠畯</w:t>
      </w:r>
      <w:r>
        <w:rPr>
          <w:rtl w:val="true"/>
        </w:rPr>
        <w:t>਍††††</w:t>
      </w:r>
      <w:r>
        <w:rPr>
          <w:rtl w:val="true"/>
        </w:rPr>
        <w:t>挠湡愠獬⁯獵⁥桴⁥則䑉†灯楴湯†潳†慥档†潭敶敭瑮†慣⁮戠⁥愠</w:t>
      </w:r>
      <w:r>
        <w:rPr>
          <w:rtl w:val="true"/>
        </w:rPr>
        <w:t>਍††††</w:t>
      </w:r>
      <w:r>
        <w:rPr>
          <w:rtl w:val="true"/>
        </w:rPr>
        <w:t>瀠敲楣敳愠潭湵⹴</w:t>
      </w:r>
      <w:r>
        <w:rPr>
          <w:rtl w:val="true"/>
        </w:rPr>
        <w:t>਍਍††††††††††††††††††</w:t>
      </w:r>
      <w:r>
        <w:rPr>
          <w:rtl w:val="true"/>
        </w:rPr>
        <w:t>䰠奁剅</w:t>
      </w:r>
      <w:r>
        <w:rPr>
          <w:rtl w:val="true"/>
        </w:rPr>
        <w:t>਍਍†††††††</w:t>
      </w:r>
      <w:r>
        <w:rPr>
          <w:rtl w:val="true"/>
        </w:rPr>
        <w:t>桔⁥氠獡⁴椠整⁭漠⁮桴⁥潣瑮潲⁬慰敮⁬獩氠祡牥</w:t>
      </w:r>
      <w:r>
        <w:rPr>
          <w:rtl w:val="true"/>
        </w:rPr>
        <w:t>‮吠楨⁳獩</w:t>
      </w:r>
      <w:r>
        <w:rPr>
          <w:rtl w:val="true"/>
        </w:rPr>
        <w:t>਍††††</w:t>
      </w:r>
      <w:r>
        <w:rPr>
          <w:rtl w:val="true"/>
        </w:rPr>
        <w:t>氠歩⁥桴⁥䑁⁄敦瑡牵</w:t>
      </w:r>
      <w:r>
        <w:rPr>
          <w:rtl w:val="true"/>
        </w:rPr>
        <w:t>ⱥ</w:t>
      </w:r>
      <w:r>
        <w:rPr>
          <w:rtl w:val="true"/>
        </w:rPr>
        <w:t>戠瑵琠敨映汩⁥摡敤⁤獩漠汮⁹漠⁮猠牣敥</w:t>
      </w:r>
      <w:r>
        <w:rPr>
          <w:rtl w:val="true"/>
        </w:rPr>
        <w:t>Ɱ</w:t>
      </w:r>
      <w:r>
        <w:rPr>
          <w:rtl w:val="true"/>
        </w:rPr>
        <w:t>਍††††</w:t>
      </w:r>
      <w:r>
        <w:rPr>
          <w:rtl w:val="true"/>
        </w:rPr>
        <w:t>愠摮†潮⁴愠摤摥†潴†桴⁥搠獩⁫戠獡摥映汩⹥圠敨⁮潹⁵牡⁥潤敮</w:t>
      </w:r>
      <w:r>
        <w:rPr>
          <w:rtl w:val="true"/>
        </w:rPr>
        <w:t>਍††††</w:t>
      </w:r>
      <w:r>
        <w:rPr>
          <w:rtl w:val="true"/>
        </w:rPr>
        <w:t>挠敲瑡湩⁧</w:t>
      </w:r>
      <w:r>
        <w:rPr/>
        <w:t>⁡楰瑣牵⁥楷桴愠潮桴牥†慬敹敲⁤漠瑮⁯椠</w:t>
      </w:r>
      <w:r>
        <w:rPr/>
        <w:t>ⱴ†</w:t>
      </w:r>
      <w:r>
        <w:rPr/>
        <w:t>桴⁥攠摮</w:t>
      </w:r>
      <w:r>
        <w:rPr/>
        <w:t>਍††††</w:t>
      </w:r>
      <w:r>
        <w:rPr/>
        <w:t>瀠潲畤瑣†楷汬†潮⁴挠湯慴湩†湡瑹楨杮†牦浯†桴⁥氠祡牥摥漠敮</w:t>
      </w:r>
      <w:r>
        <w:rPr/>
        <w:t>਍††††</w:t>
      </w:r>
      <w:r>
        <w:rPr/>
        <w:t>瀠捩畴敲</w:t>
      </w:r>
      <w:r>
        <w:rPr>
          <w:rtl w:val="true"/>
        </w:rPr>
        <w:t>‮桔獩挠湡戠⁥獵摥氠歩⁥⁡楬桧⁴汢敵瀠湥楣⁬獩甠敳⁤湩</w:t>
      </w:r>
      <w:r>
        <w:rPr>
          <w:rtl w:val="true"/>
        </w:rPr>
        <w:t>਍††††</w:t>
      </w:r>
      <w:r>
        <w:rPr>
          <w:rtl w:val="true"/>
        </w:rPr>
        <w:t>瀠獡整甭⁰眠牯⹫䴠歡⁥整灭慬整⁳潳礠畯挠湡挠牡晥汵祬挠湯瑳畲瑣</w:t>
      </w:r>
      <w:r>
        <w:rPr>
          <w:rtl w:val="true"/>
        </w:rPr>
        <w:t>਍††††</w:t>
      </w:r>
      <w:r>
        <w:rPr>
          <w:rtl w:val="true"/>
        </w:rPr>
        <w:t>礠畯⁲楰瑣牵</w:t>
      </w:r>
      <w:r>
        <w:rPr>
          <w:rtl w:val="true"/>
        </w:rPr>
        <w:t>ⱥ</w:t>
      </w:r>
      <w:r>
        <w:rPr>
          <w:rtl w:val="true"/>
        </w:rPr>
        <w:t>琠敨⁮椠⁮琠敨†楦慮⁬爠獥汵</w:t>
      </w:r>
      <w:r>
        <w:rPr>
          <w:rtl w:val="true"/>
        </w:rPr>
        <w:t>ⱴ†</w:t>
      </w:r>
      <w:r>
        <w:rPr>
          <w:rtl w:val="true"/>
        </w:rPr>
        <w:t>桴⁥䰠奁剅摥†湯</w:t>
      </w:r>
      <w:r>
        <w:rPr>
          <w:rtl w:val="true"/>
        </w:rPr>
        <w:t>਍††††</w:t>
      </w:r>
      <w:r>
        <w:rPr>
          <w:rtl w:val="true"/>
        </w:rPr>
        <w:t>琠浥汰瑡⁥獩朠湯⹥</w:t>
      </w:r>
      <w:r>
        <w:rPr>
          <w:rtl w:val="true"/>
        </w:rPr>
        <w:t>਍਍਍††††††††††††††††††</w:t>
      </w:r>
      <w:r>
        <w:rPr>
          <w:rtl w:val="true"/>
        </w:rPr>
        <w:t>䠠䱅</w:t>
      </w:r>
      <w:r>
        <w:rPr>
          <w:rtl w:val="true"/>
        </w:rPr>
        <w:t>൐ഊ ††††</w:t>
      </w:r>
      <w:r>
        <w:rPr>
          <w:rtl w:val="true"/>
        </w:rPr>
        <w:t>敒敭扭牥</w:t>
      </w:r>
      <w:r>
        <w:rPr/>
        <w:t>‬礠畯†慣⁮污慷獹朠瑥栠汥⁰湯愠祮挠湯牴汯瀠湡汥椠整</w:t>
      </w:r>
      <w:r>
        <w:rPr/>
        <w:t>൭ ††††</w:t>
      </w:r>
      <w:r>
        <w:rPr/>
        <w:t>祢瀠楯瑮湩</w:t>
      </w:r>
      <w:r>
        <w:rPr>
          <w:rtl w:val="true"/>
        </w:rPr>
        <w:t>⁧</w:t>
      </w:r>
      <w:r>
        <w:rPr/>
        <w:t>潴椠⁴楷桴琠敨洠畯敳‬琠敨⁮挠楬正湩</w:t>
      </w:r>
      <w:r>
        <w:rPr>
          <w:rtl w:val="true"/>
        </w:rPr>
        <w:t>⁧</w:t>
      </w:r>
      <w:r>
        <w:rPr/>
        <w:t>琠敨†楲桧</w:t>
      </w:r>
      <w:r>
        <w:rPr/>
        <w:t>൴ ††††</w:t>
      </w:r>
      <w:r>
        <w:rPr/>
        <w:t>畢瑴湯</w:t>
      </w:r>
      <w:r>
        <w:rPr>
          <w:rtl w:val="true"/>
        </w:rPr>
        <w:t>‮晉礠畯⁲楤歳猠慰散椠⁳楬業整</w:t>
      </w:r>
      <w:r>
        <w:rPr>
          <w:rtl w:val="true"/>
        </w:rPr>
        <w:t>Ɽ</w:t>
      </w:r>
      <w:r>
        <w:rPr>
          <w:rtl w:val="true"/>
        </w:rPr>
        <w:t>礠畯挠湡搠汥瑥⁥污⁬桴</w:t>
      </w:r>
      <w:r>
        <w:rPr>
          <w:rtl w:val="true"/>
        </w:rPr>
        <w:t>൥ ††††</w:t>
      </w:r>
      <w:r>
        <w:rPr>
          <w:rtl w:val="true"/>
        </w:rPr>
        <w:t>敨灬†楦敬⁳愠摮†桴⁥瀠潲牧浡眠汩⁬瑳汩⁬潷歲映湩</w:t>
      </w:r>
      <w:r>
        <w:rPr>
          <w:rtl w:val="true"/>
        </w:rPr>
        <w:t>ⱥ</w:t>
      </w:r>
      <w:r>
        <w:rPr>
          <w:rtl w:val="true"/>
        </w:rPr>
        <w:t>戠瑵栠汥</w:t>
      </w:r>
      <w:r>
        <w:rPr>
          <w:rtl w:val="true"/>
        </w:rPr>
        <w:t>൰ ††††</w:t>
      </w:r>
      <w:r>
        <w:rPr>
          <w:rtl w:val="true"/>
        </w:rPr>
        <w:t>潷❮⁴敢愠慶汩扡敬</w:t>
      </w:r>
      <w:r>
        <w:rPr>
          <w:rtl w:val="true"/>
        </w:rPr>
        <w:t>മ ††††</w:t>
      </w:r>
      <w:r>
        <w:rPr>
          <w:rtl w:val="true"/>
        </w:rPr>
        <w:t>彟彟彟彟彟彟彟彟彟彟彟彟彟彟彟彟彟彟彟彟彟彟彟彟彟彟彟彟彟彟</w:t>
      </w:r>
      <w:r>
        <w:rPr>
          <w:rtl w:val="true"/>
        </w:rPr>
        <w:t>ൟഊഊ †††††††††††††††††</w:t>
      </w:r>
      <w:r>
        <w:rPr>
          <w:rtl w:val="true"/>
        </w:rPr>
        <w:t>䔠䥄䥔䝎</w:t>
      </w:r>
      <w:r>
        <w:rPr>
          <w:rtl w:val="true"/>
        </w:rPr>
        <w:t>਍†††††††††††††††††</w:t>
      </w:r>
      <w:r>
        <w:rPr>
          <w:rtl w:val="true"/>
        </w:rPr>
        <w:t>⠠</w:t>
      </w:r>
      <w:r>
        <w:rPr>
          <w:rtl w:val="true"/>
        </w:rPr>
        <w:t>灏楴湯污</w:t>
      </w:r>
      <w:r>
        <w:rPr>
          <w:rtl w:val="true"/>
        </w:rPr>
        <w:t>ഩഊ ††††††</w:t>
      </w:r>
      <w:r>
        <w:rPr>
          <w:rtl w:val="true"/>
        </w:rPr>
        <w:t>晉†潹⁵慨敶戠敥⁮硥数楲敭瑮湩</w:t>
      </w:r>
      <w:r>
        <w:rPr>
          <w:rtl w:val="true"/>
        </w:rPr>
        <w:t>Ⱨ</w:t>
      </w:r>
      <w:r>
        <w:rPr>
          <w:rtl w:val="true"/>
        </w:rPr>
        <w:t>戠⁹潮⁷潹⁵慨敶瀠瑵猠浯</w:t>
      </w:r>
      <w:r>
        <w:rPr>
          <w:rtl w:val="true"/>
        </w:rPr>
        <w:t>൥ ††††</w:t>
      </w:r>
      <w:r>
        <w:rPr>
          <w:rtl w:val="true"/>
        </w:rPr>
        <w:t>業瑳歡獥椠⁮桴⁥楰瑣牵⁥湡⁤潤❮⁴慷瑮琠⁯乕佄†污⁬琠敨†慷</w:t>
      </w:r>
      <w:r>
        <w:rPr>
          <w:rtl w:val="true"/>
        </w:rPr>
        <w:t>൹ ††††</w:t>
      </w:r>
      <w:r>
        <w:rPr>
          <w:rtl w:val="true"/>
        </w:rPr>
        <w:t>慢正†琠⁯†⁡†業瑳歡⹥†慌杲</w:t>
      </w:r>
      <w:r>
        <w:rPr>
          <w:rtl w:val="true"/>
        </w:rPr>
        <w:t>ⵥ</w:t>
      </w:r>
      <w:r>
        <w:rPr>
          <w:rtl w:val="true"/>
        </w:rPr>
        <w:t>捳污⁥档湡楧杮漠⁲牥獡湩⁧</w:t>
      </w:r>
      <w:r>
        <w:rPr/>
        <w:t>漠</w:t>
      </w:r>
      <w:r>
        <w:rPr/>
        <w:t>൲ ††††</w:t>
      </w:r>
      <w:r>
        <w:rPr/>
        <w:t>慣敲畦⁬楦敮琭湵湩</w:t>
      </w:r>
      <w:r>
        <w:rPr>
          <w:rtl w:val="true"/>
        </w:rPr>
        <w:t>⁧</w:t>
      </w:r>
      <w:r>
        <w:rPr/>
        <w:t>獩猠浩汰⹥†獕⁥湡⁹十䥃⁉摥瑩牯琠⁯洠歡</w:t>
      </w:r>
      <w:r>
        <w:rPr/>
        <w:t>൥ ††††</w:t>
      </w:r>
      <w:r>
        <w:rPr/>
        <w:t>档湡敧⁳琠⁯桴⁥十䥃⁉楦敬</w:t>
      </w:r>
      <w:r>
        <w:rPr>
          <w:rtl w:val="true"/>
        </w:rPr>
        <w:t>‮晉礠畯栠癡⁥⁡協⁒摥瑩牯</w:t>
      </w:r>
      <w:r>
        <w:rPr/>
        <w:t>‬畳档愠</w:t>
      </w:r>
      <w:r>
        <w:rPr/>
        <w:t>൳ ††††</w:t>
      </w:r>
      <w:r>
        <w:rPr/>
        <w:t>䥓䕄䥋䭃‬污⁬琠敨†敢瑴牥‬戠捥畡敳†潹⁵挠湡†慭敫†档湡敧</w:t>
      </w:r>
      <w:r>
        <w:rPr/>
        <w:t>൳ ††††</w:t>
      </w:r>
      <w:r>
        <w:rPr/>
        <w:t>楤敲瑣祬椠⁮桴⁥十䥃⁉楦敬漠⁮桴⁥汦⹹</w:t>
      </w:r>
      <w:r>
        <w:rPr/>
        <w:t>਍਍††††††</w:t>
      </w:r>
      <w:r>
        <w:rPr/>
        <w:t>潌摡</w:t>
      </w:r>
      <w:r>
        <w:rPr/>
        <w:t>⠠</w:t>
      </w:r>
      <w:r>
        <w:rPr/>
        <w:t>楷桴†䥓䕄䥋䭃†牰獥⁳嬠㍆⥝†桴⁥映汩湥浡⁥漠</w:t>
      </w:r>
      <w:r>
        <w:rPr>
          <w:rtl w:val="true"/>
        </w:rPr>
        <w:t>⁦</w:t>
      </w:r>
      <w:r>
        <w:rPr/>
        <w:t>琠敨</w:t>
      </w:r>
      <w:r>
        <w:rPr/>
        <w:t>਍††††</w:t>
      </w:r>
      <w:r>
        <w:rPr/>
        <w:t>瀠捩畴敲礠畯愠敲眠牯楫杮漠</w:t>
      </w:r>
      <w:r>
        <w:rPr/>
        <w:t>Ɱ</w:t>
      </w:r>
      <w:r>
        <w:rPr/>
        <w:t>琠敨⁮慭敫礠畯⁲档湡敧⹳†慓敶琠敨</w:t>
      </w:r>
      <w:r>
        <w:rPr/>
        <w:t>਍††††</w:t>
      </w:r>
      <w:r>
        <w:rPr/>
        <w:t>映汩</w:t>
      </w:r>
      <w:r>
        <w:rPr/>
        <w:t>ⱥ†</w:t>
      </w:r>
      <w:r>
        <w:rPr/>
        <w:t>牤灯†畯⁴漠⁦</w:t>
      </w:r>
      <w:r>
        <w:rPr/>
        <w:t>礠畯⁲協⁒湡⁤猠汥捥⁴䕒剄坁琠⁯敳⁥桷瑡</w:t>
      </w:r>
      <w:r>
        <w:rPr/>
        <w:t>਍††††</w:t>
      </w:r>
      <w:r>
        <w:rPr/>
        <w:t>礠畯⁲档湡敧栠獡搠湯⹥†湉映捡</w:t>
      </w:r>
      <w:r>
        <w:rPr/>
        <w:t>ⱴ</w:t>
      </w:r>
      <w:r>
        <w:rPr/>
        <w:t>漠据⁥礠畯†敧⁴甠敳⁤琠⁯椠</w:t>
      </w:r>
      <w:r>
        <w:rPr/>
        <w:t>ⱴ</w:t>
      </w:r>
      <w:r>
        <w:rPr/>
        <w:t>਍††††</w:t>
      </w:r>
      <w:r>
        <w:rPr/>
        <w:t>甠楳杮†愠†協⁒攠楤潴⁲敳浥⁳摡獤愠⁮湩牣摥扩敬渠睥搠浩湥楳湯</w:t>
      </w:r>
      <w:r>
        <w:rPr/>
        <w:t>਍††††</w:t>
      </w:r>
      <w:r>
        <w:rPr/>
        <w:t>漠⁦</w:t>
      </w:r>
      <w:r>
        <w:rPr/>
        <w:t>映湩</w:t>
      </w:r>
      <w:r>
        <w:rPr/>
        <w:t>ⵥ</w:t>
      </w:r>
      <w:r>
        <w:rPr/>
        <w:t>畴楮杮†潴†潣灭瑵牥†牡</w:t>
      </w:r>
      <w:r>
        <w:rPr/>
        <w:t>ⱴ†</w:t>
      </w:r>
      <w:r>
        <w:rPr/>
        <w:t>敢慣獵⁥礠畯†慣⁮†慭敫</w:t>
      </w:r>
      <w:r>
        <w:rPr/>
        <w:t>਍††††</w:t>
      </w:r>
      <w:r>
        <w:rPr/>
        <w:t>攠捸汥敬瑮愠橤獵浴湥獴琠⁯潹牵瀠捩畴敲⁳潴愠档敩敶瀠牥敦瑣潩⹮</w:t>
      </w:r>
      <w:r>
        <w:rPr/>
        <w:t>਍††††</w:t>
      </w:r>
      <w:r>
        <w:rPr/>
        <w:t>夠畯†慣⁮愠獬⁯攠楤⁴桴⁥楦敬琠⁯敲畤散映汩⁥楳敺愠摮琠⁯慭敫</w:t>
      </w:r>
      <w:r>
        <w:rPr/>
        <w:t>਍††††</w:t>
      </w:r>
      <w:r>
        <w:rPr/>
        <w:t>挠慨杮獥焠極正祬‬潭敲焠極正祬愠摮瀠敲楣敳祬†桴湡†楢⵴慭灰摥</w:t>
      </w:r>
      <w:r>
        <w:rPr/>
        <w:t>਍††††</w:t>
      </w:r>
      <w:r>
        <w:rPr/>
        <w:t>攠楤楴杮</w:t>
      </w:r>
      <w:r>
        <w:rPr/>
        <w:t>ഡ ††††††</w:t>
      </w:r>
      <w:r>
        <w:rPr/>
        <w:t>瑉†慭⁹琠歡⁥猠浯⁥攠灸牥浩湥楴杮†潴†湵敤獲慴摮愠汬漠</w:t>
      </w:r>
      <w:r>
        <w:rPr/>
        <w:t>൦ ††††</w:t>
      </w:r>
      <w:r>
        <w:rPr/>
        <w:t>桷瑡猧栠灡数楮杮椠⁮桴⁥十䥃⁉楦敬</w:t>
      </w:r>
      <w:r>
        <w:rPr>
          <w:rtl w:val="true"/>
        </w:rPr>
        <w:t>‮牂敩汦㩹</w:t>
      </w:r>
      <w:r>
        <w:rPr>
          <w:rtl w:val="true"/>
        </w:rPr>
        <w:t>਍਍††††</w:t>
      </w:r>
      <w:r>
        <w:rPr>
          <w:rtl w:val="true"/>
        </w:rPr>
        <w:t>䴠獯⁴畮扭牥⁳牡⁥潦湵⁤湩†慰物</w:t>
      </w:r>
      <w:r>
        <w:rPr>
          <w:rtl w:val="true"/>
        </w:rPr>
        <w:t>ⱳ†⁡</w:t>
      </w:r>
      <w:r>
        <w:rPr>
          <w:rtl w:val="true"/>
        </w:rPr>
        <w:t>栠牯穩湯慴⁬挠潯摲湩瑡</w:t>
      </w:r>
      <w:r>
        <w:rPr>
          <w:rtl w:val="true"/>
        </w:rPr>
        <w:t>ⱥ</w:t>
      </w:r>
      <w:r>
        <w:rPr>
          <w:rtl w:val="true"/>
        </w:rPr>
        <w:t>਍††††</w:t>
      </w:r>
      <w:r>
        <w:rPr>
          <w:rtl w:val="true"/>
        </w:rPr>
        <w:t>映汯潬敷⁤戠⁹愠†敶瑲捩污†湯⹥†桔⁥灵数⁲敬瑦挠牯敮⁲景琠敨</w:t>
      </w:r>
      <w:r>
        <w:rPr>
          <w:rtl w:val="true"/>
        </w:rPr>
        <w:t>਍††††</w:t>
      </w:r>
      <w:r>
        <w:rPr>
          <w:rtl w:val="true"/>
        </w:rPr>
        <w:t>猠牣敥⁮獩〠〯</w:t>
      </w:r>
      <w:r>
        <w:rPr>
          <w:rtl w:val="true"/>
        </w:rPr>
        <w:t>‮桔⁥楲桧⁴慨摮攠杤⁥獩㘠㤳愠摮琠敨戠瑯潴⁭摥敧</w:t>
      </w:r>
      <w:r>
        <w:rPr>
          <w:rtl w:val="true"/>
        </w:rPr>
        <w:t>਍††††</w:t>
      </w:r>
      <w:r>
        <w:rPr>
          <w:rtl w:val="true"/>
        </w:rPr>
        <w:t>椠⁳㤱⸹匠</w:t>
      </w:r>
      <w:r>
        <w:rPr>
          <w:rtl w:val="true"/>
        </w:rPr>
        <w:t>Ɐ</w:t>
      </w:r>
      <w:r>
        <w:rPr>
          <w:rtl w:val="true"/>
        </w:rPr>
        <w:t>琠敨氠睯牥爠杩瑨挠牯敮⁲獩㘠㤳ㄯ㤹</w:t>
      </w:r>
      <w:r>
        <w:rPr>
          <w:rtl w:val="true"/>
        </w:rPr>
        <w:t>മഊ ††††</w:t>
      </w:r>
      <w:r>
        <w:rPr>
          <w:rtl w:val="true"/>
        </w:rPr>
        <w:t>湁删映汯潬敷⁤祢渠浵敢獲眠汩⁬牣慥整愠爠捥慴杮敬</w:t>
      </w:r>
      <w:r>
        <w:rPr>
          <w:rtl w:val="true"/>
        </w:rPr>
        <w:t>‮吠敨†楦獲</w:t>
      </w:r>
      <w:r>
        <w:rPr>
          <w:rtl w:val="true"/>
        </w:rPr>
        <w:t>൴ ††††</w:t>
      </w:r>
      <w:r>
        <w:rPr>
          <w:rtl w:val="true"/>
        </w:rPr>
        <w:t>慰物†楷汬†潬慣整†桴⁥灵数⁲敬瑦挠牯敮⁲湡⁤桴⁥敳潣摮瀠楡</w:t>
      </w:r>
      <w:r>
        <w:rPr>
          <w:rtl w:val="true"/>
        </w:rPr>
        <w:t>൲ ††††</w:t>
      </w:r>
      <w:r>
        <w:rPr>
          <w:rtl w:val="true"/>
        </w:rPr>
        <w:t>楷汬戠⁥潦⁲桴⁥潬敷⁲楲桧⁴潣湲牥</w:t>
      </w:r>
      <w:r>
        <w:rPr>
          <w:rtl w:val="true"/>
        </w:rPr>
        <w:t>മഊ ††††⁁⁌</w:t>
      </w:r>
      <w:r>
        <w:rPr>
          <w:rtl w:val="true"/>
        </w:rPr>
        <w:t>獩映牯氠湩⹥</w:t>
      </w:r>
      <w:r>
        <w:rPr>
          <w:rtl w:val="true"/>
        </w:rPr>
        <w:t>਍਍††††</w:t>
      </w:r>
      <w:r>
        <w:rPr>
          <w:rtl w:val="true"/>
        </w:rPr>
        <w:t>䄠䌠椠⁳潦⁲楃捲敬</w:t>
      </w:r>
      <w:r>
        <w:rPr>
          <w:rtl w:val="true"/>
        </w:rPr>
        <w:t>‮桔⁥楦獲⁴睴⁯畮扭牥⁳牡⁥桴⁥潬慣楴湯†景</w:t>
      </w:r>
      <w:r>
        <w:rPr>
          <w:rtl w:val="true"/>
        </w:rPr>
        <w:t>਍††††</w:t>
      </w:r>
      <w:r>
        <w:rPr>
          <w:rtl w:val="true"/>
        </w:rPr>
        <w:t>椠獴挠湥整</w:t>
      </w:r>
      <w:r>
        <w:rPr>
          <w:rtl w:val="true"/>
        </w:rPr>
        <w:t>Ⱳ</w:t>
      </w:r>
      <w:r>
        <w:rPr>
          <w:rtl w:val="true"/>
        </w:rPr>
        <w:t>琠敨氠獡⁴獩琠敨爠摡畩⹳</w:t>
      </w:r>
      <w:r>
        <w:rPr>
          <w:rtl w:val="true"/>
        </w:rPr>
        <w:t>਍਍††††</w:t>
      </w:r>
      <w:r>
        <w:rPr>
          <w:rtl w:val="true"/>
        </w:rPr>
        <w:t>䄠⁮䔠†獩映牯攠汬灩敳</w:t>
      </w:r>
      <w:r>
        <w:rPr>
          <w:rtl w:val="true"/>
        </w:rPr>
        <w:t>‮愨摮愠捲⥳吠敨映物瑳琠潷†畮扭牥⁳愠敲</w:t>
      </w:r>
      <w:r>
        <w:rPr>
          <w:rtl w:val="true"/>
        </w:rPr>
        <w:t>਍††††</w:t>
      </w:r>
      <w:r>
        <w:rPr>
          <w:rtl w:val="true"/>
        </w:rPr>
        <w:t>琠敨†潬慣楴湯†景†瑩⁳挠湥整</w:t>
      </w:r>
      <w:r>
        <w:rPr>
          <w:rtl w:val="true"/>
        </w:rPr>
        <w:t>Ⱳ</w:t>
      </w:r>
      <w:r>
        <w:rPr>
          <w:rtl w:val="true"/>
        </w:rPr>
        <w:t>琠敨渠硥⁴睴⁯牡⁥桴⁥瑳牡楴杮</w:t>
      </w:r>
      <w:r>
        <w:rPr>
          <w:rtl w:val="true"/>
        </w:rPr>
        <w:t>਍††††</w:t>
      </w:r>
      <w:r>
        <w:rPr>
          <w:rtl w:val="true"/>
        </w:rPr>
        <w:t>愠杮敬愠摮攠摮湩⁧</w:t>
      </w:r>
      <w:r>
        <w:rPr/>
        <w:t>湡汧⁥湩†敤牧敥</w:t>
      </w:r>
      <w:r>
        <w:rPr/>
        <w:t>ⱳ†</w:t>
      </w:r>
      <w:r>
        <w:rPr/>
        <w:t>湡⁤琠敨†慬瑳†睴⁯愠敲</w:t>
      </w:r>
      <w:r>
        <w:rPr/>
        <w:t>਍††††</w:t>
      </w:r>
      <w:r>
        <w:rPr/>
        <w:t>氠湥瑧</w:t>
      </w:r>
      <w:r>
        <w:rPr>
          <w:rtl w:val="true"/>
        </w:rPr>
        <w:t>⁨</w:t>
      </w:r>
      <w:r>
        <w:rPr/>
        <w:t>景椠獴栠牯穩湯慴⁬湡⁤敶瑲捩污愠數⹳</w:t>
      </w:r>
      <w:r>
        <w:rPr/>
        <w:t>਍਍††††</w:t>
      </w:r>
      <w:r>
        <w:rPr/>
        <w:t>䄠倠愠摤敲獳獥漠敮瀠硩汥愠⁴桴⁥氠獩整⁤挠潯摲湩瑡獥</w:t>
      </w:r>
      <w:r>
        <w:rPr>
          <w:rtl w:val="true"/>
        </w:rPr>
        <w:t>‮䤠⁦</w:t>
      </w:r>
      <w:r>
        <w:rPr/>
        <w:t>琠敨</w:t>
      </w:r>
      <w:r>
        <w:rPr/>
        <w:t>਍††††</w:t>
      </w:r>
      <w:r>
        <w:rPr/>
        <w:t>琠楨摲渠浵敢⁲潦汬睯湩⁧</w:t>
      </w:r>
      <w:r>
        <w:rPr>
          <w:rtl w:val="true"/>
        </w:rPr>
        <w:t>⁡⁐</w:t>
      </w:r>
      <w:r>
        <w:rPr/>
        <w:t>獩ㄠ琠敨⁮桴瑡猠数楣楦⁣楰數⁬楷汬</w:t>
      </w:r>
      <w:r>
        <w:rPr/>
        <w:t>਍††††</w:t>
      </w:r>
      <w:r>
        <w:rPr/>
        <w:t>戠⁥桷瑩⹥†⁁‰楷汬猠瑥琠敨瀠硩汥琠⁯慢正牧畯摮挠汯牯</w:t>
      </w:r>
      <w:r>
        <w:rPr/>
        <w:t>മഊ ††††⁆</w:t>
      </w:r>
      <w:r>
        <w:rPr/>
        <w:t>椠⁳⁡楦汬‬桴⁥牡慥挠湯慴湩湩</w:t>
      </w:r>
      <w:r>
        <w:rPr>
          <w:rtl w:val="true"/>
        </w:rPr>
        <w:t>⁧</w:t>
      </w:r>
      <w:r>
        <w:rPr/>
        <w:t>桴⁥楬瑳摥挠潯摲湩瑡獥眠汩</w:t>
      </w:r>
      <w:r>
        <w:rPr/>
        <w:t>൬ ††††</w:t>
      </w:r>
      <w:r>
        <w:rPr/>
        <w:t>敢映潬摯摥眠瑩</w:t>
      </w:r>
      <w:r>
        <w:rPr>
          <w:rtl w:val="true"/>
        </w:rPr>
        <w:t>⁨</w:t>
      </w:r>
      <w:r>
        <w:rPr/>
        <w:t>桷瑩⹥</w:t>
      </w:r>
      <w:r>
        <w:rPr/>
        <w:t>਍਍††††</w:t>
      </w:r>
      <w:r>
        <w:rPr/>
        <w:t>吠硥⁴楷汬戠⁥潦汬睯摥戠⁹琠潷†畮扭牥</w:t>
      </w:r>
      <w:r>
        <w:rPr/>
        <w:t>ⱳ†</w:t>
      </w:r>
      <w:r>
        <w:rPr/>
        <w:t>桴⁥栠牯穩湯慴⁬愠摮</w:t>
      </w:r>
      <w:r>
        <w:rPr/>
        <w:t>਍††††</w:t>
      </w:r>
      <w:r>
        <w:rPr/>
        <w:t>瘠牥楴慣⁬挠潯摲湩瑡⁥漠⁦</w:t>
      </w:r>
      <w:r>
        <w:rPr/>
        <w:t>琠敨†灵数⁲敬瑦挠牯敮⁲景琠敨映物瑳</w:t>
      </w:r>
      <w:r>
        <w:rPr/>
        <w:t>਍††††</w:t>
      </w:r>
      <w:r>
        <w:rPr/>
        <w:t>氠瑥整⹲夠畯挠湡攠楤⁴整瑸樠獵⁴獡礠畯眠畯摬椠⁮瑳湡慤摲†潷摲</w:t>
      </w:r>
      <w:r>
        <w:rPr/>
        <w:t>਍††††</w:t>
      </w:r>
      <w:r>
        <w:rPr/>
        <w:t>瀠潲散獳湩⹧†吠敨映物瑳氠湩⁥晡整⁲⁡汢捯⁫景琠硥⁴畭瑳猠慴瑲</w:t>
      </w:r>
      <w:r>
        <w:rPr/>
        <w:t>਍††††</w:t>
      </w:r>
      <w:r>
        <w:rPr/>
        <w:t>眠瑩⁨</w:t>
      </w:r>
      <w:r>
        <w:rPr/>
        <w:t>⁡⹾吠楨⁳整汬⁳桴⁥牰杯慲⁭桴瑡琠敨琠硥⁴湥獤愠摮†潭敲</w:t>
      </w:r>
      <w:r>
        <w:rPr/>
        <w:t>਍††††</w:t>
      </w:r>
      <w:r>
        <w:rPr/>
        <w:t>朠慲桰捩⁳潦汬睯⹳</w:t>
      </w:r>
      <w:r>
        <w:rPr/>
        <w:t>਍਍††††</w:t>
      </w:r>
      <w:r>
        <w:rPr/>
        <w:t>吠敨挠摯</w:t>
      </w:r>
      <w:r>
        <w:rPr/>
        <w:t>ⱥ</w:t>
      </w:r>
      <w:r>
        <w:rPr/>
        <w:t>猠祴敬‱牯猠祴敬″档湡敧⁳楬敮琠楨正敮獳</w:t>
      </w:r>
      <w:r>
        <w:rPr/>
        <w:t>മഊ ††††</w:t>
      </w:r>
      <w:r>
        <w:rPr/>
        <w:t>ⱄ†</w:t>
      </w:r>
      <w:r>
        <w:rPr/>
        <w:t>潦⁲䐠䱅奁‬†楷汬†敢†潦汬睯摥†祢漠汮⁹湯⁥畮扭牥‬桴</w:t>
      </w:r>
      <w:r>
        <w:rPr/>
        <w:t>൥ ††††</w:t>
      </w:r>
      <w:r>
        <w:rPr/>
        <w:t>畮扭牥漠⁦</w:t>
      </w:r>
      <w:r>
        <w:rPr/>
        <w:t>業牣獯捥湯獤琠敨搠汥祡椠⁳潴氠獡⹴</w:t>
      </w:r>
      <w:r>
        <w:rPr/>
        <w:t>਍਍††††</w:t>
      </w:r>
      <w:r>
        <w:rPr/>
        <w:t>唠‬湯愠氠湩⁥污⁬祢椠獴汥</w:t>
      </w:r>
      <w:r>
        <w:rPr/>
        <w:t>ⱦ</w:t>
      </w:r>
      <w:r>
        <w:rPr/>
        <w:t>椠⁳桴⁥潣敤映牯†䅗呉†但⁒唠䕓⹒</w:t>
      </w:r>
      <w:r>
        <w:rPr/>
        <w:t>਍††††</w:t>
      </w:r>
      <w:r>
        <w:rPr/>
        <w:t>䔠楬業慮整†桴獩†楬敮†晩†潹⁵慷瑮琠⁯慴敫愠眠楡⁴畯⁴景琠敨</w:t>
      </w:r>
      <w:r>
        <w:rPr/>
        <w:t>਍††††</w:t>
      </w:r>
      <w:r>
        <w:rPr/>
        <w:t>瀠捩畴敲</w:t>
      </w:r>
      <w:r>
        <w:rPr/>
        <w:t>മഊ ††††</w:t>
      </w:r>
      <w:r>
        <w:rPr/>
        <w:t>潓湵獤猠慴瑲眠瑩⁨</w:t>
      </w:r>
      <w:r>
        <w:rPr/>
        <w:t>湡匠‬湡⁤牡⁥潦汬睯摥戠⁹睴⁯畮扭牥</w:t>
      </w:r>
      <w:r>
        <w:rPr/>
        <w:t>ⱳ†</w:t>
      </w:r>
      <w:r>
        <w:rPr/>
        <w:t>桴</w:t>
      </w:r>
      <w:r>
        <w:rPr/>
        <w:t>൥ ††††</w:t>
      </w:r>
      <w:r>
        <w:rPr/>
        <w:t>楰捴⁨</w:t>
      </w:r>
      <w:r>
        <w:rPr/>
        <w:t>愠摮†桴⁥搠牵瑡潩⹮†楐捴⁨</w:t>
      </w:r>
      <w:r>
        <w:rPr/>
        <w:t>椠⁳洠慥畳敲⁤椠⁮敨瑲⁺湡</w:t>
      </w:r>
      <w:r>
        <w:rPr/>
        <w:t>൤ ††††</w:t>
      </w:r>
      <w:r>
        <w:rPr/>
        <w:t>畤慲楴湯†湩†業汬獩捥湯獤</w:t>
      </w:r>
      <w:r>
        <w:rPr>
          <w:rtl w:val="true"/>
        </w:rPr>
        <w:t>‮†汁慷獹瀠瑵愠戠慬歮†楬敮†晡整</w:t>
      </w:r>
      <w:r>
        <w:rPr>
          <w:rtl w:val="true"/>
        </w:rPr>
        <w:t>൲ ††††</w:t>
      </w:r>
      <w:r>
        <w:rPr>
          <w:rtl w:val="true"/>
        </w:rPr>
        <w:t>潹牵氠獡⁴潳湵⁤瑳瑡浥湥⹴吠敨挠浯異整⁲爠慥獤†⁡猠牥敩⁳漠</w:t>
      </w:r>
      <w:r>
        <w:rPr>
          <w:rtl w:val="true"/>
        </w:rPr>
        <w:t>൦ ††††</w:t>
      </w:r>
      <w:r>
        <w:rPr>
          <w:rtl w:val="true"/>
        </w:rPr>
        <w:t>潳湵獤†敢潦敲†汰祡湩⁧</w:t>
      </w:r>
      <w:r>
        <w:rPr/>
        <w:t>琠敨⹭†吠楨⁳慷</w:t>
      </w:r>
      <w:r>
        <w:rPr/>
        <w:t>ⱹ</w:t>
      </w:r>
      <w:r>
        <w:rPr/>
        <w:t>椠⁴潷❮⁴敢挠畡桧</w:t>
      </w:r>
      <w:r>
        <w:rPr/>
        <w:t>൴ ††††</w:t>
      </w:r>
      <w:r>
        <w:rPr/>
        <w:t>牴楹杮琠⁯汰祡愠猠畯摮愠摮爠慥楤杮琠敨搠獩⁫牤癩⁥瑡琠敨猠浡</w:t>
      </w:r>
      <w:r>
        <w:rPr/>
        <w:t>൥ ††††</w:t>
      </w:r>
      <w:r>
        <w:rPr/>
        <w:t>楴敭‬桷捩</w:t>
      </w:r>
      <w:r>
        <w:rPr>
          <w:rtl w:val="true"/>
        </w:rPr>
        <w:t>⁨</w:t>
      </w:r>
      <w:r>
        <w:rPr/>
        <w:t>潷汵⁤瑳污⁬桴⁥洠獵捩†牯†潳湵⁤攠晦捥⁴映牯†</w:t>
      </w:r>
      <w:r>
        <w:rPr/>
        <w:t>ൡ ††††</w:t>
      </w:r>
      <w:r>
        <w:rPr/>
        <w:t>桷汩⹥†瑉†敮摥⁳琠敨†汢湡⁫氠湩⁥潴欠潮⁷桷牥⁥⁡敳楲獥漠</w:t>
      </w:r>
      <w:r>
        <w:rPr/>
        <w:t>൦ ††††</w:t>
      </w:r>
      <w:r>
        <w:rPr/>
        <w:t>潳湵⁤瑳瑡浥湥獴攠摮⹳</w:t>
      </w:r>
      <w:r>
        <w:rPr/>
        <w:t>਍਍††††</w:t>
      </w:r>
      <w:r>
        <w:rPr/>
        <w:t>䌠十⁅獩椠灭牯慴瑮</w:t>
      </w:r>
      <w:r>
        <w:rPr>
          <w:rtl w:val="true"/>
        </w:rPr>
        <w:t>‮䤠⁮瑯敨⁲潷摲⁳げ〯㘯㤳ㄯ㤹眠汩⁬異⁴琠敨</w:t>
      </w:r>
      <w:r>
        <w:rPr>
          <w:rtl w:val="true"/>
        </w:rPr>
        <w:t>਍††††</w:t>
      </w:r>
      <w:r>
        <w:rPr>
          <w:rtl w:val="true"/>
        </w:rPr>
        <w:t>氠牡敧瑳†潰獳扩敬†敲瑣湡汧⁥漠⁮桴⁥捳敲湥</w:t>
      </w:r>
      <w:r>
        <w:rPr/>
        <w:t>‬畢⁴ひ〯㘯㤳ㄯ㤹</w:t>
      </w:r>
      <w:r>
        <w:rPr/>
        <w:t>਍††††</w:t>
      </w:r>
      <w:r>
        <w:rPr/>
        <w:t>眠汩⁬潤渠瑯楨杮‬敢慣獵⁥桴⁥牰杯慲⁭硥数瑣⁳⁡慣楰慴⁬⹒</w:t>
      </w:r>
      <w:r>
        <w:rPr/>
        <w:t>਍਍††††</w:t>
      </w:r>
      <w:r>
        <w:rPr/>
        <w:t>䐠⁯潮⁴硥散摥琠敨瀠牡浡瑥牥⁳景琠敨猠牣敥⹮夠畯挠湡琧洠歡⁥愠</w:t>
      </w:r>
      <w:r>
        <w:rPr/>
        <w:t>਍††††</w:t>
      </w:r>
      <w:r>
        <w:rPr/>
        <w:t>爠捥慴杮敬›删⴯⼴〱⼰㔲⼰㤷</w:t>
      </w:r>
      <w:r>
        <w:rPr/>
        <w:t>ⰰ†</w:t>
      </w:r>
      <w:r>
        <w:rPr/>
        <w:t>潦⁲湩瑳湡散‬敢慣獵⁥瑩椠湳琧</w:t>
      </w:r>
      <w:r>
        <w:rPr/>
        <w:t>਍††††</w:t>
      </w:r>
      <w:r>
        <w:rPr/>
        <w:t>眠瑩楨⁮桴⁥䝃⁁楤敭獮潩獮漠⁦</w:t>
      </w:r>
      <w:r>
        <w:rPr/>
        <w:t>⼰</w:t>
      </w:r>
      <w:r>
        <w:rPr/>
        <w:t>ⴰ</w:t>
      </w:r>
      <w:r>
        <w:rPr/>
        <w:t>㌶⼹㤱⸹</w:t>
      </w:r>
      <w:r>
        <w:rPr/>
        <w:t>਍††††</w:t>
      </w:r>
      <w:r>
        <w:rPr/>
        <w:t>张彟彟彟彟彟彟彟彟彟彟彟彟彟彟彟彟彟彟彟彟彟彟彟彟彟彟彟彟彟彟</w:t>
      </w:r>
      <w:r>
        <w:rPr/>
        <w:t>਍਍਍†††††††††††††††</w:t>
      </w:r>
      <w:r>
        <w:rPr/>
        <w:t>䘠剏吠䕈䔠䑎唠䕓</w:t>
      </w:r>
      <w:r>
        <w:rPr/>
        <w:t>൒ഊ ††††††</w:t>
      </w:r>
      <w:r>
        <w:rPr/>
        <w:t>晁整⁲礠畯栠癡⁥牣慥整⁤楰瑣牵獥‬潹⁵桳畯摬洠歡⁥湡攠獡</w:t>
      </w:r>
      <w:r>
        <w:rPr/>
        <w:t>൹ ††††</w:t>
      </w:r>
      <w:r>
        <w:rPr/>
        <w:t>慷⁹潦⁲桴⁥獵牥琠⁯楶睥琠敨⹭圠⁥慨敶瀠潲楶敤⁤⁡挠潨捩⁥漠</w:t>
      </w:r>
      <w:r>
        <w:rPr/>
        <w:t>൦ ††††</w:t>
      </w:r>
      <w:r>
        <w:rPr/>
        <w:t>睴⁯牰杯慲獭映牯琠慨⁴異灲獯⹥</w:t>
      </w:r>
      <w:r>
        <w:rPr/>
        <w:t>਍਍††††††††††††††††††</w:t>
      </w:r>
      <w:r>
        <w:rPr/>
        <w:t>䥄偓䅌</w:t>
      </w:r>
      <w:r>
        <w:rPr/>
        <w:t>൙ഊ ††††††</w:t>
      </w:r>
      <w:r>
        <w:rPr/>
        <w:t>䥄偓䅌⹙塅⁅椠⁳⁡敶祲猠慭汬愠摮猠浩汰⁥牰杯慲⁭桴瑡眠汩</w:t>
      </w:r>
      <w:r>
        <w:rPr/>
        <w:t>൬ ††††</w:t>
      </w:r>
      <w:r>
        <w:rPr/>
        <w:t>桳睯漠敮瀠捩畴敲甠瑮汩愠祮欠祥椠⁳牰獥敳⁤湯琠敨欠祥潢牡⹤吠</w:t>
      </w:r>
      <w:r>
        <w:rPr/>
        <w:t>൯ ††††</w:t>
      </w:r>
      <w:r>
        <w:rPr/>
        <w:t>獵⁥瑩‬祴数䐠卉䱐奁‬桴湥瀠敲獳琠敨猠慰散慢⁲湯散‬桴湥琠灹</w:t>
      </w:r>
      <w:r>
        <w:rPr/>
        <w:t>൥ ††††</w:t>
      </w:r>
      <w:r>
        <w:rPr/>
        <w:t>桴⁥硥捡⁴慮敭漠⁦</w:t>
      </w:r>
      <w:r>
        <w:rPr/>
        <w:t>桴⁥楰瑣牵⁥楦敬礠畯†慷瑮†楤灳慬敹⹤</w:t>
      </w:r>
      <w:r>
        <w:rPr/>
        <w:t>਍਍††††††</w:t>
      </w:r>
      <w:r>
        <w:rPr/>
        <w:t>䐠卉䱐奁椠⁳潰敷晲汵眠敨⁮獵摥眠瑩⁨</w:t>
      </w:r>
      <w:r>
        <w:rPr/>
        <w:t>慢捴⁨</w:t>
      </w:r>
      <w:r>
        <w:rPr/>
        <w:t>楦敬⹳夠畯挠畯摬</w:t>
      </w:r>
      <w:r>
        <w:rPr/>
        <w:t>਍††††</w:t>
      </w:r>
      <w:r>
        <w:rPr/>
        <w:t>挠敲瑡⁥愠†慢捴⁨</w:t>
      </w:r>
      <w:r>
        <w:rPr/>
        <w:t>映汩⁥琠慨⁴眠畯摬甠敳䐠卉䱐奁漠敶⁲湡⁤癯牥</w:t>
      </w:r>
      <w:r>
        <w:rPr/>
        <w:t>਍††††</w:t>
      </w:r>
      <w:r>
        <w:rPr/>
        <w:t>愠慧湩琠⁯楤灳慬⁹⁡敳楲獥漠⁦</w:t>
      </w:r>
      <w:r>
        <w:rPr/>
        <w:t>楰瑣牵獥礠畯栠癡⁥牣慥整⹤䰠瑥猧</w:t>
      </w:r>
      <w:r>
        <w:rPr/>
        <w:t>਍††††</w:t>
      </w:r>
      <w:r>
        <w:rPr/>
        <w:t>猠祡礠畯栠癡⁥⁡潣灭湡⁹桴瑡猠汥獬映牡⁭煥極浰湥⹴†潙⁵挠畯摬</w:t>
      </w:r>
      <w:r>
        <w:rPr/>
        <w:t>਍††††</w:t>
      </w:r>
      <w:r>
        <w:rPr/>
        <w:t>挠敲瑡⁥愠猠浩汰⁥慣慴潬⁧</w:t>
      </w:r>
      <w:r>
        <w:rPr/>
        <w:t>楤歳琠慨⁴楤灳慬獹瀠捩畴敲⁳潹⁵慨敶</w:t>
      </w:r>
      <w:r>
        <w:rPr/>
        <w:t>਍††††</w:t>
      </w:r>
      <w:r>
        <w:rPr/>
        <w:t>洠摡⁥桳睯湩⁧潳敭漠⁦潹牵攠畱灩敭瑮映牯猠污⹥夠畯挠畯摬†慨敶</w:t>
      </w:r>
      <w:r>
        <w:rPr/>
        <w:t>਍††††</w:t>
      </w:r>
      <w:r>
        <w:rPr/>
        <w:t>愠映汩⁥慣汬摥䜠⹏䅂⁔桴瑡洠杩瑨氠潯⁫潳敭桴湩⁧楬敫琠楨㩳</w:t>
      </w:r>
      <w:r>
        <w:rPr/>
        <w:t>਍਍††††</w:t>
      </w:r>
      <w:r>
        <w:rPr/>
        <w:t>䐠卉䱐奁吠䅒呃剏</w:t>
      </w:r>
      <w:r>
        <w:rPr/>
        <w:t>਍††††</w:t>
      </w:r>
      <w:r>
        <w:rPr/>
        <w:t>䐠卉䱐奁䴠坏剅ㄮ</w:t>
      </w:r>
      <w:r>
        <w:rPr/>
        <w:t>਍††††</w:t>
      </w:r>
      <w:r>
        <w:rPr/>
        <w:t>䐠卉䱐奁䴠坏剅㈮</w:t>
      </w:r>
      <w:r>
        <w:rPr/>
        <w:t>਍††††</w:t>
      </w:r>
      <w:r>
        <w:rPr/>
        <w:t>䐠卉䱐奁䴠坏剅㌮</w:t>
      </w:r>
      <w:r>
        <w:rPr/>
        <w:t>਍††††</w:t>
      </w:r>
      <w:r>
        <w:rPr/>
        <w:t>䐠卉䱐奁匠剐䅅䕄⹒</w:t>
      </w:r>
      <w:r>
        <w:rPr/>
        <w:t>ു ††††</w:t>
      </w:r>
      <w:r>
        <w:rPr/>
        <w:t>䥄偓䅌⁙偓䕒䑁剅䈮</w:t>
      </w:r>
      <w:r>
        <w:rPr/>
        <w:t>਍††††</w:t>
      </w:r>
      <w:r>
        <w:rPr/>
        <w:t>䐠卉䱐奁倠䥒䕃⹓卌</w:t>
      </w:r>
      <w:r>
        <w:rPr/>
        <w:t>ൔഊ ††††</w:t>
      </w:r>
      <w:r>
        <w:rPr/>
        <w:t>桔湥眠敨⁮桴⁥畣瑳浯牥朠瑥⁳潹牵挠瑡污杯搠獩</w:t>
      </w:r>
      <w:r>
        <w:rPr/>
        <w:t>Ⱬ</w:t>
      </w:r>
      <w:r>
        <w:rPr/>
        <w:t>愠摮琠灹獥†佇</w:t>
      </w:r>
      <w:r>
        <w:rPr/>
        <w:t>ബ ††††</w:t>
      </w:r>
      <w:r>
        <w:rPr/>
        <w:t>湯⁥愠瑦牥†湡瑯敨</w:t>
      </w:r>
      <w:r>
        <w:rPr/>
        <w:t>Ⱳ</w:t>
      </w:r>
      <w:r>
        <w:rPr/>
        <w:t>愠⁳桴⁥獵牥瀠敲獳獥愠祮欠祥‬桴⁥慶楲畯</w:t>
      </w:r>
      <w:r>
        <w:rPr/>
        <w:t>൳ ††††</w:t>
      </w:r>
      <w:r>
        <w:rPr/>
        <w:t>瑩浥⁳楷汬戠⁥楤灳慬敹⹤</w:t>
      </w:r>
      <w:r>
        <w:rPr/>
        <w:t>਍਍਍†††††††††††††††††</w:t>
      </w:r>
      <w:r>
        <w:rPr/>
        <w:t>匠佈⹗塅</w:t>
      </w:r>
      <w:r>
        <w:rPr/>
        <w:t>൅ഊ ††††</w:t>
      </w:r>
      <w:r>
        <w:rPr/>
        <w:t>桔獩椠⁳桴⁥潰敷晲汵†楤灳慬⁹瀠潲牧浡‮†桔獩†湯⁥椠⁳氠歩</w:t>
      </w:r>
      <w:r>
        <w:rPr/>
        <w:t>൥ ††††</w:t>
      </w:r>
      <w:r>
        <w:rPr/>
        <w:t>䥄偓䅌</w:t>
      </w:r>
      <w:r>
        <w:rPr/>
        <w:t>ⱙ†</w:t>
      </w:r>
      <w:r>
        <w:rPr/>
        <w:t>畢⁴愠汬睯⁳琠敨甠敳⁲潴朠⁯慢正琠⁯楶睥愠瀠敲楶畯</w:t>
      </w:r>
      <w:r>
        <w:rPr/>
        <w:t>൳ ††††</w:t>
      </w:r>
      <w:r>
        <w:rPr/>
        <w:t>楰瑣牵</w:t>
      </w:r>
      <w:r>
        <w:rPr/>
        <w:t>ⱥ</w:t>
      </w:r>
      <w:r>
        <w:rPr/>
        <w:t>映湩⁤愠祮†整瑸†楷桴湩†桴⁥瀠捩畴敲</w:t>
      </w:r>
      <w:r>
        <w:rPr/>
        <w:t>ⱳ†</w:t>
      </w:r>
      <w:r>
        <w:rPr/>
        <w:t>档湡敧†桴</w:t>
      </w:r>
      <w:r>
        <w:rPr/>
        <w:t>൥ ††††</w:t>
      </w:r>
      <w:r>
        <w:rPr/>
        <w:t>湯猭牣敥⁮潣潬獲愠摮洠牯⹥</w:t>
      </w:r>
      <w:r>
        <w:rPr/>
        <w:t>਍††††††</w:t>
      </w:r>
      <w:r>
        <w:rPr/>
        <w:t>吠楨⁳湯⁥楤灳慬獹愠洠湥⁵慢⁲瑡琠敨戠瑯潴⁭景琠敨猠牣敥</w:t>
      </w:r>
      <w:r>
        <w:rPr/>
        <w:t>Ɱ</w:t>
      </w:r>
      <w:r>
        <w:rPr/>
        <w:t>਍††††</w:t>
      </w:r>
      <w:r>
        <w:rPr/>
        <w:t>爠煥極楲杮琠敨氠獡⁴㈱爠睯⁳景瀠硩汥</w:t>
      </w:r>
      <w:r>
        <w:rPr/>
        <w:t>ⱳ</w:t>
      </w:r>
      <w:r>
        <w:rPr/>
        <w:t>猠⁯慭敫†潹牵†楰瑣牵獥</w:t>
      </w:r>
      <w:r>
        <w:rPr/>
        <w:t>਍††††</w:t>
      </w:r>
      <w:r>
        <w:rPr/>
        <w:t>眠瑩⁨潮椠灭牯慴瑮攠敬敭瑮⁳敢潬⁷敶瑲捩污挠潯摲湩瑡⁥㠱⸸</w:t>
      </w:r>
      <w:r>
        <w:rPr/>
        <w:t>਍††††††</w:t>
      </w:r>
      <w:r>
        <w:rPr/>
        <w:t>匠佈⁗獩攠獡⁹潴挠湯楦畧敲映牯礠畯⁲牰獥湥慴楴湯‮獕⁥琠敨</w:t>
      </w:r>
      <w:r>
        <w:rPr/>
        <w:t>਍††††</w:t>
      </w:r>
      <w:r>
        <w:rPr/>
        <w:t>䈠䥕䑌漠瑰潩⁮牦浯琠敨挠湯牴汯瀠湡汥漠⁦䱂䍁䉋䅏䑒</w:t>
      </w:r>
      <w:r>
        <w:rPr/>
        <w:t>മ ††††††</w:t>
      </w:r>
      <w:r>
        <w:rPr/>
        <w:t>桔⁥䈠䥕䑌漠瑰潩⁮污潬獷礠畯琠⁯楬敮甠⁰桴⁥楰瑣牵⁥楦敬</w:t>
      </w:r>
      <w:r>
        <w:rPr/>
        <w:t>൳ ††††</w:t>
      </w:r>
      <w:r>
        <w:rPr/>
        <w:t>獡礠畯眠湡⁴湩琠敨漠摲牥礠畯眠湡⁴桴⁥湥⁤獵牥琠⁯猠敥†桴浥</w:t>
      </w:r>
      <w:r>
        <w:rPr/>
        <w:t>മ ††††</w:t>
      </w:r>
      <w:r>
        <w:rPr/>
        <w:t>湉瑳畲瑣潩獮†牡⁥戠極瑬†湩潴†桴⁥牰杯慲⹭†啂䱉⁄牣慥整⁳</w:t>
      </w:r>
      <w:r>
        <w:rPr/>
        <w:t>ൡ ††††</w:t>
      </w:r>
      <w:r>
        <w:rPr/>
        <w:t>楦敬漠⁮楤歳†慣汬摥†䡓坏䌮䝆‮圠敨⁮琠敨†湥⁤甠敳⁲猠慴瑲</w:t>
      </w:r>
      <w:r>
        <w:rPr/>
        <w:t>൳ ††††</w:t>
      </w:r>
      <w:r>
        <w:rPr/>
        <w:t>䡓坏䔮䕘‬琠敨瀠潲牧浡爠慥獤匠佈⹗䙃⁇潴猠敥眠慨⁴楦敬⁳瑩椠</w:t>
      </w:r>
      <w:r>
        <w:rPr/>
        <w:t>൳ ††††</w:t>
      </w:r>
      <w:r>
        <w:rPr/>
        <w:t>潴瀠敲敳瑮</w:t>
      </w:r>
      <w:r>
        <w:rPr/>
        <w:t>മഊഊഊ ††††††††††††††††††</w:t>
      </w:r>
      <w:r>
        <w:rPr/>
        <w:t>佇佔</w:t>
      </w:r>
      <w:r>
        <w:rPr/>
        <w:t>਍਍††††</w:t>
      </w:r>
      <w:r>
        <w:rPr/>
        <w:t>䤠⁦礠畯†獵⁥䡓坏礠畯栠癡⁥桴⁥灯楴湯漠⁦獵湩⁧⁡佇佔瀠捩畴敲</w:t>
      </w:r>
      <w:r>
        <w:rPr/>
        <w:t>മ ††††</w:t>
      </w:r>
      <w:r>
        <w:rPr/>
        <w:t>桔獩椠⁳牣慥整⁤楬敫愠祮漠桴牥瀠捩畴敲眠瑩⁨䱂䍁䉋䅏䑒‬畢⁴獩</w:t>
      </w:r>
      <w:r>
        <w:rPr/>
        <w:t>਍††††</w:t>
      </w:r>
      <w:r>
        <w:rPr/>
        <w:t>愠†畮扭牥摥†楬瑳漠⁦潳敭欠祥瀠楯瑮⁳湩礠畯⁲畴潴楲污‮䤠⁴獩</w:t>
      </w:r>
      <w:r>
        <w:rPr/>
        <w:t>਍††††</w:t>
      </w:r>
      <w:r>
        <w:rPr/>
        <w:t>氠歩⁥⁡慴汢⁥景挠湯整瑮⹳†桔⁥湥⁤獵牥挠湡†祴数†⁡渠浵敢</w:t>
      </w:r>
      <w:r>
        <w:rPr/>
        <w:t>Ⱳ</w:t>
      </w:r>
      <w:r>
        <w:rPr/>
        <w:t>਍††††</w:t>
      </w:r>
      <w:r>
        <w:rPr/>
        <w:t>瀠敲獳嬠湅整嵲愠摮戠⁥慴敫⁮潴琠敨瀠慬散椠摮捩瑡摥戠⁹桴⁥潧潴</w:t>
      </w:r>
      <w:r>
        <w:rPr/>
        <w:t>਍††††</w:t>
      </w:r>
      <w:r>
        <w:rPr/>
        <w:t>映汩⹥†吠敨敲†獩†湡†硥浡汰⁥䜠呏⁏映汩⁥湯琠楨⁳楤歳‮吠敨</w:t>
      </w:r>
      <w:r>
        <w:rPr/>
        <w:t>਍††††</w:t>
      </w:r>
      <w:r>
        <w:rPr/>
        <w:t>攠慸灭敬椠⁳牦浯琠敨䈠䍉䍙䕌吠乕</w:t>
      </w:r>
      <w:r>
        <w:rPr/>
        <w:t>ⵅ</w:t>
      </w:r>
      <w:r>
        <w:rPr/>
        <w:t>偕䄠䑎删偅䥁⁒畴潴楲污‬愠摮</w:t>
      </w:r>
      <w:r>
        <w:rPr/>
        <w:t>਍††††</w:t>
      </w:r>
      <w:r>
        <w:rPr/>
        <w:t>栠獡†潮†潣湮捥楴湯†潴†湡瑹楨杮漠⁮桴獩搠獩⹫†瑉椠⁳敭敲祬</w:t>
      </w:r>
      <w:r>
        <w:rPr/>
        <w:t>਍††††</w:t>
      </w:r>
      <w:r>
        <w:rPr/>
        <w:t>瀠潲楶敤⁤獡愠⁮硥浡汰⹥吠敨渠浵敢⁲桴瑡礠畯†楬瑳†楷桴†慥档</w:t>
      </w:r>
      <w:r>
        <w:rPr/>
        <w:t>਍††††</w:t>
      </w:r>
      <w:r>
        <w:rPr/>
        <w:t>攠瑮祲†獩†桴⁥愠瑣慵⁬渠浵敢⁲湩琠敨猠煥敵据⁥景瀠捩畴敲⁳獡</w:t>
      </w:r>
      <w:r>
        <w:rPr/>
        <w:t>਍††††</w:t>
      </w:r>
      <w:r>
        <w:rPr/>
        <w:t>琠敨⁹楷汬戠⁥楤灳慬敹⁤祢匠佈⹗塅⹅䤠⁮漠桴牥†潷摲</w:t>
      </w:r>
      <w:r>
        <w:rPr/>
        <w:t>ⱳ†</w:t>
      </w:r>
      <w:r>
        <w:rPr/>
        <w:t>晩†桴</w:t>
      </w:r>
      <w:r>
        <w:rPr/>
        <w:t>൥ ††††</w:t>
      </w:r>
      <w:r>
        <w:rPr/>
        <w:t>潦牵桴†楰瑣牵⁥椠⁳桴⁥敢楧湮湩⁧景愠挠慨瑰牥愠潢瑵䜠䥕䅔卒</w:t>
      </w:r>
      <w:r>
        <w:rPr/>
        <w:t>ബ ††††</w:t>
      </w:r>
      <w:r>
        <w:rPr/>
        <w:t>湡⁤桴⁥ㄱ桴瀠捩畴敲椠⁳琠敨†敢楧湮湩⁧漠⁦琠敨†慰瑲†扡畯</w:t>
      </w:r>
      <w:r>
        <w:rPr/>
        <w:t>൴ ††††</w:t>
      </w:r>
      <w:r>
        <w:rPr/>
        <w:t>楰湡獯‬琠敨⁮礠畯⁲佇佔猠潨汵⁤湥⁤灵氠潯楫杮猠浯瑥楨杮氠歩</w:t>
      </w:r>
      <w:r>
        <w:rPr/>
        <w:t>൥ ††††</w:t>
      </w:r>
      <w:r>
        <w:rPr/>
        <w:t>桴獩</w:t>
      </w:r>
      <w:r>
        <w:rPr/>
        <w:t>ഺഊ ††††††††††††††††</w:t>
      </w:r>
      <w:r>
        <w:rPr/>
        <w:t>㐠‮啇呉剁</w:t>
      </w:r>
      <w:r>
        <w:rPr/>
        <w:t>൓ ††††††††††††††††</w:t>
      </w:r>
      <w:r>
        <w:rPr/>
        <w:t>ㄠ⸱倠䅉低</w:t>
      </w:r>
      <w:r>
        <w:rPr/>
        <w:t>൓ഊ ††††††</w:t>
      </w:r>
      <w:r>
        <w:rPr/>
        <w:t>潙⁵慣⁮異⁴湡⁹牡睴牯⁫湡⁤湡⁹整瑸礠畯氠歩⁥湩琠敨䜠呏</w:t>
      </w:r>
      <w:r>
        <w:rPr/>
        <w:t>൏ ††††</w:t>
      </w:r>
      <w:r>
        <w:rPr/>
        <w:t>楰瑣牵⹥†夠畯†業桧⁴挠湯楳敤⁲獵湩⁧桴⁥整瑸琠慨⁴獩愠⁴桴</w:t>
      </w:r>
      <w:r>
        <w:rPr/>
        <w:t>൥ ††††</w:t>
      </w:r>
      <w:r>
        <w:rPr/>
        <w:t>潴⁰景琠敨攠慸灭敬瀠捩畴敲猠⁯桴瑡琠敨†湥⁤甠敳⁲眠汩⁬栠癡</w:t>
      </w:r>
      <w:r>
        <w:rPr/>
        <w:t>൥ ††††</w:t>
      </w:r>
      <w:r>
        <w:rPr/>
        <w:t>湩瑳畲瑣潩獮†潴†湫睯眠慨⁴潴搠⁯楷桴琠敨䜠呏⁏灯楴湯‮䜠呏</w:t>
      </w:r>
      <w:r>
        <w:rPr/>
        <w:t>൏ ††††</w:t>
      </w:r>
      <w:r>
        <w:rPr/>
        <w:t>楷汬渠瑯眠牯⁫晩爠湥浡摥‮晉礠畯搠⁯潮⁴牰癯摩⁥⁡䜠呏⁏映汩</w:t>
      </w:r>
      <w:r>
        <w:rPr/>
        <w:t>൥ ††††</w:t>
      </w:r>
      <w:r>
        <w:rPr/>
        <w:t>湯†潹牵†楦楮桳摥†楤歳‬桷湥琠敨䜠呏⁏灯楴湯椠⁳敳敬瑣摥戠</w:t>
      </w:r>
      <w:r>
        <w:rPr/>
        <w:t>൹ ††††</w:t>
      </w:r>
      <w:r>
        <w:rPr/>
        <w:t>桴⁥湥⁤獵牥‬潮桴湩⁧慨灰湥⹳</w:t>
      </w:r>
      <w:r>
        <w:rPr/>
        <w:t>਍††††††</w:t>
      </w:r>
      <w:r>
        <w:rPr/>
        <w:t>䴠歡⁥猠牵⁥琠敨†潧潴†档灡整⁲搠敯⁳渠瑯挠湯慴湩渠浵敢獲</w:t>
      </w:r>
      <w:r>
        <w:rPr/>
        <w:t>਍††††</w:t>
      </w:r>
      <w:r>
        <w:rPr/>
        <w:t>栠杩敨⁲桴湡琠敨琠瑯污渠浵敢⁲景瀠捩畴敲⁳湩礠畯⁲畴潴楲污</w:t>
      </w:r>
      <w:r>
        <w:rPr/>
        <w:t>മഊഊ †††††††††††††††††</w:t>
      </w:r>
      <w:r>
        <w:rPr/>
        <w:t>删卅䵕</w:t>
      </w:r>
      <w:r>
        <w:rPr/>
        <w:t>൅ഊ ††††</w:t>
      </w:r>
      <w:r>
        <w:rPr/>
        <w:t>桔⁥映物瑳†楴敭†䡓坏䔮䕘椠⁳獵摥‬晩琠敨搠獩⁫獩渠瑯†牷瑩</w:t>
      </w:r>
      <w:r>
        <w:rPr/>
        <w:t>൥ ††††</w:t>
      </w:r>
      <w:r>
        <w:rPr/>
        <w:t>牰瑯捥整</w:t>
      </w:r>
      <w:r>
        <w:rPr/>
        <w:t>Ɽ†⁡</w:t>
      </w:r>
      <w:r>
        <w:rPr/>
        <w:t>映汩⁥獩挠敲瑡摥挠污敬⁤䕒啓䕍‮瑉挠湯慴湩⁳桴</w:t>
      </w:r>
      <w:r>
        <w:rPr/>
        <w:t>൥ ††††</w:t>
      </w:r>
      <w:r>
        <w:rPr/>
        <w:t>畮扭牥漠⁦桴⁥慬瑳瀠捩畴敲瘠敩敷⁤祢琠敨甠敳⹲†吠楨⁳椠⁳猠</w:t>
      </w:r>
      <w:r>
        <w:rPr/>
        <w:t>൯ ††††</w:t>
      </w:r>
      <w:r>
        <w:rPr/>
        <w:t>桴⁥甠敳⁲挠湡†爢獥浵≥眠敨敲琠敨琠瑵牯慩⁬慷⁳慬瑳猠畴楤摥</w:t>
      </w:r>
      <w:r>
        <w:rPr/>
        <w:t>മ ††††</w:t>
      </w:r>
      <w:r>
        <w:rPr/>
        <w:t>潙⁵慣⁮杩潮敲琠敨删卅䵕⁅楦敬</w:t>
      </w:r>
      <w:r>
        <w:rPr/>
        <w:t>മഊ ††††</w:t>
      </w:r>
      <w:r>
        <w:rPr/>
        <w:t>彟彟彟彟彟彟彟彟彟彟彟彟彟彟彟彟彟彟彟彟彟彟彟彟彟彟彟彟彟彟</w:t>
      </w:r>
      <w:r>
        <w:rPr/>
        <w:t>ൟഊഊ ††††††††††††††</w:t>
      </w:r>
      <w:r>
        <w:rPr/>
        <w:t>余剕䘠义卉䕈⁄剐䑏䍕</w:t>
      </w:r>
      <w:r>
        <w:rPr/>
        <w:t>ൔഊ †††††</w:t>
      </w:r>
      <w:r>
        <w:rPr/>
        <w:t>䤠⁦潹⁵愠敲†獵湩⁧匠佈⹗塅</w:t>
      </w:r>
      <w:r>
        <w:rPr/>
        <w:t>ⱅ†</w:t>
      </w:r>
      <w:r>
        <w:rPr/>
        <w:t>湯散†潹⁵栠癡⁥挠敲瑡摥†</w:t>
      </w:r>
      <w:r>
        <w:rPr/>
        <w:t>ൡ ††††</w:t>
      </w:r>
      <w:r>
        <w:rPr/>
        <w:t>畴潴楲污‬猠牥敩⁳漠⁦楰瑣牵獥‬慣慴潬</w:t>
      </w:r>
      <w:r>
        <w:rPr/>
        <w:t>Ⱨ</w:t>
      </w:r>
      <w:r>
        <w:rPr/>
        <w:t>漠⁲牴楡楮杮瀠潲牧浡</w:t>
      </w:r>
      <w:r>
        <w:rPr/>
        <w:t>ബ ††††</w:t>
      </w:r>
      <w:r>
        <w:rPr/>
        <w:t>牯眠慨整敶</w:t>
      </w:r>
      <w:r>
        <w:rPr/>
        <w:t>Ⱳ</w:t>
      </w:r>
      <w:r>
        <w:rPr/>
        <w:t>礠畯猠潨汵⁤異⁴污⁬潹牵映汩獥漠⁮⁡慭瑳牥映潬灰</w:t>
      </w:r>
      <w:r>
        <w:rPr/>
        <w:t>൹ ††††</w:t>
      </w:r>
      <w:r>
        <w:rPr/>
        <w:t>楤歳‮䘠潲⁭桴獩洠獡整⁲潹⁵楷汬洠歡⁥潣楰獥琠⁯敳摮琠⁯礠畯</w:t>
      </w:r>
      <w:r>
        <w:rPr/>
        <w:t>൲ ††††</w:t>
      </w:r>
      <w:r>
        <w:rPr/>
        <w:t>畣瑳浯牥</w:t>
      </w:r>
      <w:r>
        <w:rPr/>
        <w:t>ⱳ</w:t>
      </w:r>
      <w:r>
        <w:rPr/>
        <w:t>琠⁯桳牡睥牡⁥楤瑳楲畢潴獲‬祳潳獰‬瑥⹣吠敨映潬灰</w:t>
      </w:r>
      <w:r>
        <w:rPr/>
        <w:t>൹ ††††</w:t>
      </w:r>
      <w:r>
        <w:rPr/>
        <w:t>畭瑳挠湯慴湩</w:t>
      </w:r>
      <w:r>
        <w:rPr/>
        <w:t>ഺഊ ††††</w:t>
      </w:r>
      <w:r>
        <w:rPr/>
        <w:t>䡓坏䔮䕘</w:t>
      </w:r>
      <w:r>
        <w:rPr/>
        <w:t>਍††††</w:t>
      </w:r>
      <w:r>
        <w:rPr/>
        <w:t>夠畯⁲楰瑣牵⁥楦敬</w:t>
      </w:r>
      <w:r>
        <w:rPr/>
        <w:t>൳ ††††</w:t>
      </w:r>
      <w:r>
        <w:rPr/>
        <w:t>䡓坏䌮䝆</w:t>
      </w:r>
      <w:r>
        <w:rPr/>
        <w:t>਍਍††††</w:t>
      </w:r>
      <w:r>
        <w:rPr/>
        <w:t>传瑰潩慮汬㩹</w:t>
      </w:r>
      <w:r>
        <w:rPr/>
        <w:t>਍਍††††</w:t>
      </w:r>
      <w:r>
        <w:rPr/>
        <w:t>吠敨映汩⁥慣汬摥䜠呏</w:t>
      </w:r>
      <w:r>
        <w:rPr/>
        <w:t>൏ ††††⁁</w:t>
      </w:r>
      <w:r>
        <w:rPr/>
        <w:t>楦敬挠污敬⁤䕂䥇⹎䅂⁔牯䜠⹏䅂⁔潦⁲敢楧湮牥</w:t>
      </w:r>
      <w:r>
        <w:rPr/>
        <w:t>൳ ††††</w:t>
      </w:r>
      <w:r>
        <w:rPr/>
        <w:t>摁敶瑲獩湩⁧楰瑣牵獥琠⁯牢湩⁧潹⁵潭敲洠湯祥</w:t>
      </w:r>
      <w:r>
        <w:rPr/>
        <w:t>਍਍††††</w:t>
      </w:r>
      <w:r>
        <w:rPr/>
        <w:t>䠠义㩔†潙⁵挠湡爠湥浡⁥䡓坏䔮䕘䈠䝅义䔮䕘‮獕⁥桴⁥佄⁓潣浭湡</w:t>
      </w:r>
      <w:r>
        <w:rPr/>
        <w:t>൤ ††††</w:t>
      </w:r>
      <w:r>
        <w:rPr/>
        <w:t>䕒⹎匠数楣楦慣汬⁹潹⁵慣⁮祴数愠⁴桴⁥佄⁓牰浯瑰</w:t>
      </w:r>
      <w:r>
        <w:rPr/>
        <w:t>ഺഊ ††††</w:t>
      </w:r>
      <w:r>
        <w:rPr/>
        <w:t>䕒⁎䡓坏䔮䕘䈠䝅义䔮䕘</w:t>
      </w:r>
      <w:r>
        <w:rPr/>
        <w:t>਍਍††††</w:t>
      </w:r>
      <w:r>
        <w:rPr/>
        <w:t>吠楨⁳慷</w:t>
      </w:r>
      <w:r>
        <w:rPr/>
        <w:t>ⱹ†</w:t>
      </w:r>
      <w:r>
        <w:rPr/>
        <w:t>桴⁥湥⁤獵牥眠汩⁬湫睯栠睯琠⁯瑳牡⁴潹牵搠獩⹫</w:t>
      </w:r>
      <w:r>
        <w:rPr/>
        <w:t>਍††††††</w:t>
      </w:r>
      <w:r>
        <w:rPr/>
        <w:t>吠敨</w:t>
      </w:r>
      <w:r>
        <w:rPr/>
        <w:t>Ɱ</w:t>
      </w:r>
      <w:r>
        <w:rPr/>
        <w:t>漠⁦潣牵敳‬慭敫愠挠灯⁹景礠畯⁲慭瑳牥搠獩⁫湡⁤整瑳</w:t>
      </w:r>
      <w:r>
        <w:rPr/>
        <w:t>਍††††</w:t>
      </w:r>
      <w:r>
        <w:rPr/>
        <w:t>椠⁴硥整獮癩汥⹹</w:t>
      </w:r>
      <w:r>
        <w:rPr/>
        <w:t>਍਍††††††††††††††††</w:t>
      </w:r>
      <w:r>
        <w:rPr/>
        <w:t>剐义⁔⁁䥐呃剕</w:t>
      </w:r>
      <w:r>
        <w:rPr/>
        <w:t>൅ഊ ††††††</w:t>
      </w:r>
      <w:r>
        <w:rPr/>
        <w:t>汁桴畯桧䈠䅌䭃佂剁⁄慷⁳潮⁴猠数楣楦慣汬⁹挠敲瑡摥†獡†</w:t>
      </w:r>
      <w:r>
        <w:rPr/>
        <w:t>ൡ ††††</w:t>
      </w:r>
      <w:r>
        <w:rPr/>
        <w:t>牤睡湩⁧牰杯慲</w:t>
      </w:r>
      <w:r>
        <w:rPr/>
        <w:t>Ɑ</w:t>
      </w:r>
      <w:r>
        <w:rPr/>
        <w:t>猠湩散椠⁴潤獥琠慨⁴潪⁢潳眠汥</w:t>
      </w:r>
      <w:r>
        <w:rPr/>
        <w:t>ⱬ</w:t>
      </w:r>
      <w:r>
        <w:rPr/>
        <w:t>礠畯洠祡眠湡</w:t>
      </w:r>
      <w:r>
        <w:rPr/>
        <w:t>൴ ††††</w:t>
      </w:r>
      <w:r>
        <w:rPr/>
        <w:t>潴†獵⁥椠⁴映牯愠搠慲楷杮琠敨⁮敳摮琠敨漠瑵異⁴潴愠瀠楲瑮牥</w:t>
      </w:r>
      <w:r>
        <w:rPr/>
        <w:t>മ ††††</w:t>
      </w:r>
      <w:r>
        <w:rPr/>
        <w:t>桔牥⁥椠⁳愠†慷⁹琠⁯搠⁯桴瑡‮吠⁯牰湩⁴⁡楰瑣牵</w:t>
      </w:r>
      <w:r>
        <w:rPr/>
        <w:t>ⱥ</w:t>
      </w:r>
      <w:r>
        <w:rPr/>
        <w:t>焠極⁴桴</w:t>
      </w:r>
      <w:r>
        <w:rPr/>
        <w:t>൥ ††††</w:t>
      </w:r>
      <w:r>
        <w:rPr/>
        <w:t>牰杯慲⁭潴朠瑥琠⁯桴⁥潤⁳牰浯瑰‮潌摡䜠䅒䡐䍉⹓佃⁍桷捩⁨椠</w:t>
      </w:r>
      <w:r>
        <w:rPr/>
        <w:t>൳ ††††⁡</w:t>
      </w:r>
      <w:r>
        <w:rPr/>
        <w:t>猠慭汬†協⁒瀠潲牧浡†桴瑡†潣敭⁳眠瑩⁨䴠</w:t>
      </w:r>
      <w:r>
        <w:rPr/>
        <w:t>ⵓ</w:t>
      </w:r>
      <w:r>
        <w:rPr/>
        <w:t>佄⹓†䤨⁦礠畯</w:t>
      </w:r>
      <w:r>
        <w:rPr/>
        <w:t>൲ ††††</w:t>
      </w:r>
      <w:r>
        <w:rPr/>
        <w:t>潣灭瑵牥†牣獡敨</w:t>
      </w:r>
      <w:r>
        <w:rPr/>
        <w:t>ⱳ†</w:t>
      </w:r>
      <w:r>
        <w:rPr/>
        <w:t>敲潭敶†潳敭†瑯敨⁲協獒映物瑳⤮吠敨⁮畲</w:t>
      </w:r>
      <w:r>
        <w:rPr/>
        <w:t>൮ ††††</w:t>
      </w:r>
      <w:r>
        <w:rPr/>
        <w:t>䥄偓䅌⹙塅⁅牯䈠⹂塅⁅湡⁤異⁴桴⁥楰瑣牵⁥潹⁵慷瑮†潴†牰湩</w:t>
      </w:r>
      <w:r>
        <w:rPr/>
        <w:t>൴ ††††</w:t>
      </w:r>
      <w:r>
        <w:rPr/>
        <w:t>湯†桴</w:t>
      </w:r>
    </w:p>
    <w:p>
      <w:pPr>
        <w:pStyle w:val="PreformattedText"/>
        <w:bidi w:val="0"/>
        <w:jc w:val="left"/>
        <w:rPr/>
      </w:pPr>
      <w:r>
        <w:rPr/>
        <w:t>⁥</w:t>
      </w:r>
      <w:r>
        <w:rPr/>
        <w:t>猠牣敥⹮†桗汩⁥栠汯楤杮†⁡猠楨瑦†敫</w:t>
      </w:r>
      <w:r>
        <w:rPr/>
        <w:t>ⱹ</w:t>
      </w:r>
      <w:r>
        <w:rPr/>
        <w:t>瀠敲獳嬠牐湩</w:t>
      </w:r>
      <w:r>
        <w:rPr/>
        <w:t>൴ ††††</w:t>
      </w:r>
      <w:r>
        <w:rPr/>
        <w:t>捓敲湥⁝敫</w:t>
      </w:r>
      <w:r>
        <w:rPr/>
        <w:t>ⱹ</w:t>
      </w:r>
      <w:r>
        <w:rPr/>
        <w:t>愠摮礠畯⁲楰瑣牵⁥楷汬戠⁥牰湩整⹤吠楨⁳楷汬眠牯</w:t>
      </w:r>
      <w:r>
        <w:rPr/>
        <w:t>൫ ††††</w:t>
      </w:r>
      <w:r>
        <w:rPr/>
        <w:t>湯愠汬搠瑯‬慬敳⁲湡⁤瑯敨⁲牰湩整獲琠慨⁴潤朠慲桰捩⹳</w:t>
      </w:r>
      <w:r>
        <w:rPr/>
        <w:t>਍਍਍††††††††††††††††</w:t>
      </w:r>
      <w:r>
        <w:rPr/>
        <w:t>䴠䭁义⁇位䕎</w:t>
      </w:r>
      <w:r>
        <w:rPr/>
        <w:t>൙ഊ ††††††</w:t>
      </w:r>
      <w:r>
        <w:rPr/>
        <w:t>䱂䍁䉋䅏䑒‬†晩†獵摥†牰灯牥祬‬挠湡†敢†湡†硥散汬湥</w:t>
      </w:r>
      <w:r>
        <w:rPr/>
        <w:t>൴ ††††</w:t>
      </w:r>
      <w:r>
        <w:rPr/>
        <w:t>潭敮⵹慭楫杮琠潯</w:t>
      </w:r>
      <w:r>
        <w:rPr/>
        <w:t>ⱬ</w:t>
      </w:r>
      <w:r>
        <w:rPr/>
        <w:t>瀠獯楳汢⁹瑩挠湡氠畡据⁨</w:t>
      </w:r>
      <w:r>
        <w:rPr/>
        <w:t>潹⁵湩潴†⁡猠捥湯</w:t>
      </w:r>
      <w:r>
        <w:rPr/>
        <w:t>൤ ††††</w:t>
      </w:r>
      <w:r>
        <w:rPr/>
        <w:t>慣敲牥</w:t>
      </w:r>
      <w:r>
        <w:rPr>
          <w:rtl w:val="true"/>
        </w:rPr>
        <w:t>‮吠敨琠楲正椠⁳桳牡睥牡⁥楤瑳楲畢楴湯</w:t>
      </w:r>
      <w:r>
        <w:rPr>
          <w:rtl w:val="true"/>
        </w:rPr>
        <w:t>‮效敲猧眠慨⁴潹</w:t>
      </w:r>
      <w:r>
        <w:rPr>
          <w:rtl w:val="true"/>
        </w:rPr>
        <w:t>൵ ††††</w:t>
      </w:r>
      <w:r>
        <w:rPr>
          <w:rtl w:val="true"/>
        </w:rPr>
        <w:t>慨敶琠⁯潤</w:t>
      </w:r>
      <w:r>
        <w:rPr>
          <w:rtl w:val="true"/>
        </w:rPr>
        <w:t>ഺഊ †††††</w:t>
      </w:r>
      <w:r>
        <w:rPr>
          <w:rtl w:val="true"/>
        </w:rPr>
        <w:t>圠楲整愠瀠潲畤瑣†桴瑡†瑯敨獲†楷汬†慷瑮†潴†敳⹥†夠畯</w:t>
      </w:r>
      <w:r>
        <w:rPr>
          <w:rtl w:val="true"/>
        </w:rPr>
        <w:t>൲ ††††</w:t>
      </w:r>
      <w:r>
        <w:rPr>
          <w:rtl w:val="true"/>
        </w:rPr>
        <w:t>畳橢捥⁴挠湡戠⁥湡瑹楨杮</w:t>
      </w:r>
      <w:r>
        <w:rPr>
          <w:rtl w:val="true"/>
        </w:rPr>
        <w:t>‬畢⁴瑩椠⁳景整⁮慥楳獥⁴湡⁤敢瑳琠</w:t>
      </w:r>
      <w:r>
        <w:rPr>
          <w:rtl w:val="true"/>
        </w:rPr>
        <w:t>൯ ††††</w:t>
      </w:r>
      <w:r>
        <w:rPr>
          <w:rtl w:val="true"/>
        </w:rPr>
        <w:t>牷瑩⁥扡畯⁴桷瑡礠畯欠潮⹷†䤠⁦</w:t>
      </w:r>
      <w:r>
        <w:rPr/>
        <w:t>礠畯†牡⁥爠瑥物摥†牦浯†桴</w:t>
      </w:r>
      <w:r>
        <w:rPr/>
        <w:t>൥ ††††</w:t>
      </w:r>
      <w:r>
        <w:rPr/>
        <w:t>慶畣浵†汣慥敮⁲爠灥楡⁲戠獵湩獥</w:t>
      </w:r>
      <w:r>
        <w:rPr/>
        <w:t>ⱳ†</w:t>
      </w:r>
      <w:r>
        <w:rPr/>
        <w:t>桷⁹渠瑯眠楲整愠琠瑵牯慩</w:t>
      </w:r>
      <w:r>
        <w:rPr/>
        <w:t>൬ ††††</w:t>
      </w:r>
      <w:r>
        <w:rPr/>
        <w:t>扡畯⁴慶畣浵爠灥楡⁲潦⁲桴⁥異汢捩</w:t>
      </w:r>
      <w:r>
        <w:rPr>
          <w:rtl w:val="true"/>
        </w:rPr>
        <w:t>‮敔捡⁨</w:t>
      </w:r>
      <w:r>
        <w:rPr/>
        <w:t>数灯敬栠睯琠⁯洠湥</w:t>
      </w:r>
      <w:r>
        <w:rPr/>
        <w:t>൤ ††††</w:t>
      </w:r>
      <w:r>
        <w:rPr/>
        <w:t>桴楥⁲漠湷†潨敳</w:t>
      </w:r>
      <w:r>
        <w:rPr/>
        <w:t>ⱳ†</w:t>
      </w:r>
      <w:r>
        <w:rPr/>
        <w:t>湡⁤栠睯†潴†敲汰捡⁥洠瑯牯戠畲桳獥</w:t>
      </w:r>
      <w:r>
        <w:rPr>
          <w:rtl w:val="true"/>
        </w:rPr>
        <w:t>‮伨</w:t>
      </w:r>
      <w:r>
        <w:rPr>
          <w:rtl w:val="true"/>
        </w:rPr>
        <w:t>൲ ††††</w:t>
      </w:r>
      <w:r>
        <w:rPr>
          <w:rtl w:val="true"/>
        </w:rPr>
        <w:t>桷瑡癥牥椠⁳潤敮琠⁯慶畣浵挠敬湡牥⥳</w:t>
      </w:r>
      <w:r>
        <w:rPr>
          <w:rtl w:val="true"/>
        </w:rPr>
        <w:t>਍਍††††††</w:t>
      </w:r>
      <w:r>
        <w:rPr>
          <w:rtl w:val="true"/>
        </w:rPr>
        <w:t>牗瑩⁥⁡敳潣摮瀠潲畤瑣</w:t>
      </w:r>
      <w:r>
        <w:rPr/>
        <w:t>‬潳敭桴湩⁧</w:t>
      </w:r>
      <w:r>
        <w:rPr/>
        <w:t>桴瑡椠⁳楳業慬⁲琠⁯琠敨</w:t>
      </w:r>
      <w:r>
        <w:rPr/>
        <w:t>਍††††</w:t>
      </w:r>
      <w:r>
        <w:rPr/>
        <w:t>映物瑳‬戠瑵†潣瑮楡獮†湩潦浲瑡潩⁮瀠潥汰⁥眠畯摬†慷瑮</w:t>
      </w:r>
      <w:r>
        <w:rPr>
          <w:rtl w:val="true"/>
        </w:rPr>
        <w:t>‮䘠牯</w:t>
      </w:r>
      <w:r>
        <w:rPr>
          <w:rtl w:val="true"/>
        </w:rPr>
        <w:t>਍††††</w:t>
      </w:r>
      <w:r>
        <w:rPr>
          <w:rtl w:val="true"/>
        </w:rPr>
        <w:t>椠獮慴据</w:t>
      </w:r>
      <w:r>
        <w:rPr>
          <w:rtl w:val="true"/>
        </w:rPr>
        <w:t>ⱥ</w:t>
      </w:r>
      <w:r>
        <w:rPr>
          <w:rtl w:val="true"/>
        </w:rPr>
        <w:t>椠⁦</w:t>
      </w:r>
      <w:r>
        <w:rPr/>
        <w:t>潹⁵污潳爠灥楡敲⁤敳楷杮洠捡楨敮</w:t>
      </w:r>
      <w:r>
        <w:rPr/>
        <w:t>ⱳ†</w:t>
      </w:r>
      <w:r>
        <w:rPr/>
        <w:t>潹牵†敳潣摮</w:t>
      </w:r>
      <w:r>
        <w:rPr/>
        <w:t>਍††††</w:t>
      </w:r>
      <w:r>
        <w:rPr/>
        <w:t>搠獩⁫挠畯摬†敢†扡畯⁴琠慨⹴†吠敨†敳潣摮†湯⁥眠汩⁬潮⁴敢</w:t>
      </w:r>
      <w:r>
        <w:rPr/>
        <w:t>਍††††</w:t>
      </w:r>
      <w:r>
        <w:rPr/>
        <w:t>猠慨敲慷敲</w:t>
      </w:r>
      <w:r>
        <w:rPr/>
        <w:t>മഊ †††††</w:t>
      </w:r>
      <w:r>
        <w:rPr/>
        <w:t>䤠⁮琠敨†慶畣浵†楤歳‬琠敨†桳牡睥牡⁥漠敮‬礠畯†異⁴愠</w:t>
      </w:r>
      <w:r>
        <w:rPr/>
        <w:t>൮ ††††</w:t>
      </w:r>
      <w:r>
        <w:rPr/>
        <w:t>摡敶瑲獩浥湥⁴映牯†潹⁵敳楷杮洠捡楨敮搠獩⹫䘠牯椠獮慴据</w:t>
      </w:r>
      <w:r>
        <w:rPr/>
        <w:t>ⱥ</w:t>
      </w:r>
      <w:r>
        <w:rPr/>
        <w:t>椠</w:t>
      </w:r>
      <w:r>
        <w:rPr/>
        <w:t>൦ ††††</w:t>
      </w:r>
      <w:r>
        <w:rPr/>
        <w:t>数灯敬猠湥⁤潹⁵ㄤ⸹㔹‬潹❵汬猠湥⁤桴浥琠敨†䌢浯汰瑥⁥䠠浯</w:t>
      </w:r>
      <w:r>
        <w:rPr/>
        <w:t>൥ ††††</w:t>
      </w:r>
      <w:r>
        <w:rPr/>
        <w:t>敓楷杮䴠捡楨敮删灥楡⁲畔潴楲污䐠獩⹫</w:t>
      </w:r>
      <w:r>
        <w:rPr/>
        <w:t>ഢഊ †††††</w:t>
      </w:r>
      <w:r>
        <w:rPr/>
        <w:t>䴠歡⁥猠牵⁥琠敨†楴汴⁥漠⁦</w:t>
      </w:r>
      <w:r>
        <w:rPr/>
        <w:t>桴⁥楦獲⁴楤歳椠⁳慣捴票</w:t>
      </w:r>
      <w:r>
        <w:rPr>
          <w:rtl w:val="true"/>
        </w:rPr>
        <w:t>‮†桔</w:t>
      </w:r>
      <w:r>
        <w:rPr>
          <w:rtl w:val="true"/>
        </w:rPr>
        <w:t>൥ ††††</w:t>
      </w:r>
      <w:r>
        <w:rPr>
          <w:rtl w:val="true"/>
        </w:rPr>
        <w:t>楴汴⁥楷汬挠畡敳猠慨敲慷敲甠敳獲琠⁯異捲慨敳漠⁲潤湷潬摡礠畯</w:t>
      </w:r>
      <w:r>
        <w:rPr>
          <w:rtl w:val="true"/>
        </w:rPr>
        <w:t>൲ ††††</w:t>
      </w:r>
      <w:r>
        <w:rPr>
          <w:rtl w:val="true"/>
        </w:rPr>
        <w:t>楤歳†潭敲†桴湡†湡⁹瑯敨⁲慦瑣牯</w:t>
      </w:r>
      <w:r>
        <w:rPr>
          <w:rtl w:val="true"/>
        </w:rPr>
        <w:t>‮䤠⁮桴獩椠楮楴污瀠牵档獡</w:t>
      </w:r>
      <w:r>
        <w:rPr>
          <w:rtl w:val="true"/>
        </w:rPr>
        <w:t>൥ ††††</w:t>
      </w:r>
      <w:r>
        <w:rPr>
          <w:rtl w:val="true"/>
        </w:rPr>
        <w:t>瑳条</w:t>
      </w:r>
      <w:r>
        <w:rPr>
          <w:rtl w:val="true"/>
        </w:rPr>
        <w:t>ⱥ</w:t>
      </w:r>
      <w:r>
        <w:rPr>
          <w:rtl w:val="true"/>
        </w:rPr>
        <w:t>琠瑩敬椠⁳捡畴污祬洠牯⁥浩潰瑲湡⁴桴湡挠湯整瑮</w:t>
      </w:r>
      <w:r>
        <w:rPr>
          <w:rtl w:val="true"/>
        </w:rPr>
        <w:t>മഊ ††††††</w:t>
      </w:r>
      <w:r>
        <w:rPr>
          <w:rtl w:val="true"/>
        </w:rPr>
        <w:t>敋灥†潹牵搠獩畣獳潩⁮湡⁤楰瑣牵獥氠癩汥⹹䴠湡⁹桳牡睥牡</w:t>
      </w:r>
      <w:r>
        <w:rPr>
          <w:rtl w:val="true"/>
        </w:rPr>
        <w:t>൥ ††††</w:t>
      </w:r>
      <w:r>
        <w:rPr>
          <w:rtl w:val="true"/>
        </w:rPr>
        <w:t>獵牥⁳戠祵†楦瑳畦汬⁳漠⁦</w:t>
      </w:r>
      <w:r>
        <w:rPr/>
        <w:t>搠獩獫†瑡†⁡琠浩⹥†吠敨⁹†潤❮</w:t>
      </w:r>
      <w:r>
        <w:rPr/>
        <w:t>൴ ††††</w:t>
      </w:r>
      <w:r>
        <w:rPr/>
        <w:t>敮散獳牡汩⁹爠獥数瑣†癥牥⁹搠獩⁫桴祥栠癡⹥†晏整⁮桴祥眠汩</w:t>
      </w:r>
      <w:r>
        <w:rPr/>
        <w:t>൬ ††††</w:t>
      </w:r>
      <w:r>
        <w:rPr/>
        <w:t>瑳牡⁴潬摡湩⁧</w:t>
      </w:r>
      <w:r>
        <w:rPr/>
        <w:t>癥牥⁹湯⁥湩潴†桴⁥猠潬⁴漠敮†晡整⁲愠潮桴牥</w:t>
      </w:r>
      <w:r>
        <w:rPr/>
        <w:t>ബ ††††</w:t>
      </w:r>
      <w:r>
        <w:rPr/>
        <w:t>楧楶杮†敬獳†桴湡†‵洠湩瑵獥琠⁯慥档</w:t>
      </w:r>
      <w:r>
        <w:rPr>
          <w:rtl w:val="true"/>
        </w:rPr>
        <w:t>‮潙牵⁳畭瑳朠慲⁢桴楥</w:t>
      </w:r>
      <w:r>
        <w:rPr>
          <w:rtl w:val="true"/>
        </w:rPr>
        <w:t>൲ ††††</w:t>
      </w:r>
      <w:r>
        <w:rPr>
          <w:rtl w:val="true"/>
        </w:rPr>
        <w:t>瑡整瑮潩⹮吠敨⁹楷汬琠牨睯椠⁴湯潴琠敨朠潯⁤瀠汩</w:t>
      </w:r>
      <w:r>
        <w:rPr>
          <w:rtl w:val="true"/>
        </w:rPr>
        <w:t>ⱥ†</w:t>
      </w:r>
      <w:r>
        <w:rPr>
          <w:rtl w:val="true"/>
        </w:rPr>
        <w:t>湡⁤漠汮</w:t>
      </w:r>
      <w:r>
        <w:rPr>
          <w:rtl w:val="true"/>
        </w:rPr>
        <w:t>൹ ††††</w:t>
      </w:r>
      <w:r>
        <w:rPr>
          <w:rtl w:val="true"/>
        </w:rPr>
        <w:t>慬整</w:t>
      </w:r>
      <w:r>
        <w:rPr>
          <w:rtl w:val="true"/>
        </w:rPr>
        <w:t>Ⱳ</w:t>
      </w:r>
      <w:r>
        <w:rPr>
          <w:rtl w:val="true"/>
        </w:rPr>
        <w:t>眠敨⁮桴祥挠浯⁥慢正琠⁯瑩眠汩⁬桴祥朠癩⁥瑩琠敨物映汵</w:t>
      </w:r>
      <w:r>
        <w:rPr>
          <w:rtl w:val="true"/>
        </w:rPr>
        <w:t>൬ ††††</w:t>
      </w:r>
      <w:r>
        <w:rPr>
          <w:rtl w:val="true"/>
        </w:rPr>
        <w:t>瑡整瑮潩⁮愠摮爠獥数瑣</w:t>
      </w:r>
      <w:r>
        <w:rPr>
          <w:rtl w:val="true"/>
        </w:rPr>
        <w:t>‮潓</w:t>
      </w:r>
      <w:r>
        <w:rPr>
          <w:rtl w:val="true"/>
        </w:rPr>
        <w:t>‬潹牵瘠牥⁹楦獲⁴〱‰潷摲⁳畭瑳戠</w:t>
      </w:r>
      <w:r>
        <w:rPr>
          <w:rtl w:val="true"/>
        </w:rPr>
        <w:t>൥ ††††</w:t>
      </w:r>
      <w:r>
        <w:rPr>
          <w:rtl w:val="true"/>
        </w:rPr>
        <w:t>湩整敲瑳湩⁧</w:t>
      </w:r>
      <w:r>
        <w:rPr/>
        <w:t>湡⁤潴琠敨瀠楯瑮</w:t>
      </w:r>
      <w:r>
        <w:rPr/>
        <w:t>മ ††††††</w:t>
      </w:r>
      <w:r>
        <w:rPr/>
        <w:t>敓摮†礠畯⁲†楤歳†琠⁯愠⁳洠湡⁹猠獹灯⁳愠摮†桳牡睥牡</w:t>
      </w:r>
      <w:r>
        <w:rPr/>
        <w:t>൥ ††††</w:t>
      </w:r>
      <w:r>
        <w:rPr/>
        <w:t>楤瑳楲畢潴獲愠⁳潹⁵慣⹮䄠潮桴牥䌠浯慰祮挠湡栠汥⹰圠⁥慨敶†</w:t>
      </w:r>
      <w:r>
        <w:rPr/>
        <w:t>ൡ ††††</w:t>
      </w:r>
      <w:r>
        <w:rPr/>
        <w:t>楬瑳†景†癯牥㈠〴猠慨敲慷敲搠獩牴扩瑵牯❳愠摤敲獳獥眠楨档眠</w:t>
      </w:r>
      <w:r>
        <w:rPr/>
        <w:t>൥ ††††</w:t>
      </w:r>
      <w:r>
        <w:rPr/>
        <w:t>敳汬映牯␠㤲㤮⸵</w:t>
      </w:r>
      <w:r>
        <w:rPr/>
        <w:t>⠠</w:t>
      </w:r>
      <w:r>
        <w:rPr/>
        <w:t>敳摮挠敨正琠⁯䄠低䡔剅†佃偍乁</w:t>
      </w:r>
      <w:r>
        <w:rPr/>
        <w:t>ⱙ†</w:t>
      </w:r>
      <w:r>
        <w:rPr/>
        <w:t>潂⁸㈠㠹</w:t>
      </w:r>
      <w:r>
        <w:rPr/>
        <w:t>ബ ††††</w:t>
      </w:r>
      <w:r>
        <w:rPr/>
        <w:t>灁汰来瑡</w:t>
      </w:r>
      <w:r>
        <w:rPr/>
        <w:t>ⱥ†</w:t>
      </w:r>
      <w:r>
        <w:rPr/>
        <w:t>剏†㜹㌵⸰†灓捥晩⁹匢慨敲慷敲䐠獩牴扩瑵牯⁳楌瑳</w:t>
      </w:r>
      <w:r>
        <w:rPr/>
        <w:t>ഢ ††††</w:t>
      </w:r>
      <w:r>
        <w:rPr/>
        <w:t>湡⁤桷瑥敨⁲潹⁵牰晥牥㔠㈮∵漠⁲⸳∵搠獩⁫楳敺⤮</w:t>
      </w:r>
      <w:r>
        <w:rPr/>
        <w:t>਍਍††††††</w:t>
      </w:r>
      <w:r>
        <w:rPr/>
        <w:t>丠睯‬湵敬獳礠畯⁲楤歳栠獡愠琠瑯污祬†湵瑡牴捡楴敶†楴汴</w:t>
      </w:r>
      <w:r>
        <w:rPr/>
        <w:t>ⱥ</w:t>
      </w:r>
      <w:r>
        <w:rPr/>
        <w:t>਍††††</w:t>
      </w:r>
      <w:r>
        <w:rPr/>
        <w:t>栠湵牤摥⁳漠</w:t>
      </w:r>
      <w:r>
        <w:rPr>
          <w:rtl w:val="true"/>
        </w:rPr>
        <w:t>⁦</w:t>
      </w:r>
      <w:r>
        <w:rPr/>
        <w:t>琠潨獵湡獤†景†獵牥⁳眠汩⁬朠瑥†瑩</w:t>
      </w:r>
      <w:r>
        <w:rPr>
          <w:rtl w:val="true"/>
        </w:rPr>
        <w:t>‮†潐獳扩祬</w:t>
      </w:r>
      <w:r>
        <w:rPr>
          <w:rtl w:val="true"/>
        </w:rPr>
        <w:t>਍††††</w:t>
      </w:r>
      <w:r>
        <w:rPr>
          <w:rtl w:val="true"/>
        </w:rPr>
        <w:t>洠汩楬湯⹳䰠瑥⁳慳⁹潹⁵牷瑯⁥䈢来湩楮杮倠慩潮䰠獥潳獮∮吠敨敲</w:t>
      </w:r>
      <w:r>
        <w:rPr>
          <w:rtl w:val="true"/>
        </w:rPr>
        <w:t>਍††††</w:t>
      </w:r>
      <w:r>
        <w:rPr>
          <w:rtl w:val="true"/>
        </w:rPr>
        <w:t>愠敲㜠′業汬潩⁮䉉</w:t>
      </w:r>
      <w:r>
        <w:rPr>
          <w:rtl w:val="true"/>
        </w:rPr>
        <w:t>ⵍ</w:t>
      </w:r>
      <w:r>
        <w:rPr>
          <w:rtl w:val="true"/>
        </w:rPr>
        <w:t>潣灭瑡扩敬甠敳獲†番瑳†湩†流牥捩⁡爠杩瑨</w:t>
      </w:r>
      <w:r>
        <w:rPr>
          <w:rtl w:val="true"/>
        </w:rPr>
        <w:t>਍††††</w:t>
      </w:r>
      <w:r>
        <w:rPr>
          <w:rtl w:val="true"/>
        </w:rPr>
        <w:t>渠睯</w:t>
      </w:r>
      <w:r>
        <w:rPr>
          <w:rtl w:val="true"/>
        </w:rPr>
        <w:t>‮倠牥慨獰†湯⁥椠⁮整⁮楷汬攠敶瑮慵汬⁹敳⁥潹牵猠慨敲慷敲</w:t>
      </w:r>
      <w:r>
        <w:rPr>
          <w:rtl w:val="true"/>
        </w:rPr>
        <w:t>਍††††</w:t>
      </w:r>
      <w:r>
        <w:rPr>
          <w:rtl w:val="true"/>
        </w:rPr>
        <w:t>氠獩整⁤潳敭桷牥⹥†晏琠潨敳㜠㈬〰〬〰瀠潥汰</w:t>
      </w:r>
      <w:r>
        <w:rPr>
          <w:rtl w:val="true"/>
        </w:rPr>
        <w:t>ⱥ</w:t>
      </w:r>
      <w:r>
        <w:rPr>
          <w:rtl w:val="true"/>
        </w:rPr>
        <w:t>瀠牥慨獰漠敮†湩</w:t>
      </w:r>
      <w:r>
        <w:rPr>
          <w:rtl w:val="true"/>
        </w:rPr>
        <w:t>਍††††</w:t>
      </w:r>
      <w:r>
        <w:rPr>
          <w:rtl w:val="true"/>
        </w:rPr>
        <w:t>ㄠ‰眠汩⁬戠⁥湩整敲瑳摥椠⁮敳楥杮愠搠獩⁫扡畯⁴楰湡⁯敬獳湯⹳</w:t>
      </w:r>
      <w:r>
        <w:rPr>
          <w:rtl w:val="true"/>
        </w:rPr>
        <w:t>਍††††</w:t>
      </w:r>
      <w:r>
        <w:rPr>
          <w:rtl w:val="true"/>
        </w:rPr>
        <w:t>传⁦</w:t>
      </w:r>
      <w:r>
        <w:rPr/>
        <w:t>桴獯⁥㈷</w:t>
      </w:r>
      <w:r>
        <w:rPr/>
        <w:t>ⰰ</w:t>
      </w:r>
      <w:r>
        <w:rPr/>
        <w:t>〰‰数灯敬‬慭批⁥湯祬漠敮椠⁮〱‰楷汬†慷瑮†潴</w:t>
      </w:r>
      <w:r>
        <w:rPr/>
        <w:t>਍††††</w:t>
      </w:r>
      <w:r>
        <w:rPr/>
        <w:t>朠⁯漠⁮潴瀠牵档獡⁥潹牵∠湉整浲摥慩整倠慩潮䰠獥潳獮•潦⁲ㄤ⸰</w:t>
      </w:r>
      <w:r>
        <w:rPr/>
        <w:t>਍††††</w:t>
      </w:r>
      <w:r>
        <w:rPr/>
        <w:t>吠慨❴⁳㈷〰琠浩獥␠〱‬牯␠㈷〬〰</w:t>
      </w:r>
      <w:r>
        <w:rPr/>
        <w:t>ഡ †††††</w:t>
      </w:r>
      <w:r>
        <w:rPr/>
        <w:t>䈠瑵琠慨❴⁳潮⁴桴⁥湥⁤景琠敨猠潴祲</w:t>
      </w:r>
      <w:r>
        <w:rPr>
          <w:rtl w:val="true"/>
        </w:rPr>
        <w:t>‮夠畯挠湡愠獬⁯牷瑩⁥</w:t>
      </w:r>
      <w:r>
        <w:rPr>
          <w:rtl w:val="true"/>
        </w:rPr>
        <w:t>ൡ ††††</w:t>
      </w:r>
      <w:r>
        <w:rPr>
          <w:rtl w:val="true"/>
        </w:rPr>
        <w:t>楤歳挠污敬</w:t>
      </w:r>
      <w:r>
        <w:rPr>
          <w:rtl w:val="true"/>
        </w:rPr>
        <w:t>Ɽ∠</w:t>
      </w:r>
      <w:r>
        <w:rPr>
          <w:rtl w:val="true"/>
        </w:rPr>
        <w:t>摁慶据摥倠慩潮䰠獥潳獮∬愠潮桴牥挠污敬</w:t>
      </w:r>
      <w:r>
        <w:rPr>
          <w:rtl w:val="true"/>
        </w:rPr>
        <w:t>Ɽ∠</w:t>
      </w:r>
      <w:r>
        <w:rPr>
          <w:rtl w:val="true"/>
        </w:rPr>
        <w:t>畍楳</w:t>
      </w:r>
      <w:r>
        <w:rPr>
          <w:rtl w:val="true"/>
        </w:rPr>
        <w:t>ൣ ††††</w:t>
      </w:r>
      <w:r>
        <w:rPr>
          <w:rtl w:val="true"/>
        </w:rPr>
        <w:t>潃灭獯瑩潩⁮☠†桔潥祲∬†湡瑯敨⁲慣汬摥∠汐祡湩⁧</w:t>
      </w:r>
      <w:r>
        <w:rPr/>
        <w:t>桴⁥求敵⁳</w:t>
      </w:r>
      <w:r>
        <w:rPr/>
        <w:t>ഭ ††††</w:t>
      </w:r>
      <w:r>
        <w:rPr/>
        <w:t>楐湡</w:t>
      </w:r>
      <w:r>
        <w:rPr/>
        <w:t>Ɐ•</w:t>
      </w:r>
      <w:r>
        <w:rPr/>
        <w:t>湡瑯敨⁲慣汬摥‬䈢畬獥䠠牡潭楮慣•瑥⹣†潙⁵朠瑥†桴</w:t>
      </w:r>
      <w:r>
        <w:rPr/>
        <w:t>൥ ††††</w:t>
      </w:r>
      <w:r>
        <w:rPr/>
        <w:t>摩慥</w:t>
      </w:r>
      <w:r>
        <w:rPr/>
        <w:t>മ ††††††</w:t>
      </w:r>
      <w:r>
        <w:rPr/>
        <w:t>牐捩獥†湡⁤愠摵敩据獥†慣⁮瘠牡⹹†潙⁵洠祡†慨敶愠瘠牥</w:t>
      </w:r>
      <w:r>
        <w:rPr/>
        <w:t>൹ ††††</w:t>
      </w:r>
      <w:r>
        <w:rPr/>
        <w:t>灳捥慩楬敺⁤牡慥漠</w:t>
      </w:r>
      <w:r>
        <w:rPr>
          <w:rtl w:val="true"/>
        </w:rPr>
        <w:t>⁦</w:t>
      </w:r>
      <w:r>
        <w:rPr/>
        <w:t>椠瑮牥獥⹴†䠠睯†慭祮†数灯敬†潷汵⁤戠</w:t>
      </w:r>
      <w:r>
        <w:rPr/>
        <w:t>൥ ††††</w:t>
      </w:r>
      <w:r>
        <w:rPr/>
        <w:t>湩整敲瑳摥†湩†敤楳湧湩⁧</w:t>
      </w:r>
      <w:r>
        <w:rPr/>
        <w:t>猠楷浭湩</w:t>
      </w:r>
      <w:r>
        <w:rPr>
          <w:rtl w:val="true"/>
        </w:rPr>
        <w:t>⁧</w:t>
      </w:r>
      <w:r>
        <w:rPr/>
        <w:t>瀠潯獬‬潦⁲湩瑳湡散‿畂</w:t>
      </w:r>
      <w:r>
        <w:rPr/>
        <w:t>൴ ††††</w:t>
      </w:r>
      <w:r>
        <w:rPr/>
        <w:t>桴獯⁥眠潨†牡</w:t>
      </w:r>
      <w:r>
        <w:rPr/>
        <w:t>ⱥ†</w:t>
      </w:r>
      <w:r>
        <w:rPr/>
        <w:t>楷汬†慨敶†潮†瑯敨⁲瀠慬散†潴†畴湲†潦</w:t>
      </w:r>
      <w:r>
        <w:rPr/>
        <w:t>൲ ††††</w:t>
      </w:r>
      <w:r>
        <w:rPr/>
        <w:t>湩潦浲瑡潩⹮†夠畯挠湡猠汥⁬潹牵渠湯猭慨敲慷敲搠獩獫映牯␠〱</w:t>
      </w:r>
      <w:r>
        <w:rPr/>
        <w:t>ര ††††</w:t>
      </w:r>
      <w:r>
        <w:rPr/>
        <w:t>慥档</w:t>
      </w:r>
      <w:r>
        <w:rPr/>
        <w:t>ഡഊ ††††††††††††††††</w:t>
      </w:r>
      <w:r>
        <w:rPr/>
        <w:t>吠敨删慥楬祴</w:t>
      </w:r>
      <w:r>
        <w:rPr/>
        <w:t>਍਍††††††</w:t>
      </w:r>
      <w:r>
        <w:rPr/>
        <w:t>圠楨敬†牷瑩湩</w:t>
      </w:r>
      <w:r>
        <w:rPr>
          <w:rtl w:val="true"/>
        </w:rPr>
        <w:t>⁧</w:t>
      </w:r>
      <w:r>
        <w:rPr/>
        <w:t>猠慨敲慷敲†獩†⁡✠敧⵴楲档愠⁴潨敭‧摩慥</w:t>
      </w:r>
      <w:r>
        <w:rPr/>
        <w:t>਍††††</w:t>
      </w:r>
      <w:r>
        <w:rPr/>
        <w:t>琠慨⁴獩洠牯⁥楬敫祬琠慨⁮潭瑳琠⁯愠瑣慵汬⁹眠牯</w:t>
      </w:r>
      <w:r>
        <w:rPr/>
        <w:t>Ⱬ†</w:t>
      </w:r>
      <w:r>
        <w:rPr/>
        <w:t>桴牥⁥愠敲</w:t>
      </w:r>
      <w:r>
        <w:rPr/>
        <w:t>਍††††</w:t>
      </w:r>
      <w:r>
        <w:rPr/>
        <w:t>猠浯⁥敲污瑩敩⁳潴戠⁥楤捳癯牥摥</w:t>
      </w:r>
      <w:r>
        <w:rPr/>
        <w:t>ഺഊ ††††‪</w:t>
      </w:r>
      <w:r>
        <w:rPr/>
        <w:t>桔⁥湩牥楴⁡楴敭椠⁮桳牡睥牡⁥慣⁮敢氠湯⹧†潄❮⁴硥数瑣琠</w:t>
      </w:r>
      <w:r>
        <w:rPr/>
        <w:t>൯ ††††</w:t>
      </w:r>
      <w:r>
        <w:rPr/>
        <w:t>慭敫†洠湯祥†琠浯牯潲⹷††晁整⁲礠畯†敳摮†潹牵†楤歳⁳琠</w:t>
      </w:r>
      <w:r>
        <w:rPr/>
        <w:t>൯ ††††</w:t>
      </w:r>
      <w:r>
        <w:rPr/>
        <w:t>楤瑳楲畢潴獲‬瑩洠祡琠歡⁥桴浥愠祮桷牥⁥映潲⁭愠†敷步†潴†</w:t>
      </w:r>
      <w:r>
        <w:rPr/>
        <w:t>ൡ ††††</w:t>
      </w:r>
      <w:r>
        <w:rPr/>
        <w:t>桷汯⁥礠慥⁲樠獵⁴琠⁯氠獩⁴潹牵猠慨敲慷敲椠⁮桴楥⁲慣慴潬獧</w:t>
      </w:r>
      <w:r>
        <w:rPr/>
        <w:t>മ ††††</w:t>
      </w:r>
      <w:r>
        <w:rPr/>
        <w:t>晁整⁲獵牥⁳敳⁥潹牵猠慨敲慷敲‬瑩洠祡琠歡⁥桴浥愠潮桴牥礠慥</w:t>
      </w:r>
      <w:r>
        <w:rPr/>
        <w:t>൲ ††††</w:t>
      </w:r>
      <w:r>
        <w:rPr/>
        <w:t>潴朠瑥愠潲湵⁤潴猠湥楤杮礠畯洠湯祥</w:t>
      </w:r>
      <w:r>
        <w:rPr/>
        <w:t>മ ††††††</w:t>
      </w:r>
      <w:r>
        <w:rPr/>
        <w:t>桔⁥眠湩</w:t>
      </w:r>
      <w:r>
        <w:rPr/>
        <w:t>ⵤ</w:t>
      </w:r>
      <w:r>
        <w:rPr/>
        <w:t>潤湷†楴敭†獩愠獬⁯潬杮</w:t>
      </w:r>
      <w:r>
        <w:rPr>
          <w:rtl w:val="true"/>
        </w:rPr>
        <w:t>‮桗瑡癥牥洠獩慴敫⁳潹</w:t>
      </w:r>
      <w:r>
        <w:rPr>
          <w:rtl w:val="true"/>
        </w:rPr>
        <w:t>൵ ††††</w:t>
      </w:r>
      <w:r>
        <w:rPr>
          <w:rtl w:val="true"/>
        </w:rPr>
        <w:t>慭敫椠⁮潹牵猠慨敲慷敲眠汩⁬敢愠潲湵⁤潴栠畡瑮礠畯映牯†敹牡</w:t>
      </w:r>
      <w:r>
        <w:rPr>
          <w:rtl w:val="true"/>
        </w:rPr>
        <w:t>൳ ††††</w:t>
      </w:r>
      <w:r>
        <w:rPr>
          <w:rtl w:val="true"/>
        </w:rPr>
        <w:t>晡整睲牡獤</w:t>
      </w:r>
      <w:r>
        <w:rPr>
          <w:rtl w:val="true"/>
        </w:rPr>
        <w:t>‮†晉†潹⁵栠癡⁥愠⁮㠠〰瀠潨敮渠浵敢</w:t>
      </w:r>
      <w:r>
        <w:rPr>
          <w:rtl w:val="true"/>
        </w:rPr>
        <w:t>Ⱳ</w:t>
      </w:r>
      <w:r>
        <w:rPr>
          <w:rtl w:val="true"/>
        </w:rPr>
        <w:t>愠摮椠⁦</w:t>
      </w:r>
      <w:r>
        <w:rPr/>
        <w:t>潹</w:t>
      </w:r>
      <w:r>
        <w:rPr/>
        <w:t>൵ ††††</w:t>
      </w:r>
      <w:r>
        <w:rPr/>
        <w:t>景敦⁲琠捥湨捩污†摡楶散†潴†潮⵮敲楧瑳牥摥甠敳獲‬潹牵攠牡</w:t>
      </w:r>
      <w:r>
        <w:rPr/>
        <w:t>൳ ††††</w:t>
      </w:r>
      <w:r>
        <w:rPr/>
        <w:t>楷汬戠⁥畢湲摥漠瑵映牯琠敨渠硥⁴楦敶礠慥獲</w:t>
      </w:r>
      <w:r>
        <w:rPr/>
        <w:t>മഊ ††††</w:t>
      </w:r>
      <w:r>
        <w:rPr/>
        <w:t>‪</w:t>
      </w:r>
      <w:r>
        <w:rPr/>
        <w:t>夠畯⁲映物瑳†瑡整灭獴†慭⁹洠獩⁳琠敨†慭歲†湩漠敮眠祡漠</w:t>
      </w:r>
      <w:r>
        <w:rPr/>
        <w:t>൲ ††††</w:t>
      </w:r>
      <w:r>
        <w:rPr/>
        <w:t>湡瑯敨⹲†湉瑳慥⁤景洠歡湩⁧</w:t>
      </w:r>
      <w:r>
        <w:rPr/>
        <w:t>㜤</w:t>
      </w:r>
      <w:r>
        <w:rPr/>
        <w:t>ⰲ</w:t>
      </w:r>
      <w:r>
        <w:rPr/>
        <w:t>〰‰牦浯礠畯⁲楦獲⁴楤歳‬潹</w:t>
      </w:r>
      <w:r>
        <w:rPr/>
        <w:t>൵ ††††</w:t>
      </w:r>
      <w:r>
        <w:rPr/>
        <w:t>慭⁹攠摮甠⁰楷桴␠〴⸰吠敨眠祡琠⁯楦⁸桴獩瀠潲汢浥椠⁳潴欠敥</w:t>
      </w:r>
      <w:r>
        <w:rPr/>
        <w:t>൰ ††††</w:t>
      </w:r>
      <w:r>
        <w:rPr/>
        <w:t>牷瑩湩⹧†慍敫愠⁳慭祮猠慨敲慷敲愠摮渠湯猭慨敲慷敲†楤歳⁳愠</w:t>
      </w:r>
      <w:r>
        <w:rPr/>
        <w:t>൳ ††††</w:t>
      </w:r>
      <w:r>
        <w:rPr/>
        <w:t>潹⁵慣⹮</w:t>
      </w:r>
      <w:r>
        <w:rPr/>
        <w:t>਍਍††††⨠†</w:t>
      </w:r>
      <w:r>
        <w:rPr/>
        <w:t>楌敫愠汬栠浯⁥潭敮⵹慭楫杮椠敤獡‬桴牥⁥牡⁥慭祮瘠牡慩汢獥</w:t>
      </w:r>
      <w:r>
        <w:rPr/>
        <w:t>਍††††</w:t>
      </w:r>
      <w:r>
        <w:rPr/>
        <w:t>琠慨⁴慣⁮汳睯礠畯搠睯⹮†硅数瑣琠敨眠牯瑳‬桴湥戠⁥汰慥慳瑮祬</w:t>
      </w:r>
      <w:r>
        <w:rPr/>
        <w:t>਍††††</w:t>
      </w:r>
      <w:r>
        <w:rPr/>
        <w:t>猠牵牰獩摥眠敨⁮桴湩獧眠牯⁫畯⁴敢瑴牥</w:t>
      </w:r>
      <w:r>
        <w:rPr>
          <w:rtl w:val="true"/>
        </w:rPr>
        <w:t>‮潄❮⁴焠極⁴礠畯⁲樠扯</w:t>
      </w:r>
      <w:r>
        <w:rPr>
          <w:rtl w:val="true"/>
        </w:rPr>
        <w:t>਍††††</w:t>
      </w:r>
      <w:r>
        <w:rPr>
          <w:rtl w:val="true"/>
        </w:rPr>
        <w:t>礠瑥</w:t>
      </w:r>
      <w:r>
        <w:rPr>
          <w:rtl w:val="true"/>
        </w:rPr>
        <w:t>മഊ ††††</w:t>
      </w:r>
      <w:r>
        <w:rPr>
          <w:rtl w:val="true"/>
        </w:rPr>
        <w:t>晉†潹⁵眠畯摬†楬敫†潴†敬牡⁮洠牯⁥愠潢瑵琠楨⁳慦捳湩瑡湩</w:t>
      </w:r>
      <w:r>
        <w:rPr>
          <w:rtl w:val="true"/>
        </w:rPr>
        <w:t>൧ ††††</w:t>
      </w:r>
      <w:r>
        <w:rPr>
          <w:rtl w:val="true"/>
        </w:rPr>
        <w:t>畢楳敮獳</w:t>
      </w:r>
      <w:r>
        <w:rPr/>
        <w:t>‬牷瑩⁥潦⁲畯⁲琠硥⁴琠瑵牯慩⁬搠獩</w:t>
      </w:r>
      <w:r>
        <w:rPr/>
        <w:t>Ⱬ†</w:t>
      </w:r>
      <w:r>
        <w:rPr/>
        <w:t>啓䍃卅⁓圠呉</w:t>
      </w:r>
      <w:r>
        <w:rPr/>
        <w:t>ൈ ††††</w:t>
      </w:r>
      <w:r>
        <w:rPr/>
        <w:t>䡓剁坅剁ⅅ††敓摮†␠㤱㤮‵琠⁯䄠低䡔剅†佃偍乁</w:t>
      </w:r>
      <w:r>
        <w:rPr/>
        <w:t>ⱙ†</w:t>
      </w:r>
      <w:r>
        <w:rPr/>
        <w:t>潂⁸㈠㠹</w:t>
      </w:r>
      <w:r>
        <w:rPr/>
        <w:t>ബ ††††</w:t>
      </w:r>
      <w:r>
        <w:rPr/>
        <w:t>灁汰来瑡</w:t>
      </w:r>
      <w:r>
        <w:rPr/>
        <w:t>ⱥ</w:t>
      </w:r>
      <w:r>
        <w:rPr/>
        <w:t>传⁒㜹㌵⸰倠敬獡⁥灳捥晩⁹桷瑥敨⁲潹⁵牰晥牥†⸵㔲</w:t>
      </w:r>
      <w:r>
        <w:rPr/>
        <w:t>ഢ ††††</w:t>
      </w:r>
      <w:r>
        <w:rPr/>
        <w:t>牯㌠㔮•楤歳猠穩⹥</w:t>
      </w:r>
      <w:r>
        <w:rPr/>
        <w:t>਍††††</w:t>
      </w:r>
      <w:r>
        <w:rPr/>
        <w:t>张彟彟彟彟彟彟彟彟彟彟彟彟彟彟彟彟彟彟彟彟彟彟彟彟彟彟彟彟彟彟</w:t>
      </w:r>
      <w:r>
        <w:rPr/>
        <w:t>਍਍਍†††††††††††††††††</w:t>
      </w:r>
      <w:r>
        <w:rPr/>
        <w:t>吠䅈䭎夠問</w:t>
      </w:r>
      <w:r>
        <w:rPr/>
        <w:t>਍਍††††</w:t>
      </w:r>
      <w:r>
        <w:rPr/>
        <w:t>吠慨歮†礠畯†映牯†牴楹杮†䱂䍁䉋䅏䑒</w:t>
      </w:r>
      <w:r>
        <w:rPr>
          <w:rtl w:val="true"/>
        </w:rPr>
        <w:t>‮†敗†楷桳†潹⁵朠敲瑡</w:t>
      </w:r>
      <w:r>
        <w:rPr>
          <w:rtl w:val="true"/>
        </w:rPr>
        <w:t>਍††††</w:t>
      </w:r>
      <w:r>
        <w:rPr>
          <w:rtl w:val="true"/>
        </w:rPr>
        <w:t>瀠潲灳牥瑩⁹湡⁤慦敭</w:t>
      </w:r>
      <w:r>
        <w:rPr>
          <w:rtl w:val="true"/>
        </w:rPr>
        <w:t>⠠</w:t>
      </w:r>
      <w:r>
        <w:rPr>
          <w:rtl w:val="true"/>
        </w:rPr>
        <w:t>晩琠慨⁴獩礠畯⁲敤楳敲⸩†敗†潨数†桴獩</w:t>
      </w:r>
      <w:r>
        <w:rPr>
          <w:rtl w:val="true"/>
        </w:rPr>
        <w:t>਍††††</w:t>
      </w:r>
      <w:r>
        <w:rPr>
          <w:rtl w:val="true"/>
        </w:rPr>
        <w:t>瀠潲牧浡瀠捡慫敧挠湡栠汥⁰潹⁵敲捡⁨</w:t>
      </w:r>
      <w:r>
        <w:rPr/>
        <w:t>潹牵朠慯獬</w:t>
      </w:r>
      <w:r>
        <w:rPr/>
        <w:t>മഊ †††††††††††††††††††††††††††</w:t>
      </w:r>
      <w:r>
        <w:rPr/>
        <w:t>‭</w:t>
      </w:r>
      <w:r>
        <w:rPr/>
        <w:t>敊晦</w:t>
      </w:r>
      <w:r>
        <w:rPr/>
        <w:t>ⴠ</w:t>
      </w:r>
      <w:r>
        <w:rPr/>
        <w:t>਍†††††††††††††††††††††††††††</w:t>
      </w:r>
      <w:r>
        <w:rPr/>
        <w:t>畊祬㔠</w:t>
      </w:r>
      <w:r>
        <w:rPr/>
        <w:t>‬㤱ㄹ</w:t>
      </w:r>
      <w:r>
        <w:rPr/>
        <w:t>਍਍਍਍†††††††††††††††</w:t>
      </w:r>
      <w:r>
        <w:rPr/>
        <w:t>䄠瑴⁮敊晦丠灡敩</w:t>
      </w:r>
      <w:r>
        <w:rPr/>
        <w:t>൲ †††††††††††††††</w:t>
      </w:r>
      <w:r>
        <w:rPr/>
        <w:t>䄠潮桴牥䌠浯慰祮</w:t>
      </w:r>
      <w:r>
        <w:rPr/>
        <w:t>਍††††††††††††††††</w:t>
      </w:r>
      <w:r>
        <w:rPr/>
        <w:t>倠伮</w:t>
      </w:r>
      <w:r>
        <w:rPr>
          <w:rtl w:val="true"/>
        </w:rPr>
        <w:t>‮潂⁸㤲</w:t>
      </w:r>
      <w:r>
        <w:rPr>
          <w:rtl w:val="true"/>
        </w:rPr>
        <w:t>സ ††††††††††††††</w:t>
      </w:r>
      <w:r>
        <w:rPr>
          <w:rtl w:val="true"/>
        </w:rPr>
        <w:t>䄠灰敬慧整</w:t>
      </w:r>
      <w:r>
        <w:rPr/>
        <w:t>‬剏㤠㔷〳</w:t>
      </w:r>
      <w:r>
        <w:rPr/>
        <w:t>਍਍਍††††</w:t>
      </w:r>
      <w:r>
        <w:rPr/>
        <w:t>倠匮</w:t>
      </w:r>
      <w:r>
        <w:rPr>
          <w:rtl w:val="true"/>
        </w:rPr>
        <w:t>‮汐慥敳爠来獩整㩲</w:t>
      </w:r>
      <w:r>
        <w:rPr>
          <w:rtl w:val="true"/>
        </w:rPr>
        <w:t>਍††††</w:t>
      </w:r>
      <w:r>
        <w:rPr>
          <w:rtl w:val="true"/>
        </w:rPr>
        <w:t>䠠䵏</w:t>
      </w:r>
      <w:r>
        <w:rPr>
          <w:rtl w:val="true"/>
        </w:rPr>
        <w:t>ⵅ</w:t>
      </w:r>
      <w:r>
        <w:rPr>
          <w:rtl w:val="true"/>
        </w:rPr>
        <w:t>单⁅㤤㤮</w:t>
      </w:r>
      <w:r>
        <w:rPr>
          <w:rtl w:val="true"/>
        </w:rPr>
        <w:t>വ ††††</w:t>
      </w:r>
      <w:r>
        <w:rPr>
          <w:rtl w:val="true"/>
        </w:rPr>
        <w:t>潔洠歡⁥⁡楳杮敬瀠潲畤瑣›㈤⸹㔹</w:t>
      </w:r>
      <w:r>
        <w:rPr>
          <w:rtl w:val="true"/>
        </w:rPr>
        <w:t>਍††††</w:t>
      </w:r>
      <w:r>
        <w:rPr>
          <w:rtl w:val="true"/>
        </w:rPr>
        <w:t>传敮愭瑵潨</w:t>
      </w:r>
      <w:r>
        <w:rPr>
          <w:rtl w:val="true"/>
        </w:rPr>
        <w:t>Ⱳ</w:t>
      </w:r>
      <w:r>
        <w:rPr>
          <w:rtl w:val="true"/>
        </w:rPr>
        <w:t>甠汮浩瑩摥渠浵敢⁲景瀠潲畤瑣㩳␠㤹㤮</w:t>
      </w:r>
      <w:r>
        <w:rPr>
          <w:rtl w:val="true"/>
        </w:rPr>
        <w:t>വഊ ††††</w:t>
      </w:r>
      <w:r>
        <w:rPr>
          <w:rtl w:val="true"/>
        </w:rPr>
        <w:t>䄨祮†潦浲†景†楤瑳楲畢楴湯†景†楦楮桳摥†牰摯捵獴†楷桴畯</w:t>
      </w:r>
      <w:r>
        <w:rPr>
          <w:rtl w:val="true"/>
        </w:rPr>
        <w:t>൴ ††††</w:t>
      </w:r>
      <w:r>
        <w:rPr>
          <w:rtl w:val="true"/>
        </w:rPr>
        <w:t>敲楧瑳慲楴湯椠⁳汩敬慧⹬</w:t>
      </w:r>
      <w:r>
        <w:rPr>
          <w:rtl w:val="true"/>
        </w:rPr>
        <w:t>ഩ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