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  ��        �� ����  �����  ��  �� �� ��� �� ���    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�� ��        �� � �� ��   �� �� ��  ��     ��   �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�� ��        �� � �� �� ���� ����   �� �   �� ���    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�� ��        ��   �� ��   �� �� ��  ��     ��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  �� ���    ��   �� ��   �� ��  �� �� ��� ��   ��   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Davide Tome' &amp; Luca De Grego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CU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IN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ZIONE !!! Questa documentazione fa riferimento al DL-MAKER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 ufficiale. Se state usando il DL-MAKED, ossia la ve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del DL MAKER avete una grossa limitazione : potete caricar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 pagina ( 1 frame nella modalita' LARGE, 4 frame in quella ME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frame in quella SMAL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zzo del Compil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terfacci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lo stesso modo  in cui selezionate i files con il  DL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ete muovervi nella finestra dei files, utilizzando i t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il movimento del cursore, Page_UP, Page_Down, Home,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la finestra  vengono visualizzati i soli files con est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S ( DL-Source ) e gli eventuali indirizziari in cui po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overvi libera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estensione dei files non viene visualizzata, dato che pu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ere solo D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selezionare un file su cui volete svolgere un'op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' sufficiente posizionarsi con la barra evidenziatrice s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me del file desiderato, e premere il tasto relativo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zione richie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elp 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mendo il tasto F1 potrete avere una rapida guid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azione a schermo. Questa ha il solo proposit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ordare quali sono le funzioni disponibili e quali t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attiv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 volta visionata la guida, dovrete premere un tast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nare in modalita' atti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mbi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desiderate cambiare unita' drive potete farlo prend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o F3. Vi verra' richiesto, nella finestra messaggi sit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la parte destra del vostro schermo, di digitare la let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spondente al drive desiderato. Se non desiderate proc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tre, potete premere ESC o ENTER per annullare l'oper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 caso un cui inseriate un carattere che non corrispon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sun drive esistente, nella finestra messaggi comparira'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nalazione d'err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aliano-Ing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il DL VIEWER, anche il DL MAKER puo' lavorare in 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iana o inglese. Si tratta di una semplice diffe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l'interfaccia utente che non modifica la funzionalita'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a. Per utilizzare questa funzione, premere 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st Sor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tasto F5 richiama il vostro visualizzatore di tes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o nel file di configurazione DL-MAKE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andogli per parametro il file .DLS selezion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il file DL-MAKE.CFG non esiste, il programma cercher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 caricare il programma LIST.COM ricercandolo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iziario corrente, o negli indiriziari specificati d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ile di sistem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INA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dit Sor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tasto F6 richiama il vostro editor di testi, specif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 file di configurazione DL-MAKE.CFG, passandogli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ro il file .DLS selezion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il file DL-MAKE.CFG non esiste, il programma cercher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 caricare il programma TED.COM ricercandolo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iziario corrente, o negli indiriziari specificati d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ile di sistema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tasto F7 richiama il vostro editor di testi allo st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o che con il tasto F6, con l'unica differenza che all'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 verra' passato alcun parametro, quindi potrete p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ase di salvataggio del file di testo, provveder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ntare in nuovo nome file. Ricordate di utilizz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estenzione DL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EL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tasto F10 vi permette di accedere ad una SHELL del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za uscire dal programma. Una volta entrati nell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ete svolgere tutte le operazioni consentite dalla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 vi rimane disponibile. Per tornare al programma dig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( seguito da ENTER ) sulla linea di coman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pi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statevi con la barra evidenziatrice sul file che desi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are e premete ENTER. Il file viene caricato, esamin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possibile compilato. Se cio' non fosse possibile,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stra messaggi vi verra' visualizzato un err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le specifiche del linguaggio, e quindi i vari probl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 compilazione, vi rimandiamo alla successiva sezion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o manu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difiche del Lingu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e e' strutturato un sorgente D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' un file testo che contiene tutte le informazioni p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ruzione dell'anim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nome del file sorgente da il nome al file .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' determinante la posizione di ogni singol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INA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t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la prima linea del sorgente avete 20 caratteri per il Tito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utilizzate piu' di 20 caratteri.... automaticamente in fas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azione il Titolo viene tronc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o accettati tutti i caratteri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mato SMALL MEDIUM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seconda linea specifica il formato dell'anim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viamo brevemente quali sono i formati possibili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 : 320x200 a tutto scher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UM : 160x100 4 frame in una .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 : 80x50  16 frame in una .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 e' importante che sia scritto tutto in maiuscolo, quanto inv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 sia scritto per esteso. Non sono accettate abbreviaz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mi immag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linee sucessive alla seconda sono riservate all'elenco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ine che si volgiono utilizz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nome di una pagina per ogni riga ( a partire dalla terza r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uralmente ). Non deve essere specificata l'estensione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ine, dato che il programma si aspetta di lavorare con immagini .S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qu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po aver specificato i nomi delle pagine mettete sulla l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iva un PUNTO (.) . Esso termina la fase di definizione e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zio alla sequenza numerica ed ordinata delle pagine da visualizz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la linea successiva.... iniziate a descrivere numeric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animazione. Avete a disposizione 255 caratteri per linea, 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 devono essere separati da un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diamo il caso di una animazione LARGE. Se avete usato un numer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 pagine, potrete scrivere nella sequenza numeri da 1 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 caso di un'animazione MEDIUM (che contiene 4 frame per pagi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rete usare numeri da 1 a Nx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 caso di un'animazione SMALL (16 frame per pagina) numeri da 1 a Nx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INA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va intesa la numerazione delle pagi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: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ina 1                              Pagin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Ŀ     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�     �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1       �       2       �     �       5       �       6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�     �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Ĵ     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�     �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3       �       4       �     �       7       �       8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�     �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: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ina 1                              Pagin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Ŀ     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   �   2   �   3   �   4   �     �  17   �  18   �  19   �  2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Ĵ     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5   �   6   �   7   �   8   �     �  21   �  22   �  23   �  2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Ĵ     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9   �  10   �  11   �  12   �     �  25   �  26   �  27   �  2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Ĵ     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3   �  14   �  15   �  16   �     �  29   �  30   �  31   �  3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ete usare piu' righe, senza alcun limite. La sequenza sar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a in lunghezza da una riga contenente come primo cara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PUNTO (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ratteri speciali nella sequen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tre a numeri, nella sequenza potete usare anche dei codici spe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i a svolgere operazioni d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enti (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' possibile inserire dei commenti all'interno del file sor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zzando il carattere MAGGIORE (&gt;) all'inizio della r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ne animazione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mente l'animazione, giunta alla fine della sequenza, ri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mente dall'inizio. Se invece desiderate che l'ani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bia termine in un punto specifico, usate il caratter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INA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lay (D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ottenere una pausa dopo la visualizzazione di un certo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tete nella sequenza il carattere D seguito dal numer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esimi di secondo di cui volete sia la pa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: Per una pausa di 2 secondi -&gt;    D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: Per una pausa di 24,5 secondi -&gt;   D2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icli di ripetizione ([ ]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desiderate che una certa sequenza di animazione sia iterata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e, mettete una PARENTESI QUADRA APERTA ([) prima della sequ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questione, e una PARENTESI QUADRA CHIUSA seguita dal nu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 volte che questa sequenza deve essere ripetuta, in fondo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ddetta sequen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: sequenza eseguita 4 volte -&gt; [ 1 2 3 4 5 6 ]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are che il "numero di volte" non e' separato dalla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E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maggior chiarezza alleghiamo alcuni esempi significativ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genti DLS. Vi consigliamo quindi di utilizzare tali ese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"sperimentare" modificandoli a vostro piac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za d'u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o programma e' protetto da Copyright. Il titolare e' da ritene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o responsabile di una eventuale distribuzione illecita di qu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i autori tengono inoltre a precisare che non esiste alcuna form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anzia o di assicurazione per eventuali ( quanto improbabil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i creati dal DL 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INA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ce  A) File di configurazione DL-MAK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l programma, durante la fase di caricamento, controller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'esistenza di un file dal nome DL-MAKE.CFG all'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la stessa directory in cui si trova il DL-MAK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 tale file esiste, allora il DL-MAKE assumera'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 e come LISTER i programmi specific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l file .CFG e' un file TESTO, che contien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lla prima linea, il PATH e il nome del vostro EDITOR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lla seconda linea, PATH e nome del vostro 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 consigliamo di utilizzare un EDITOR ed un LISTER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ttino il nome del file da editare o listar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ce  B) Autocontrollo d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che DL-MAKE.EXE, come d'altra parte tutti i program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L-SOFT, esegue sempre un autocontrollo di integrit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o vi garantisce un funzionamento sempre certif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INA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