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 by Hawk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yBoar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test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be down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I.D.I.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9) 461-0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will allow your users to "write" a S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ser starts a story (defining characters) and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tarts up from that point and continues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allows only 2 story, whil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allow THIRTY (30) StoryBoards running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Be SURE to read FUTURE Enhancement BELOW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.D.I.C. BBS Door that bold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o door has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.91 * Has a ZMODEM d/l function so the users may download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ff-line readin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orys are simple ASCII files so the sysop may edit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body starts screw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HELP screens are editable (and I suggest you do,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uch a great job in that area) so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s/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e directly support many different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Board versions 12 -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BBS utiliz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================[ SPECIAL NOTICE ]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Doors now work with any BBS Softwar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!!   You simply call GENERIC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more about GENERIC.SY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BBS (and voic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ANC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ore Enhancements are on the list for this do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Upload Additions to Storys (add to them off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ultiple Down-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Word-Wrap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Both Graphic and Non-Graph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oli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30 days of use, you must register or remov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Registration costs $25.00 and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be able to be down-load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opy and distribute this Door(shareware version)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ll original files remain in archive and it is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charge for this door, except normal access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not to exceed norm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Place all files from zip file in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mine is in \doors\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he HELP files are TEXT files which may be edi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TEXT editor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:  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doors\story                &lt;&lt; change to ad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 c:\pcb\pcboard.sys      &lt;&lt; call add and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                        &lt;&lt; change back to 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                        &lt;&lt; call u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HELP FIL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simple TEXT/ASCII files using my Example ones as guid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name them the same as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small Config File with following format -  Name: STOR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D.I.C. BBS      &lt;&lt;&lt;&lt;&lt;&l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sell Femyer    &lt;&lt;&lt;&lt;&lt;&l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       &lt;&lt;&lt;&lt;&lt;&lt; REG Number (MUST remai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ntil Regis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e will provide Reg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do not directly support your BBS software, then simply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ditor make a file called GENERIC.SYS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line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line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line: Time you are allowing user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Liabi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NO warranty of any kind, express or implied,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arising from a failure of this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nner desired by the user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 to data or property which may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held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limited to) any lost profits, lost sav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is program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THAN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les "ADMIRAL" Strukel who is my CO-SysOp/Progr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HAWKE Enterprise's BBS Doo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help is always welcome and I really thank him for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testing all of MY/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ur users who tested the early alpha copy and ad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c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ie W. Belitz for making a Door Development ki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asy to use my five year old could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Children - Jesse Forrest(6), Nicole Loraine(4),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ke(2) and Robert Falcon (8 months) who still love their 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he does spend a lot of time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 but certainly not least....my wife, Sheila Fem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patiently withstood my time and energy being spe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lasses, Programming, and BBS.  She stands behind m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strength and patience when I have totally lost all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registered and registered users...our BBS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available for down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D.I.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461-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.4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k 21 is the DOOR Support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be able to have voice support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l registered copies of thei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