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TILIZING NON-Enhanced StoryBoard then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Original StoryBoard Story.Nam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HANCED Ver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