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StoryBoard can be registered for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 can be d/led FREE afte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(s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or to:_____________________________________________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may be down-loaded from I.D.I.C. BB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own-load your copy, then you ne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load password for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n disk mailed 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loa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-load Password:_____________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y be down-loade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down-loaded from I.D.I.C. BBS (619) 461-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K 21 - Is the Support Deck for all our Doors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find your file. (directory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Board Door ---------------------------------------------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ption add 2.00 for p/h --------------------------------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ay 7.00% tax --------------------------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AID --------------------------------------------------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nd Money Orders should be made payable to: 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52-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 921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