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ers c 1991 by Peter Neu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deo Spot Animation Editor for IBM type p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something of a video "GAME"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30.00 pre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 1399 Commonwealth Ave #11, 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is proof of purchase. No disk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will be sent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Your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-TYPE XT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GRAPHICS ADAP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of 10mz or higher (xt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DISK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ideos" are saved on dis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loater floats around the screen. Fiv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drawn at a time in 15 colors.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ndentently, varying from "game" to "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, Paste, Shink and other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:     FROM DOS run :floater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loaters.sav is present, it may be loaded from the "new"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Float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