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Floyd 0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oons ago, I wrote a little bitty GIF viewer.  I did so because I ow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with a CGA, and all the GIF support I had seen for CGA was pretty l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ntended to add support for color displays (support IS included for MC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Edge Model D -- does anyone still have one of those?)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inters.  But, as with many of my projects, I abandoned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oyd and moved on to bigger and bett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, one of my hard disks died.  Nothing important was lost -- or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.  Just the other day, I realized that I had all of my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yd on that drive.  And me without a decent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, I thought.  Someone by now has written a GIF viewer that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image on CGA that I could ever do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.  GIF viewers for CGA are STILL lame.  Maybe not so muc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though -- CGA itself is inherently lame.  But people like me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ck with CGA can't afford a $500 VGA package just for the sake of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I found an old alpha test copy of Floyd that I had packaged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iend of mine to test.  And now, I am passing it on to you, the l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ur people left in the world who still own PCs with CGAs.  It's my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, "Hey, someone really DOES care about your crappy display."  I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found the source code, but maybe if there is interest, I will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write (it was due for an overhaul, anyway, if I remember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ermission to use and distribute copies of Floyd version 0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"(alpha)" as much as you like.  YOU MAY NOT PROFIT FROM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YD.  PLEASE take the time to send me a postcard with your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ry Gi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203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ttle WA 98102-13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end e-mail to me at:  irving@eskimo.celestia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 have included a slightly modified version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 wrote for Floyd.  I have identified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enclosing them in braces 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final words of warning -- (1) Floyd should work with GIF 89a;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a rather disturbing message (mostly hieroglyphics) if you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 GIF 89a image.  Just ignore the message, and the image 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ll right.  (2) Floyd is good, but it's SLOW AS A SL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Larry Gi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ecember 1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LOY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high-quality color GIF viewer an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IBM PC and compatibl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Larry Gi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ch 19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copyright 1988, 1989 by Lawrence L. Gilbert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  Author grants permission to distribute unmodified copies of Floy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documentation so long as no one profits from sai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y releases (designated as "alpha," "beta" or "gamma")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out the express written permission of the author.  [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0 (alpha). See preamble "About Floyd 0.40")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raphics Interchange Format" and "GIF" are trademarks of CompuServe, Inc.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&amp;R Block company.  "IBM" is a registered trademark of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Corporation.  "SPAM" is a registered trademark of George A. Horme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FLOY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yd is a simple program for viewing and printing Graphics Interchan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GIF) images.  It uses the Floyd-Steinberg error-diffusion algorith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print images on devices that cannot directly display the multid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ors supported by GIF.  It can also use the capabilities of high-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, such as the VGA, to fully reproduce all colors wh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FLOY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yd was created to fill several gaps perceived in the world of GIF deco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Hardware-dependent images.  Most GIF images are cre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icular display or computer in mind.  Floyd was des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ea that the display should accomodate the image, not the o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ound.  256 colors and portrait-oriented imag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ly even on a CGA (the unfortunate author's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Shareware/crippleware.  Most GIF decoders require you to pay a f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even require registration before you can use them to thei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pabilities.  Floyd is the only free GIF decoder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vanced features other programs make the user pay fo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 is simple.  Let's say you want to display a GIF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AM.GIF".  Call Floyd by enter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yd sp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loyd always assumes that the file name ends with ".GIF" unless you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yd counts down the lines of the image as it reads them in, and then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s it across your screen.  It's a nice image, but it looks a little fuzz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GA mode; you want to use all the colors available on your snappy new B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card.  Just hit the [Esc] key to cancel the image, and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yd spam -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loyd displays the image in all the glory of 256-out-of-200,000 color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better, but that can of Spam looks a little too skinny. 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ider that the standar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the [S] key.  Floyd clears the screen and pinches down the imag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of Spam looks like its normal self.  Alternatively, you c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y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yd spam -d2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ould have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yd can be invoked with any of the following command-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   Enables "anti-banding."  Sometimes when a high-resolutio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 dither pattern is displayed on a lower-resoluti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uch as the CGA), an undesirable Moire effect occurs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dark bands across the image.  The '-b' option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ensate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   Enables contrast.  Some color images may look murky on black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te displays.  The '-c' makes light areas lighter and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s darker to bring out more detail i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#   Selects display type.  When Floyd is invoked without swi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name, it shows a numbered list of displays it ca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ose the number of your display from this list and us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'-d' switch.  If this switch isn't used, Floyd assumes '-d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   Enables negative display.  This is intended for black-on-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s, such as the LCD screens on laptop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#   Selects printer.  When Floyd is invoked without switche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name, it shows a numbered list of printers it ca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ose the number of your printer from this list and us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'-p' switch.  If this switch isn't used, Floyd assumes '-p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pson LX-8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  Squeeze picture.  Floyd usually fills the entire scree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ge.  This causes some images to be distorted (appear too f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o skinny, etc.).  The '-s' option attempts to correc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n image is being displayed, pressing certain keys causes certain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ppen.  These keys may be pressed at any time, even while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rawn, and they take effect immediat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  Enables "anti-banding."  This has the same effect as the '-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-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Enables negative display.  This has the same effect as the '-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-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    Prints the image to the type of printer specified in the '-p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-line switch.  It assumes that the printer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r port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Squeeze picture.  This has the same effect as the '-s'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Stops displaying images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  Displays the next image in the file; if there are no more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 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PREVIOU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0    CGA display speed has been improved marginally to significantly.  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speed has been improved greatly, especially with 320x200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o not require special treatment.  BIOS compatibilit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saken, since it never worked with all PC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S FOR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ther EGA and VGA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ther printers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local image color maps in GIF files.  (Floyd is currently too dum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m, but 99.9% of GIF files don't include them any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read operations to increas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mand-line switch for defining the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 configuration file to turn on frequently-used command-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llow for defining switch settings for specif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leasant full-screen interface, including such goodies 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from a menu and a thermometer-style gauge to show image-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, support new displays and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ne of this will happen unless someone expresses an interest in m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because it will require a complete code re-write.  See preamble, "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yd 0.40"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KEEP IN TO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elcomes comments and suggestions for improving Floyd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ata for adding support for new displays and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l the addresses here were out of date.  See preamble, "About Floyd 0.40"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