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DS - Graphics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Paul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1991 Pau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Use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DS Can Do For You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DS Does NOT Do!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S Text Scree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ommand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etail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Solutions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, I was working on a simple card game and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ardback graphics.  I referred to by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 for some good scenery to put on the backs of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nd about 30 files which had nice scenery and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quite nicely.  Then I went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converted a set of GIFs into IFF format and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Deluxe Paint II Enhanced.  Deluxe Paint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powerful paint programs, and I was very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at the brush size is limited to 64K (a forg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imit).  After messing around with gri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chunks of images down in a nice orderly fash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the whole bunch.  The time I spent mess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 (intentional typo) was actually more time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writing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very happy to find a program called 'GIFDESK'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.  It seemed to be just what I wa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and it solved another problem for me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aid it could reduce GIFs, but it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taloging pictures, rather than just image r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  Now I could get the graphics done, an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my 150 megabytes of GI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GIFDESK is great for a simple catalog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do much for preserving images.  The vers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imply grabs dots from the original and slaps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space.  Although I'm not sure, it seems to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ic palette which further reduces the qualit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all images get stomped on, some are ver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which was mounting in the back of my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very GIF viewer I've seen either has m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problems/quirks/bugs, or a user interfa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commercial programmer vomit.  ENOUGH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sgusted, in between projects, and wired on cof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CompuServe's GIF file specif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and decoding and got to work.  A day later, GD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claims that GDS is everything. 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the program is based around a very fe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and there is certainly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knowledge, there is no shareware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and/or catalog GIF images with any integrity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gram.  That doesn't mea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..but on the other hand, I'm not asking any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ersonal use either.  If you decide you must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n me, I'll understand, but feel free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veloped using tools and techniqu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ken me many years to develop, and I hope it sh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following points will be tak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O NOT ** derive benefit from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 in any manner.  DO NOT sell it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it with any combination of products sold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oes not include shipping charg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use GDS to catalog your GIF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!  I would like to know you are using it, how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information about your setup.  I am very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viding good software (like this) to sysops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out to write any more unless you all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gain, I don't want money, I just want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.  (See the BUG REPORTS section for m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COMPLAIN:  There are advanced parts of the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could use some simplification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e for you advanced users, I'm estimating that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s won't do much more than double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do slide shows.  These two facets of GD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As for the parts which could use help?  When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I'll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AT GDS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F VIEWER</w:t>
        <w:tab/>
        <w:t>-</w:t>
        <w:tab/>
        <w:t xml:space="preserve">GDS is a very intuitive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  It has a (very quickly implemented)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many years of GUI experience.  If you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graphics view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FORMATS</w:t>
        <w:tab/>
        <w:t>-</w:t>
        <w:tab/>
        <w:t xml:space="preserve">GDS reads GIF, LBM, PCX, 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files.  It can write GIF, PCX, and RIX fil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.  Other formats may be add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If you really need a format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FAX or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LIDE SHOWS</w:t>
        <w:tab/>
        <w:t>-</w:t>
        <w:tab/>
        <w:t xml:space="preserve">GDS can easily allow you to queu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0 images to show in a repeated sequence.  At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mage, that's just under four hours without rep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GDS reads successive images ahead of time into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RAM to minimize draw time,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AGE PROCESSING</w:t>
        <w:tab/>
        <w:t>-</w:t>
        <w:tab/>
        <w:t xml:space="preserve">GDS can scale images to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This capability comes in very handy if you'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, enlarge or correct image scaling.  NOTE: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a break and don't use GDS to mak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for more down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RRAYS</w:t>
        <w:tab/>
        <w:t>-</w:t>
        <w:tab/>
        <w:t xml:space="preserve">GDS has a very good image catalog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duces and labels arrays of image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creates spatially optimized palettes, uses two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and two dimensional antialiasing to reduc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.  GDS can reduce up to 2304 images o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x768 graphics screen.  If you are a system opera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his is a great way to provide previews of man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EEN CONVERSION</w:t>
        <w:tab/>
        <w:t>-</w:t>
        <w:tab/>
        <w:t xml:space="preserve">GDS can lock a screen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and enlarge images to fit, or scale and z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dimensions.  256 color image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16 color images with antialiasing and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patial col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OUSE SUPPORT</w:t>
        <w:tab/>
        <w:t>-</w:t>
        <w:tab/>
        <w:t xml:space="preserve">GDS is very mouse supportive (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it cheezy?).  Although almost everyth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keyboard (a couple of thing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board), there is extensive mouse support in G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writing or rescaling images, GDS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AT GDS DOES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FF FILES</w:t>
        <w:tab/>
        <w:t>-</w:t>
        <w:tab/>
        <w:t xml:space="preserve">GDS makes no attempt to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.  I sat down with some TIFF documentat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to support the TIFF file format, and spen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setting up a code skeleton.  After concentra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, I finally realized how the format wor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d never to support it.  In my humble opinion, TIFF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most ridiculous image format I've ever see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program to convert TIFF files in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, and hopefully, TIFF will disappear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shful th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ING FORMATS</w:t>
        <w:tab/>
        <w:t>-</w:t>
        <w:tab/>
        <w:t xml:space="preserve">GDS doesn't write LBM or MA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mething I could do, but haven't and don't hav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 for.  GDS writes GIF, PCX, and RIX files. 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II Enhanced (LBM files) will read PCX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support for writing a format, FAX or writ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we'll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can read this, you must have either gotten G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files, or already UNZIPped it out of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can quickly be started by typing 'GDS'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ter'.  GDS should run with no command line options. 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started from any path by specifying it's p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It can also be run if i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PATH=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parses file/path specifications and runtime swit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.  Any number of paths/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 GDS.  However, if no actual files are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, GDS will say so and exit to DOS.  GDS ca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les to work with.  The following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nd completely 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 GDS i:\dp\*.lbm j:\GIFs openscrn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th specifies all LBM files in the 'DP'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ve I:.  The second path specifies all read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GIFS' directory on drive J:.  The thir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single file 'OPENSCRN.GIF'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directory.  If no path names are given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getting GDS to ru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itled 'Common Problems and Solutions'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 is an unsupported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DS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uring GDS and getting it to funct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ed with a screen containing a fi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file names, extensions, and file siz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ar format.  The top line of the screen alway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out of GDS is easy.  Just hit 'Esc' or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view images by pressing 'Enter' (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) on a file name.  The space bar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tate of the file under the file cursor.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drag the mouse from one file to anoth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between.  Mouse users can click o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deselect all currently selected files (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view mode) and select the file unde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When in single view mode, mouse users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of files by holding down the shif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/dragging, just like the Macintosh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de show mode, the mouse always acts like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yboard users, pressing the 'Enter' key starts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iew mode (single or slides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ter' does not change the selection state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file list.  Use the space bar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tate of files.  (MOUSE USERS: It's usually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fragmented slide shows with the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use users, double clicking on a file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one in single view mode, regardl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.  Use the 'Enter' key or view button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uttons and menus are displayed in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and on the bottom line.  These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documentation as 'menu ar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 the file display and the bottom menu are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displaying detailed information about the '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.  This is referred to as the 'file status area'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ursor is moved through the file list, GD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each file under the file curs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cludes the complete path and fil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's screen resolution, number of col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file status area,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and number of files selected are paren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number of files select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less files ar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right of the file status area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ch says "'Enter' views current selection"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is area is referred to as the 'view butto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not important to keyboard users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m what to do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button gives mouse users added flexibilit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t starts a slide show.  If there i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ed or NO files selected, the view button sta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 regardless of the current view mode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selected, the view button will do a singl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use users, it's easiest to use the 'View:'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ehavior of single clicks in the file li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use the view button to start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enus in GDS is simple from a keyboard or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hold down 'Alt' and then hi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tches the first highlighted character in the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want to change (or click on it with a mous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r button you have selected has two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like the 'MOUSE:' button), then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just changes.  If there are more than two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DS presents the user with a menu. 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he default menu selection will be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e arrow keys to navigate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Enter' to select your option.  You may also hit 'Es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selecting from a menu.  With a mouse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drag and let go on) your choice.  To cance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, just click (or let go) outsid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ach menu or button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This butto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</w:t>
        <w:tab/>
        <w:t xml:space="preserve">This button shows the state of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.  The default graphics mode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 unless this button is in the 'LOck'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the screen mode forces imag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s mode selected in the 'RES:...'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ndy when reducing large images down to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creen modes, or reducing 256 color image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thered 16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...</w:t>
        <w:tab/>
        <w:t xml:space="preserve">This menu allows the selection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text modes.  The default graphics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ffect unless the 'AutO/LOck' butt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...</w:t>
        <w:tab/>
        <w:t xml:space="preserve">This menu allows the user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ngle' images and 'Slides' (slide shows)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in 'Single' mode, any selection of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all other files first (unless the 'Shift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ld).  When this menu is in 'Slides' mode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never globally destructive to selec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always modify the selected state of fil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th the mouse, double clicking always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iew regardless of the state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  <w:tab/>
        <w:t xml:space="preserve">This button tells whether or not label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ttom of array images.  It has no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ngle views or slide shows.  Since the 'labe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rder' buttons have been added to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screen, this button may disappea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more meaningful button or men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:</w:t>
        <w:tab/>
        <w:t xml:space="preserve">This button tells whether or not border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rray images.  It has no significance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r slide shows.  Since the 'label' and 'bor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have been added to the array generati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may disappear to give way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button or men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...</w:t>
        <w:tab/>
        <w:t xml:space="preserve">This menu allows the user to select wha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aliasing is performed for reduced imag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TIALIASING' section below).  Hint: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aliasing (horizontal only) is almost as fast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aliasing at all.  However, high qualit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can take as much as 10 times longer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vel of reduction.  In general,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image quality, it's always worth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tialiasing, and usually worth us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mag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 xml:space="preserve">This menu displays interest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.  It has no function except to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...</w:t>
        <w:tab/>
        <w:t xml:space="preserve">This menu allows the user to select the s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display.  Selecting a new s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causes the file display to be rearr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lecting sort orders which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r number of bits per pixel will force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arch this information before a sort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noying sometimes, but hey...you can'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don't have.  GDS buffers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bits per pixel so that it only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...</w:t>
        <w:tab/>
        <w:t xml:space="preserve">This button toggles the mouse between a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ursor and a character cursor.  Som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do not conform to the VGA hardw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character sets and may cause GDS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led mouse cursor.  If this happen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USE:; button.  Note that the state of the mo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 the configuration file so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'MOUSE:' button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  <w:tab/>
        <w:t xml:space="preserve">This menu controls the palette gen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mages.  GDS will use no mor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than are specified in the 'PALETTE:'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normally has no effect on single vie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.  Note that this number can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so you don't have to set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'd like to create reduced palette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mand line option is also useful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 to a 'nice' number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number (like 27) for the number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:</w:t>
        <w:tab/>
        <w:t xml:space="preserve">This menu allows the user to specify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to be used when generating array imag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means that GDS will not try to increas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Two color dithering generates ch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patterns which are functionally imper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low resolution graphics modes.  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more obvious than two color dither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enhances the general look of 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itions of images which start out with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Hint:  There is almost no speed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thering.  The biggest delay is the del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image is read where GDS generat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able.  There is almost no spe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utting up raw pixels vs. dithered pixel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dithering doesn't slow GDS down percept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HOW:</w:t>
        <w:tab/>
        <w:t xml:space="preserve">This menu allows the user to toggl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file display on and off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lements can be set on or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so you don't have to set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has some interesting features when images ar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Images can be viewed alone by using 'Enter'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a fil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will not allow the user to d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Arrays, on the other hand, will all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GIF, PCX, and RIX images ('Alt-W', 'Alt-P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t-R').  Note that the 'Alt-W', 'Alt-P', and 'Alt-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set up with the '/W###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ite a run of array images ONL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.  Array images can also be adjusted with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F1-F10, ',', and 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realize that the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xtended view functions isn't very n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.  Perhaps if you FAX me something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ing a single image or a carefully generated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it is sometimes handy to adjust the palette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through F10, ',', and ',' keys adjust the red l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level, blue level, image contrast, imag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level.  Reset the individual level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hift key and using the same keys.  Ever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changed, the entire palette is re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o prevent eventual palet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Always exit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 xml:space="preserve">Exits single view mode.  During slide sh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exits if a slide i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 xml:space="preserve">When viewing a single image, pressing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back to the file screen unless the sc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s not exactly the same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te: sometimes the first imag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caled, use space to retur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images to their original scale).  I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mode, the spacebar will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any images in progress and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ext im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  <w:tab/>
        <w:t xml:space="preserve">Immediately starts writing a GIF file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DS###.GIF".  The number used in place of '##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000 or whatever number w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/W###' command line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not overwrite existing fil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the '/N&lt;template&gt;'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change the name templ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 xml:space="preserve">Exactly like Alt-W, but uses the extension ".PC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is may come in handy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luxe Paint II Enhanced or any of Z-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 xml:space="preserve">Exactly like Alt-W, but use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SC&lt;c&gt;" instead, where &lt;c&gt; i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ndicator as prescribed by RIX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rvine, California.  This may come in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using RIX's imaging softwar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DS supports RIX 'UNCOMPRESSED' forma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X Software is not releasing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's compressed formats.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compressed RIX file support, don't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me, and please ask RIX to allow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 xml:space="preserve">The arrow keys adjust the posi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of the image rectangle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alone moves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wo pixels at a time. 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hile using the arrow keys moves it b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t a time.  If you manage to ge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d up enough to start over, just hit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nd the image will redraw at it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.  This function is useful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to fine tune the scale for image r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very useful for correct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are stored with an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 xml:space="preserve">Start 'zoom' sequence.  WORKS ONLY WITH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'Alt-Z' as follows when viewing an image: 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Alt-Z'.  (2)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of a rectangle to zoom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ize.  (3) Press and hold down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(4) While holding down the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mouse pointer to the lowe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ctangle.  (5) Let go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zoom function will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X to Y ratio for scaling in cas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it or used 'Alt-F' to fit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If you manage to zoom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r mess things up beyond comprehens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pace bar to redraw the image 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 xml:space="preserve">Fit image to screen.  This function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e an image to fit into the full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scaling images down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of the image, this may no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results.  If the aspect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or the image is not recogniz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, the image may end up very distort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use the spacebar to redraw the im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</w:t>
        <w:tab/>
        <w:t>Reduce/Increase palette 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F4</w:t>
        <w:tab/>
        <w:t>Reduce/Increase palette gre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F6</w:t>
        <w:tab/>
        <w:t>Reduce/Increase palette blu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</w:t>
        <w:tab/>
        <w:t>Reduce/Increas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</w:t>
        <w:tab/>
        <w:t>Reduce/Increa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 &amp; '.'</w:t>
        <w:tab/>
        <w:t xml:space="preserve">Reduce/Increase color.  This function can re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r image to grey scale by using ',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eliminate all color content. 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urther be reduced to a monochrome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contrast to maximum (F8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evel control compensates for the ey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veness to red, green, and blue f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</w:t>
        <w:tab/>
        <w:t>Reset red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</w:t>
        <w:tab/>
        <w:t>Reset green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</w:t>
        <w:tab/>
        <w:t>Reset blue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</w:t>
        <w:tab/>
        <w:t>Reset contrast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</w:t>
        <w:tab/>
        <w:t>Reset brightness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','</w:t>
        <w:tab/>
        <w:t>Reset color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, Alt-F2, Alt-F3, Alt-F4, Alt-F9,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do all sorts of neat stuff, but I'm not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why or how.  Ignoring these is a good idea. 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has two separate methods of generating slide sh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o select a range of files from with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user interface and set the 'View:' menu to 'Slide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DS is in set this way, normal viewing of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slideshow (except mouse double click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is to specify the '/S'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GDS will bypass the normal user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 a slide show using any fil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/O' option is normally ON (1), which sort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hen the '/S' option is specified.  Specifying '/S0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will prevent GDS from sor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/Z' option specifies the delay in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lides.  Two seconds, for example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ing '/Z200'.  If '/Z' is not specified, G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t least 5 seconds between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necessary to give a slideshow on a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iles which may be inconvenient to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'@&lt;FILE&gt;' option is used to tell G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list of filenames from &lt;FILE&gt;.  Using the '@&lt;FIL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save you a lot of time and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lideshows to your heart's content. 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lanned slidesh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 gds /s @filelis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('/s') tells GDS to do an automatic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.  The second option ('@filelist') tells GD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'filelist' for a list of files to show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events GDS from sort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aliasing is a term used to describe the col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pixel hues in order to maintain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an image.  Most often, antialiasing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colors along partially covered pixe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 on a bitmapp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uses antialiasing only when reducing an ima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mooth out transitions between enlarged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n a future version, enlargement smooth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uses a very high performance antialiasing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cans colors from many original image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hem to form a single destination pixel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is an extremely accurate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, but using far less do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side effect of antialiasing is that it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the size of the resulting GIF file.  Original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 file size to increase, but was fascin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opped by about 9.6% for each dimension of anti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normally mixes colors together when appropriat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apparent color resolution. 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s when an image has a section which fades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lor (like red) to another color (like blu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middle is purple.  When images are redu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on the same screen, the demand for colors i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resolution GIF images, there are 256 col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If you try to mix 80 pictures together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20480 colors in order to represent the pic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 col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DS doesn't have a color available (like pur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), it looks for two colors whi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closely together appear to have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ixels.  This results in an almost imper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the original color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s interesting as the effect antialiasing h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GIF file sizes, dithering increases GIF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9.6% for each level of dither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 line parameters may be prefaced with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('/') or a dash ('-').  Command lin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in the order they are received.  Basicall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most other command lin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n&gt;</w:t>
        <w:tab/>
        <w:t>Set default antialiasing level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</w:t>
        <w:tab/>
        <w:t>Set default mouse display mode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&gt;</w:t>
        <w:tab/>
        <w:t>Set default dithering level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##</w:t>
        <w:tab/>
        <w:t>Set default fil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</w:t>
        <w:tab/>
        <w:t>Set default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</w:t>
        <w:tab/>
        <w:t>Display help screen with these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lt;n&gt;</w:t>
        <w:tab/>
        <w:t>Set early interlaced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&gt;</w:t>
        <w:tab/>
        <w:t>Set default labels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&lt;n&gt;</w:t>
        <w:tab/>
        <w:t>Set maximum number of colors in generat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&gt;</w:t>
        <w:tab/>
        <w:t>Set template for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</w:t>
        <w:tab/>
        <w:t>Set sort flag for automatic slide shows (1=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&lt;n&gt;</w:t>
        <w:tab/>
        <w:t>Slideshow mode (no user interface, just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</w:t>
        <w:tab/>
        <w:t>Set default tex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&lt;n&gt;</w:t>
        <w:tab/>
        <w:t>Set vertical ori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</w:t>
        <w:tab/>
        <w:t>Set automatic array stream write after firs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</w:t>
        <w:tab/>
        <w:t>Set delay in between slides in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</w:t>
        <w:tab/>
        <w:t>Force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512</w:t>
        <w:tab/>
        <w:tab/>
        <w:t>Force support for 512K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</w:t>
        <w:tab/>
        <w:t>Get list of file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</w:t>
        <w:tab/>
        <w:t xml:space="preserve">This option sets the mode in which the tex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displayed.  When this option is set to 0, G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highlighted character as a text mous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et to 1, GDS will attempt to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EGA/VGA character set to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ursor in text mode.  The default sett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etermined at runtime, and depends o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.  If your cursor doesn't look right,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option in your GD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####</w:t>
        <w:tab/>
        <w:t xml:space="preserve">This option allows the user to specif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hould be displayed in the file list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number (or pound) signs each hold a place for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0, indicating whether or not the given option i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 list of fil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1???</w:t>
        <w:tab/>
        <w:t>Display file extens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?1??</w:t>
        <w:tab/>
        <w:t>Display image resolut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??1?</w:t>
        <w:tab/>
        <w:t>Display number of bits per pixel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???1</w:t>
        <w:tab/>
        <w:t>Display file siz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</w:t>
        <w:tab/>
        <w:t xml:space="preserve">This option sets the default graphics m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isplay.  The format of &lt;mode&gt;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&gt;x&lt;n&gt;x&lt;n&gt;, where the first value is the screen wid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value is the screen height, and the thi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its per pixel (or number of colo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its per pixel is optional for this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for this option is '/G640x480x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</w:t>
        <w:tab/>
        <w:t>This option displays the runtim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n&gt;</w:t>
        <w:tab/>
        <w:t xml:space="preserve">This option sets the 'early interlaced GIF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' option.  When interlaced images are drawn, G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breaks in between interlaced lines so th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better image of what the the picture i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t appears that this was one of the intend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laced image format in the original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but no other GIF viewers seem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abled (1), interlaced images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wer overall, but the user can see the general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cture in about one quarter of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entire image.  The default value of this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n&gt;</w:t>
        <w:tab/>
        <w:t xml:space="preserve">This option puts a ceiling on the number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is allowed to use when it generates common palet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many GIF images into arrays of imag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ignificant because the resulting file siz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with one bit less per pixel is about 9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original number of bits per pix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a 128 color image will be approximately 91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imilar 256 color.  The dis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the palette is that the color resolution dr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icture quality s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late&gt;</w:t>
        <w:tab/>
        <w:t xml:space="preserve">This parameter sets the 'printf()'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for filenames generated by GDS when arra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If you don't know what that means, DON'T M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If you are familiar with printf(), then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emplate.  The default string used by G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filenames is "GDS%03d", which creates a fil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DS042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</w:t>
        <w:tab/>
        <w:t xml:space="preserve">This option sets the sort flag for automatic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(/S).  This option has no effect when the '/S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pecified.  To sort the file list before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, specify /O1.  To leave the file list un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O0.  The default value of this option is 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 xml:space="preserve">This option specifies automatic slide show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lide show mode, no user interface is off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 show starts immediately after startup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@&lt;FILE&gt;' option for a useful way to specify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</w:t>
        <w:tab/>
        <w:t xml:space="preserve">This option sets the default text mod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.  The format of &lt;mode&gt; should be &lt;n&gt;x&lt;n&gt;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alue is the number of character colum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value is the number of screen lin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mode is '/T80x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</w:t>
        <w:tab/>
        <w:t xml:space="preserve">This rather quirky option sets the state of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n GDS will continue to generate and write arra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F, PCX, or RIX) after the first time you press Alt-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P, or ALT-R, respectively.  Using this option, G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hundreds of files and generate an ima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rray screen.  The default setting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(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</w:t>
        <w:tab/>
        <w:t xml:space="preserve">This options specifies the number of 100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delay in between slides during a slidesh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5 seconds (91).  The delay between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ly eliminated by setting this op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</w:t>
        <w:tab/>
        <w:t xml:space="preserve">This option is used to force GDS to assum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video card.  Normally, this is not necess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able.  USE THIS OPTION WITH CARE.  There is no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uld happen if you force a graphics c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the hardware you actually ha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ideo card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GA</w:t>
        <w:tab/>
        <w:tab/>
        <w:t>Standard E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GA</w:t>
        <w:tab/>
        <w:tab/>
        <w:t>Standard V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HEAD</w:t>
        <w:tab/>
        <w:t>Ahead Systems Chipset (ty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HEADB</w:t>
        <w:tab/>
        <w:t>Ahead Systems Chipset (ty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TI</w:t>
        <w:tab/>
        <w:tab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IPS</w:t>
        <w:tab/>
        <w:t>Chips and Technologie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VEREX</w:t>
        <w:tab/>
        <w:t>Ever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ENOA</w:t>
        <w:tab/>
        <w:t>Geno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AK</w:t>
        <w:tab/>
        <w:tab/>
        <w:t>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RCHID</w:t>
        <w:tab/>
        <w:t>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RA</w:t>
        <w:tab/>
        <w:t>Paradi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RIDNT</w:t>
        <w:tab/>
        <w:t>ATI Prism Elite (Trident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SENG</w:t>
        <w:tab/>
        <w:t>Tseng Laboratorie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SENG4</w:t>
        <w:tab/>
        <w:t>Tseng Laboratories Chipset (400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SA</w:t>
        <w:tab/>
        <w:t>Standard VESA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ID7</w:t>
        <w:tab/>
        <w:t>Video Seven VRAM or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YMOS</w:t>
        <w:tab/>
        <w:t>Zymos HiRes 512K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ny problems with the video mod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DS.CFG, or find discrepancies, please FAX or writ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I'm interested in supporting cards, although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12</w:t>
        <w:tab/>
        <w:t xml:space="preserve">Force support for 512K VGA.  If your video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display RAM and you are unable to get GD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requiring 512K, try using the '/512'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If using this option is successful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is switch in GDS.CFG so you don't have to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un GDS.  The default setting of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(off), and if /&lt;NAME&gt; is not specified, this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GDS when it tries to automatically detect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</w:t>
        <w:tab/>
        <w:t xml:space="preserve">This option reads a list of imag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&gt;.  FILE may be any valid path and filen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with automatic slide shows (see '/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know what you are doing and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, please stay away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.CFG is set up to define all video modes for a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nd to give the user the ability to specif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 which he doesn't feel like typ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GDS.CFG will be read from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d then from the execution path.  If GDS.CF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ither location, the program wi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micolon (';') found in the input stream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ent.  The semicolon and anything after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is ignored.  It is simple to disabl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by placing a semicolon in fron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tabs, spaces, and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configuration lin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video mode, and the second specifie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.  The format of the video mode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, H, I, J</w:t>
        <w:tab/>
        <w:t>;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ame o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rizontal screen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ertical screen resolution (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umber of bits per pixel (or 0 for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This option has one of thre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0 if video mode is a standar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1 if video mode is directly programmed (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patible car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he base address of the screen if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 text mode (indicated by 0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Dot Mode (0=normal, 1=ATI 16 color chun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utomatic command line options, add a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.CFG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, /m64 /t132x44</w:t>
        <w:tab/>
        <w:tab/>
        <w:t>;limit palette to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ehave as if you typed '/m64 /t132x44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All automatic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AFTER the actu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xamples of each of these two types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included GDS.CFG file.  There are also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hich should off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BLEM and SOLUTION pairs ar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figure out what's wrong with your setup or G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 entry came from the experience of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problems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 xml:space="preserve">After GDS starts, it keeps doing some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 which makes me paraniod!  I don't lik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i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 xml:space="preserve">This inquisitive behavior is perfectly norm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.  Don't worry, it's not a virus deleting your fil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reads the number of bits per pixel and screen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file in the file list whenever you haven'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teresting for a few seconds.  It will re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listings and then pause for a couple of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is pattern until it has read every fil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 don't have to wait for a long tim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by something which needs to be read from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number of bits per pixel or screen resolution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nything with the user interface or hit any keys,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reading these file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 xml:space="preserve">The file cursor flashes on and off very fa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and GDS will not display them.  GD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of the file as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 xml:space="preserve">GDS does this because GDS thinks ther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.  If you don't believe there'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of the file, try displaying the fil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  FAX or write me a note if you find a file that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, but other viewer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 xml:space="preserve">GDS won't run, and gives me an error that s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at kind of video card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 xml:space="preserve">If you're sure you have a video car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listings in GDS.CFG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&lt;NAME&gt;' option to tell GDS what card to us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o use the '/512' option if you have 512K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If you don't know what kind of video card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robably have one which is incompatible with G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see the card supported, sen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reference information with a brief cove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know what you're doing, you can add m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oard.  None of these suggestion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 xml:space="preserve">GDS displays the top part of 256 col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the bottom part is either black o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Try locking each extended screen mode in the 'Res: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displaying files with it.  See which ones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Check to see if there is enough RAM on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o use the display mode you're trying to go in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you can disable the offending mode using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;') in GD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) Look in GDS.CFG to see if the screen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up are actually supported by your video card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ifferent video card.  You may have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DS configuration file to get a reliable list of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 xml:space="preserve">Some pictures I have are squishe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I view them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 xml:space="preserve">Yeah.  Some are.  Depending on the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mage was stored on and the differ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GDS supports for your video board, the aspect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way off.  GDS will not modify th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a picture unless the picture is TOO BIG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(if so, GDS will scale it down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ed images were written with a screen size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greater aspect ratio horizontally than the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Most of the time, you can simply hit 'Alt-F'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to the screen.  Sometimes, however,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ons) store the images squished into normal screen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'Alt-F' doesn't work, try using the arrow key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ift' key makes the arrows more powerful). 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se images, just manipulate the image until it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 into the screen and write the image to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Alt-W', 'Alt-P', or 'Alt-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 xml:space="preserve">I see garbage on the text screen arou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henever I move the mouse around. 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 xml:space="preserve">You must have a VGA which isn'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/text mouse pointer.  Edit GDS.CFG and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uto, /m0'.  This will force the mouse to be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arrow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The screen colors are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 xml:space="preserve">Write a TSR which can tell if GDS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the BIOS screen mode and text screens.  Writ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and optimized code which scans the text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places where GDS writes characters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ttributes using a user specified color se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get's this TSR running nicely, I'll add an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hange GDS's screen colors.  IN OTHER WORDS,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suck.  But, like most things, they happen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o note that I've taken every precaution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nd I think I've been thorough in my quest for a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.  HOWEVER -- bugs are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area I'm suspecting bugs in is video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upport for some 60 or so super vga card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de which the manufacturers say should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can only test what I have. 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find out if certain cards do or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is software with the Video 7 VRAM VGA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024i, ATI Wonder+, Orchid Pro-Designer w/1MB, T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ident) w/1M, Paradise VGA+ w/256K, and Oaktech 256K V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personally tested it with the other car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eard of much success.  I have heard of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some Paradise boards and am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 give my address.  This is where you should wri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find a problem.  I make no guarantees on ever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ed bug, regardless of it'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 Graphic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 Spring Valley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>02-10-91</w:t>
        <w:tab/>
        <w:t>First release,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No bugs reported yet.  (I'm plugging my 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02-11-91</w:t>
        <w:tab/>
        <w:t>Wow! that wa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'Sort:' menu in earlier versions could easily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when used to sort by 'Bits per pixel' or 'Resolution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S had not yet read file information for all files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lthough I haven't seen it, this bug may caus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s, 386 exceptions, and all sor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Palette generation for array images i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or images with varying numbers of bits per pix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ior versions, images with fewer bits per pixel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equally among pictures with many bits per pix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eliminated by padding smaller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as the importance of their individual col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When displaying a 2, 4, 8, or 16 color image in sing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the screen format used to display the image was a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some VGA boards would handle the EGA palette and V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nconsistently.  This occationally caused a color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correct.  GDS now resets all EGA palette register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olor registers every time the palette is set, which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Changed behavior of mouse clicks in file list when 'View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set to 'slides'.  Users tend to want to point at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the list rather than deselecting all other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the one their clicking on.  So from now on,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lides, remember that the mouse toggle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Fixed small moving button click problem in arra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  <w:tab/>
        <w:t>02-12-91</w:t>
        <w:tab/>
        <w:t>QUIX RIX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Added RIX support through the Alt-R command.  Note that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support the 'UNCOMPRESSED' RIX file formats as 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not releasing any information about thei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 If you would really like to se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IX files, don't ask me -- ask R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Fixed PCX file write for 16 color screen modes. 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GDS would write odd images with the bits in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d around, and possibly the plane order reversed. 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reflection of how much time I spent writing PCX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now reads and writes PCX files correctly in all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  <w:tab/>
        <w:t>02-13-91</w:t>
        <w:tab/>
        <w:t>Slideshow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Corrected bug in slide shows which could in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ich had been read completely into EMS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is bug is more common when the user hit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bypass the slide show delay.  Earlier versions of GD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lide shows with image misalignment/fracturing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 horzontal ba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Corrected bug in array generation which could crash 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 occurs when the individual array images wer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:32 of the original image size.  This limit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against in prior versions of GDS.  GDS is now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64 image reduction and limits the size of array image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reaching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Corrected many bugs in 'Alt-Z' zoom function dur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viewing.  In prior versions, the zoom feature would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the aspect ratio of the screen.  This ver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zoom feature as one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Corrected nasty bug in two dimensional antialia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zoomed areas.  This bug would skew som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the left of where they should have been dra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of the display problems depended on the level of zoo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ect ratio of the original image, and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zoom recta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Added 'READMAC' file format to list of supported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ac files (.MAC) can be read, but not yet written.  Anybod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nt to write these files?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Added color control to single and array views. 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evel in the palette can be adjusted with the ',' and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normal case of '&lt;' and '&gt;').  To reset the color level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Shift-',' or Shift-'.' ('&lt;' or '&gt;').  This feature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mage palette options gives the user a surprising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over proble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Added page display compensation when generating arr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'Alt-F' to fit an image to the display. 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high resolution portrait files would just be re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.  GDS now looks at the screen res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gure out if it's a high resolution pag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Increased EMS support for read-ahead buff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s.  Slideshows now read images of any siz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mage is displayed.  This facilit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mages, provided there is enough available system RAM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to hold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Increased file table size to 2800 files.  Yes,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lideshow which will last just under four hours (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between images) without repeating an image.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limited to 204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Added 'label' and 'border' preference buttons to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user interface.  The 'Labels:' and 'Borders:' butt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text file display scree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Changed user interface for selecting array ima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it was necessary to set the 'View:Array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'Enter' or click on the view button in ord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generation.  GDS now starts array generation immediate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'Arrays of reduced images' from the 'View:'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'View:Arrays' mode in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  <w:tab/>
        <w:t xml:space="preserve">Increased image reduction by 100%.  Array images may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reduced down to 0.04% in 1024x768 graphics mod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rease, it is now possible to display 2304 reduced im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1024x768 screen.  I encourage anyone who has that man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one machine to try this.  At 150K per image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345 megabytes of GIF files.  Unfortunately,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aliasing off, it should take an average of at least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mage on a 33Mhz 80386 machine, and that works out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12 minutes.  I want a copy of the resul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