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6 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cp: 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and GIF2JPG are a set of shareware progra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GIF images to JPEG images and JPEG images back to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ypically JPEG files are several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.  So, by converting images from GIF to JPEG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deming time, long distance charges, and disk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The disadvantage is that you can't view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directly; you have to convert them back to GIF file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use your favo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JPG files with the same name already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whether to overwrite them.  If any GIF89A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you will be asked whether or not to conver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89A files are not automatically converted since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ext and multiple images;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image is converted to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GIF files already exist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options which are common to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:  automatically proceeds (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:  kill (removes) the original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2JPG program has an additiona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[n]:  specify the JPEG quality facto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compress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wer number will result i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ratio, but a lower quality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very low quality factor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) will result in poor qualit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specify wild cards as part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multiple file 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 -q30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all .gif files in the current directory to 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using a quality factor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 -k -a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the specified files back to .gif files,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pg files and automatically overwriting the existing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 or clone (at least an 80286 for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rive (JPG2GIF needs to open temporary file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; you must have at least 3 times as much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the largest image you are converting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640 by 480 file 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are shareware programs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tribute them by giving copies to your friends,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bulletin boards, and trading them at user club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istribute them unaltered, and as a se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may not sell these files for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media duplication cost ($7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GIF2JPG and JPG2GIF on a trial basis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s; after that you must register by sending us $20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m.  The last page of this document is an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y use.  When you register, you will be shipp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latest version of JPG2GIF and GIF2JPG (i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your order form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we will ship you the first updat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egistering you will encourage us to mak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 to this software (especially decre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works best on images which are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, such as those produced by a scanner or digitiz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hich are drawn with paint programs typicall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best quality JPEG images resul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24 bit, undithered images.  Unfortunately GIF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24 bit images; and most of the 8 bit GIF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you are using a scanner or digitizer to produce im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t better compression ratios, and bette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if you generate 24 bit Targa or TIFF fil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them to JPEG files.  You can't do this with GIF2JP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with another Handmade product, Image Alchemy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tant 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PE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more information on the JPEG format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terest in image files extends beyond GIF and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 interested i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converting between over 15 different im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including GIF, JPEG, TIFF, Targa, PCX, Sun R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icon Graphics Image, IFF/ILBM, PBM, and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, Alchemy will allow you to resize images, d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and view images on a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order form below for details on how to get a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question or think you found a bug in GIF2JP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don't hesitate to contact us.  We prefer to be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mail at the addresses listed on the front pag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(we apologize for not having a BBS you can call;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oon).  You may also fax us or call us during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hours (we are on the West Co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way, contact us even if you have not regis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n addition to wanting to know about potential bu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figure the best way to encourage registrations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e that we care about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, JPG2GIF, and Image Alchemy are trademarks of Hand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roducts or services mentioned are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, or service 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in connection with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IF2JPG or JPG2GIF products o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PG2GIF and GIF2JPG 1.4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JPG2GIF &amp; GIF2JPG for IBM PC                      $2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Image Alchemy -- Shareware version                 $2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: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Disk size: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of BBS you got this program fro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BB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