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CAT 0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4/23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ttle utility to catalog all of the GIF's you have tuck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.  Just type GIFCAT and it'll go thr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grabbing each *.GIF file and telling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 Header (should always be GIF87a, unless they've got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ight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total files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actu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CAT 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path] is any legal DOS pathname.  If it's omitt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version of the program, I'm _very_ ope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will take it as far as anybody wants me to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re still using it after 30 days of having it, an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, please send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m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arkfiel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una Niguel, CA 926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ggestions, comments, or questions, I can be reach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dy Shack BBS (714) 636-266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BBS offering lots of files, InterLink, and many,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, you hereby absolve Mike Schmit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done, directly or indirectory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n other words, you use this program entirely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