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HEX (c) Copr. 1990-91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use or purpose.  In no event shall the autho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s of profit or any other commercial damag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). Freely distribute unmodified GIFHEX copies provide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max.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ASP or NYA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GIFHE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HEX is VGA2EGA reincarnated.  It is a utility to convert GIF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LD/PLT images, with 256-colors, to variable, error-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ed, 16-color pictures (up to 1024x768x16).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lgorithms to maximize your 1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lgorithms - POSTER - is a modified version of ID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, modified for EGA/SVGA/SVGA; this dithering schem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e' up to 216 distinct colors in VGA/SVGA or ALL 64 colors i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be concerned with 16-color modes ? Isn't EGA a thing of the p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t quite; there are still MANY EGA users who have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ly RGB monitors; with GIFHEX, EGA users will not be missing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VGA 1024x768x256 images tend to show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ed 1024x768x16 modes than in interpolated (ie., sub-sam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256 modes.  Moreover, the greatest common denominat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st standard resolution is the 640x480x16 mode (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e non-standard 360x480x256 video mode is better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).  Thus, many 'GENLOCK' add-on boards have opt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of their 640x480x16 modes for 'keying' - ie.,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verlays over real-time video images.  The 640x480x1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quite adequate for when viewed as a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, 'posterization) which is quite nifty for making video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s with 'GENLOCK' add-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but not the least, Intel's DVI (Digital Video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uses VGA 640x480x16 as its video overlay mode.  D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THE 'de facto' standard for FULL MOTION VIDE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PC in the next year or so.  Intel has plans for making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AFFORDABLE for h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128KB (640x350x16).  About 512KB of memory is required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bout 2/3 of that.  With VGA or SVGA, palettes and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take advantage of VGA/SVGA's capability to show 16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B colors instead of EGA's 64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PICTURES INTO GIF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rmats are accepted by GIFHEX: GIF, PCX and BLD/PLT files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the program, select from [G]IF, [P]CX or [B]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file are created when GIF or PCX images are decoded; you ca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rocess previously decoded GIF and PCX images when prompt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uccessful loading of your picture you can choo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, dithered images in [E]GA 640x350x16, [V]GA 640x480x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ser modes up to 1024x768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ethod toggles between 4 algorithms: POSTER, COLORIZE, 8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OLOR dither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ab facilitates interactive adjustments of color and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 utilizes a dithering scheme called IDTVGA; for lack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, IDTVGA stands for "Improved Definition Televion for VGA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 scheme was originally designed to 'show' over 100,000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VGA 256-color modes.  Here it has been adapted to 'show' 2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GA/SVGA modes and 64 colors in EGA mode.  Of all the four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 is the fastest and provides the closest ren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256-color image with NO artifacting (ie., extraneou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ise).  On the downside, the IDTVGA dithering scheme tends to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of the dithered images if compared to the original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; this however, is more than compensated by the 'clean' 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COLOR dithering uses the classic 3-plane (red-green-blue)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oyd-Steinberg dithering uses Stuki-like values. 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ost consistent and renders ALL images with smoother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sh tones and gradients are good.  Artifacting is predi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inimized with contrast adjustments.  Grey shad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 to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dithering uses 4-plane (red-green-blue-white) dit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8-COLOR dithering, but with an additional plane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.  The white plane enhances the gre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ZE, for lack of a better term, is similar to 8-COLOR or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 in its rendering BUT utilizes a radical approach;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look-up table for HSV values (Hue, Saturation and Valu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 method renders BRILLANT colors (and a lot of them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images, the results are superior to ALL four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side is its inconsistency and artifacting (ie., extraneou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ise).  Some images do not render very well with this metho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have outstanding results (eg., CARINA.GIF, PARROT.GIF, PAM1.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each of these methods, with different L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next section.  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    ADVANTAGES             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     GREATEST FIDELITY       MU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COLOR    GOOD TONES              MINIMAL ARTIFACTING, POOR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  BETTER TONES/GREYS      MINIMAL ARTIF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ZE   BRILLANT COLORS         SOME ARTIF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oratory allows interactive rendering of ima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dithering method.  All values are used in 8-COLOR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ORIZE methods; only the POSTER method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(L)aboratory will put you in EGA 640x350x16 mo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70% of your picture; while in the Lab, you can alter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, blue, and white color and contra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plane for modification press A,R,G,B,W; each lett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, Red, Green, Blue,and White respectively.  Below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re bargraphs showing the corresponding RGBI color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plane has been selected, pressing the [+] or [-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or decrease, the color or contrast level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(s).  The  &lt;spacebar&gt; toggles between contrast and col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 indicator will tell you what your current plan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modification mode is active.  "A Color" will mea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levels of all 4 planes will be affected.  "R Contrast"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the RED color level will be affected.  The [U]nd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all color and contrast values; so, feel free to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(F)ine Tuning, you can adjust the global amounts of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and White(grey) in your picture.  At default it is 100%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reased up to 200%; increasing the contrast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"black" in the picture by making a sharp cutoff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will be plo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To avoid noise generated by dark shades surrounding a b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increase the contrast level for ALL plane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 &amp; 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select a video mode you will see these options (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filled with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Mode/Aspect Ratio: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Width  (pixels)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Height (pixels)  :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zing Factor (1-100)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               : C: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 Density (0 -255)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dth and Height are set by the video mode you have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changed.  In this example, the Image Width and Heigh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since Resizing Factor is 100%; if it were 50%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cut in half.  The Pathname specifies where NYBL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final output)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Dither Density makes the dots more compact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ed.  This value modifies contrast levels; if you hav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upposed to be surrounded by a black border bu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tifacts' (undesired dithering), then increase this number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viewing the picture in any mode, pressing &lt;RETURN&gt;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ed image to NYBLSCRN.RAW and NYBLSCRN.PLT files;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being overwritten.  Use VGAFIL to encode the NYBL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mmediately rename to keep your GIF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EGA (EEGA) &amp; SUPERVGA (SVGA)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your own modes; specify the Screen Width, Screen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(16 or 256), Video Mode, and Chip type (9=BIOS).  Several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included; copy a special video mode (e.g., 800x600x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x16) to GIFHEX.CFG and it will be invoked with [U]s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TI1024.cfg GIFHEX.cfg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CARD'S MANUAL TO DETERMINE IF IT SUPPOR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new mode, press "P"arameters.  Once edited, it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ed anytime.  Type the video mode in decimal (e.g. 255)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&amp;HFF); HEX ENTRIES *MUST* BE PRECEDED BY THE "&amp;H" CHARAC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MODES (UP TO 800x600 EXCEPT EVEREX &amp; VIDEO7 MODES)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9" (for BIOS) SINCE IT WILL TELL GIFHEX TO USE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OCEDURE.  FOR MODES ABOVE 800x600 (e.g. 1024x768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RECT CHIPSET. (e.g., TSENG, VIDEO7, TRIDENT, etc)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, USE "9" (for BIOS).  EV-673 users MUST use the "Everex"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; EV-678 must specify the "EV678" C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GA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directly from DO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nybl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pecify the path where the nyblscrn files have been sav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\work\svga\nybl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e:\ramdisk\nybl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b:nybl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NYBLSCRN FILES HAVE SPECIAL MEANING TO VGAFI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FIL DETECTS THIS FILENAME, IT ENCODES THE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16-COLOR GIF.  ONLY GIF (87a) FORMAT FOR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S IS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41.exe is a runtime module distributed under licenc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nection with this program.  Place it with GIFHEX or any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has access to.  GIFHEX will be part of VGACAD (v2.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COPY 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GIFHEX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A JURIDICAL PERSON OR CORPORATE ENTITY) THE RIGHT TO 'USE' GIF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GAVU - EGA/MCGA/EEGA/VGA/SVGA viewer for GIF and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slideshows - picks best mode.  320x400x256, 360x480x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00x16 modes on regular VGA.  Unique 16-color rendering.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o 1024x768x256.  Auto-sizing.  Auto-Centering.  Auto-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  AutoMode select.  Contrast/Brightness/Monitor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AD - extensive paint/image processing program for MC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(edit GIFs up to 32KBx32KBx256 !!!); airbrushes, color an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AP - resident utility to capture 256-color MCGA/VGA or SV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SVGA 640x480x256 or 800x600x256 screen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FIL - GIF, PCX, BMP (Windows 3.0) and TGA (targa 16)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Accepts ALL RAW file formats used by our utili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/PLT files.  This utility replaces RAW2GIF, RAW2PCX and BLD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red, green and blue files or TIFF (*.TIF) files will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ource.  IDTVGA dithering will play a key role in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ndering 24-bit images in SVGA 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