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Gif &amp; DL Hotel 2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edrai, il programma e'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ggiungere le gif in automatico, scegli Import, dai un codic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zione (Es. P=Porno), il numero di dischetto, e il path SENZA *.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es. se le gif sono nel disco A:, darai --&gt;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"   "  "   "   in D:\GIF\PORNO darai --&gt;   D:\GIF\P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IF lo aggiunge il programma, quindi dont' warry se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' altra r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sc per usc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gli gestione per modificarle a ma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= Inserisce un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= Cancella quella eviden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Modifica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tampare su file, prima di lanciare la stampa premi ALT-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ra' un file di nome PRINTER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a la serie degli ALT (a..z) per speciali features, m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KIO ad ALT-B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 la gioia di scoprirne il sign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lbo Baggi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