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S I Z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SIZ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SIZ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program.  Use the GIFSIZ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SIZE package, including the GIFS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 Ste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s and Dan Magosse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SIZ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SIZE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SIZE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SIZ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anufacturers (see REQUIREMENTS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licensed to 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SIZE, send $8.00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(sorry NO 3.5" disks!) disk with the lates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SIZE.  If you send $23.00 or m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lip/Crop parts from your GIFs.  Ad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GIF(tm) logos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for demos or displays or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r programs.  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GIFEXE, and the unlicensed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CLIP and GIFWARP! on your favou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SIZE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SuperVGA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I, Ahead, Cirrus, Chips and Technolog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ex, OAK, Paradise, Trident, Tse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deo7.  See the LICENSE section abov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SIZ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ing soon? }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        to view/res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SIZ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house2  view/size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car /mode=2   View/size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SIZ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re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is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Now choose another bo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second box may be bigger or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and may be anywhere on the screen.  When you chos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 press the right mouse button. 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chose with the first box will be re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the second box.  Any number of these resiz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.  When you are done, press the &lt;ENTER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ized image will be sav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thout saving the resized pictur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SIZ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 - you're not sm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SIZE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zing in GI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SIZE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SIZE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lay images at resolutions up to 800x600 ac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ly.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resizing to area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 according to command line arguments,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