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 I F S I Z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ptember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sizing Program for Your GIF(tm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0,1991 Steve Enns and Dan Mago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IZE is 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eve Enns                     Dan Mago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425 Haultain Ave.             1321 14th St. 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skatoon, Sk.                 Saskatoon, 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ada S7J 1R2                 Canada S7H 0A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has been stolen from the original GIF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 - if you have GIFWARP!, all the "humor" in he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nna' seem famili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mot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endeavour to pursue faithfully the highest princi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program design and development - until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more money or more exciting job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Ten Phrases heard around this l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at does `File Allocation Table Bad' me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ure it's weird, but will it se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re these deductions r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's that Stones tap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ah, C is okay, but can you do it in FORTR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 thought YOU fed the sled dog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rror handling?  What's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here's the boring stuff, but don't worry,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chewing tinfo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os, thanks, and good karma to John Brid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ightening information and code contained in his VGA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Trademarks like GIF(tm) and PC(tm) are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respective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FSIZE program is provided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.  The user of the GIFSIZE assum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and all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which may occur during normal or abnorm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IZE program.  Use the GIFSIZE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GIFSIZE package, including the GIFSIZ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, and sample files are Copyright 1990, Ste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ns and Dan Magosse.  All rights re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shareware version of the GIFSIZE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o others by any means, as l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ree)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GIFSIZE is distributed in a "package" contai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FSIZ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FSIZ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S-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GIFSIZE is not distributed as part of any oth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except with specific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NO fee of any kind is charged for the GI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or for the service of providing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Computer Bulletin Board System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GIFSIZE package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a membership or servic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"shareware" version for as long a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until you're well into your nineties, but you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encouraged to send us lots of money, too. (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ggling to pay for my violin lessons, and Dan nee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ing rod.)  On the other hand, a "registered"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IZE is available from the authors for $8.00 U.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provides support for 512K and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GA cards from most manufacturers (se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  The registered version is licensed to the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lusively, and may not be distributed to others. 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er the SuperVGA version of GIFSIZE, send $8.00 U.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"Steve Enns" guy mentioned above. 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25" (sorry NO 3.5" disks!) disk with the latest SuperVG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GIFSIZE.  If you send $23.00 or more, you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eive the licensed SuperVGA version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WARP!  Warp, bend or stretch your GIF(tm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bizarre and interes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CLIP   Clip/Crop parts from your GIFs.  Add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own GIF(tm) logos to you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EXE    Make your GIF(tm) into an executab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Just run the program to display the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 for demos or displays or tit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your programs.  Supports Super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GIFEXE, and the unlicensed sharewa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CLIP and GIFWARP! on your favourit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SIZE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PC(tm)/XT(tm)/AT(tm)/386(tm) compute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bout 280K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DOS 3.0, 3.1, 3.2, 3.3, 4.0 (others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mouse that at least clai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le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VGA or Super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t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uperVGA - The registered SuperVG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FSIZE supports modes like 640x480,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256 colours on 512K and 1024K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 from ATI, Ahead, Cirrus, C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ologies, Everex, OAK, Paradise, Tr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seng, Video7, Compaq, NCR, Genoa and VE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e the LICENSE section above for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GIFSIZE program (and this helpful doc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rse!) to any directory that you want - perhaps wi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favourite GIF(tm) viewer somewhere in the DO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for GIFSIZ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SIZE [?] infilename[.GIF] [outfilename[.GIF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SIZE [?] infilename[.GIF] [outfilename[.GI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/mode={0,1,2,3,4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gistered version.  ( The /mode=n parameter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       /mode=0        Ordinary 320x2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1        Low resolutio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40x400 or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pending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2        Medium resolution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3        High resolution 800x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4        Higher resolution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ed on some 1024K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SIZE               to see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SIZE ?             to see the help/bra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SIZE house         to view/resiz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USE.GIF writing the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icture (if any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 name GIFSIZ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SIZE house house2  view/size the file HOUSE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ing output to HOUSE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SIZE car /mode=2   View/size CAR.GIF using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olution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out the following with your favourite GIF(tm)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GIFSIZE pictu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IZE will load the picture and display it 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e mouse cursor will appear in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ture along with the coordinates of the current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area of the picture that you want to re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d holding down the left mouse button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.  This "clipping box" will move as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  Release the left button when the "clipping bo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size.  Now choose another box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.  The second box may be bigger or larg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, and may be anywhere on the screen.  When you chos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,  press the right mouse button.  Th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ture that you chose with the first box will be resiz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t into the second box.  Any number of these resiz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done.  When you are done, press the &lt;ENTER&gt;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resized image will be saved.  If you want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IZE without saving the resized picture, press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ollowing self explanatory error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GIFSIZE.  The errors involving the GIF(t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generally be due to disk errors or faulty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rrors refer to lack of enough free RAM space, or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quired hardware (VGA and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initialize VGA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driver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allocate mouse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xpected EOF reading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ature end of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IF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writing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allocation fail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continue - you're not smi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GIFSIZE reads both GIF87A standard (the original)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GIF89A pictures, although most of the exten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GIF89A standard like (silly) text window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image in multi-image GIFs will be the on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sizing in GIF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lthough only the registered copy of GIFSIZE provid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SuperVGA resolution, all GIF pictures can be deco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isplayed on all versions of GIFSIZE.  If the imag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o large for the available resolution, the image wi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red on the screen.  You will see the middle 320x2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xels of the image when the entire image is larger th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20x200, for example.  The registered version of GIFSIZ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images at resolutions up to 1024x768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ize of the picture, or the specifi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0 Completed July.10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2 Completed Sep.15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some additional cards and 1024x768x256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1024K cards, due to Bridges' new VGAKIT35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FUTURE ENHANCH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other graphics hardware.  Hopefully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support new hardware and graphics mod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GIF(tm) decoding an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 resizing to areas larger tha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size according to command line arguments, for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