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test 4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IFt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est is a command line utility to test GIF fil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valid.  GIFtest scans the GIF header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information stored is valid, and then scan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lf to make sure it's all there.  If everything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, GIFtest exits without any error messages or 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ere is a problem with the GIF, GIFtest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message letting you know what's wrong, and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est is also capable of letting you know if a GI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LITE'd, has any extra bytes left by older transf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a BBS description to include the resolution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Dooor and PCBoard), and rejecting GIFs that do not m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definab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IFs are transfered from user to user, or user to BB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r, their protocol sends files in packet siz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bytes to 4k, and when they reach the end of a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bytes do not equal the packet size, the packet is "pad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xtra charactors to make it equal to the pack siz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ytes are not trimmed off when recieved by older protoco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effect the file itself, but after several hundred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end up with several hundred "K" of wasted space.  GIFte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rims these extra bytes from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est also conforms 100% to the GIF87a and GIF89a standar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process GIFs that contain "extensions". 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tested to make sure that all the "data blocks"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lengths and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Byte trimming is instantanious and no longer causes GIFtes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GIFtest, please send a check or money order for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-38 Admira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Village, NY 1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d the enclosed ORD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corporated. 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the following individuals who have hel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of GIFtest and whose suggestions have helped GIF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Foreman, SysOp of Another Dimen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Enstall, SysOp of Hard Tim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ard Ross, SysOp of a priv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Claxton, SysOp of Wood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n Legatzke, SysOp of Satte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Valiceck, SysOp Suburban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ernard, SysOp of Tas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Rimmer, Author of "Bit-Mapped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Davis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can be reached through US Mail at the same addr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, or through "electronic mail" left on The B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ir BBS at 718-381-3651.  The author also monitor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n the Intelec International Network of BB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 in the MetroLink/RelayNe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of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high cost of voice support, and the low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est, voice support from the author is not available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important that you recieve voice support,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essage to the author on The Bard's Lair BB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ieve a "collect" call as soon as human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GIF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test 4.0� ha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GIFTEST filename.gif [option1] [option2] etc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:n          -  BB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- None [defaul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Pro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:[filename] -  Use options i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          -  Duplicate checking using 32 bit CR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            -  Erase Invalid GIF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:[filename] -  Keep a log of GI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:nnXnnXnn   -  Minimum resolution to 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:n          -  Node Number (requires GIFTEST.CF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:n          -  COM port numer [1 - 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:n          -  Position of resolution i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- First word on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Last word on first line [defaul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Last word on la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Last line by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           -  Skip GIF 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:n          -  Type of resolutio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Enclosed with brackets [defaul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No br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            -  Convert description to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GIFtest, just type "GIFTEST filename.gif" at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IFtest will tell you the size of the GIF and whether or no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test will also exit with one of the following Errorlev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identify what happened in batch files, or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GIFtest (such as ZipL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                             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passed all tests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Header or Incomplete Image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ot Found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Command Line Option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'd                  [passed all other tests]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 Minumum Resolution  [passed other tests]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RC found        [passed other tests]  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irectory not found   [failed min resolution, or duplicate]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scription Found       [passed all other tests]            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Error              [programmer goofed]                  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Descriptions: /B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eature of the original GIFtest was to place the re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GIF into the description typed by users of ProDoor where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 it.  Since then, many sysops have contacted me, ask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low the same time of feature for their BBS type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the only people to give me the necessary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PCBoard SysOps, so starting with 4.0, GIFtest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for ProDoor an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GIFtest doesn't know which type of BBS is ru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'll need to tell it with the /B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:0 means ignore ProDoor and PCboard descriptions, just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:1 means your running ProDoor and search for $DOOR.N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:2 means your running PCBoard and search for UPDESC[.N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/B:n option and GIFtest does not find the descrip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oes not find the description inside the description file for the G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GIF passes all tests, GIFtest will exit with ErrorLevel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: /C: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rograms like ZipLab shell out to GIFtest in order to test G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..however, they may not allow you to include the defaul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test the GIF with.  To deal with this dilemma, GIFtest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, the directory GIFtest is located in, and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in that order for a configuration file (default name is GIFTEST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specified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of the configuration file is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use for GIFtest.  Each line after tha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location for the description file for the BBS you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/L                       ;Erase bad GIFs, Keep a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RO\NODE1\$DOOR.NAM     ;location of description file for nod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RO\NODE2\$DOOR.NAM     ;location of description file for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current node number, GIFtest either expects it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[see /N], or expects to find the environment variable "PCBNODE=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n"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ptions found in the configuration file take precedence ove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arameters.  If you have /B:0 on the command line, but GIFtest fi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:1 in the configuration file, then GIFtest will use the /B:1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bad GIFs: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GIFtest does exit with an Errorlevel to indicate the failur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to pass all tests, some users don't with to catch these error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to see if the file need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E option will erase any GIF not passing all of th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GIFtest is unable to erase the GIF, it will exit with errorlevel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255 (programmer goof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