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 I F W A R P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formation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,1991 Steve Enns and Dan Mag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25 Haultain Ave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1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WARP!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WARP!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program.  Use the GIFWARP!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WARP! package, including the GIFWARP!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ve Enns and Dan Magosse.  All rights reserved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WARP!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IFWARP!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W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WARP! is not distributed as part of any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WARP!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The registered version is licens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r exclusively, and may not be distribut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 SuperVGA version of GIFWARP!, send $8.00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WARP!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receiv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Crop the borders from your GIF(tm) pic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pieces from GIFs, add text or GIF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Resize your GIFs.  Resize parts of your 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hrink the entire pictur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   Make your GIF(tm) into an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run the program to display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effects for demos or displ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screens for your program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strange desire to warp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 to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ally artsy attitude with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i or Cubist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ose chips that do that strange mat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87/80287 or 80387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ig, high res 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WARP!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256 colours on 512K SuperVGA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, Ahead, Cirrus, Chips an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ex, OAK, Paradise, Trident, Tseng,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deo7, VESA, NCR, Genoa.  See the LICE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abov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WARP!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WARP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ode={0,1,2,3} 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uppor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4K card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switch will try to scale the GIF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hen the specified screen mode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        to view/war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WAR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house2  view/war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car /mode=2   View/warp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play around with GIFWARP! for a while -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f it very quick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WARP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 rectangle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The rectangle is divided into fou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the entire rectangle will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This "target box" allows you to choos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want to warp.  You can change the siz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ox using the arrow keys or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an area of the picture, and move the tar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to that area.  Change the size of the box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ss the left mouse button.  After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move the mouse the target box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move, but you will now be changing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maller rectangles that make up the target box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ove the target box to a diffe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, just press the left mouse button again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ove the target box again.)  Position the mous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new shape of the smaller rectangles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now be warped accord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smaller rectangles.  This 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as often as desired.  Just remember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s used to select the area to be war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of the warp, the right mouse button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warped the picture, press the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key to save the warped picture on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will be saved with the name GIFWARP.GIF, 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name that you specified when you started GIFWARP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save the picture,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key, and GIFWARP! will exit without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subtle as opposed to drastic choices when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Subtle changes will usually look more "realisti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ramatic changes may also produ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F(tm) pictures of faces and animals can be war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variety of interesting effects.  You can d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to faces - pinnochio noses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Warps of ordinary pictures like cars, scen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s can also produce truly bizarre and surre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best warped GIFs to a loc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or from wherever you got GIFWAR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degradation in picture quality is alway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ing process.  These artifacts can be mini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choice of warps, and by not "re-warping"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ver and over again, as the quality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area is processed.  If the warped pi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eally messed up, then just hit &lt;ESC&gt;, and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est solution, is of course to purcha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version for a measly $8.00 U.S. 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erVGA modes allows for the most  "realistic"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quality transform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WARP!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for example images warped by GIFWARP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Bulletin Board System.  Examples from 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named  nGIFWARP.GIF  where "n" is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WARP! reads both GIF87A standard (the original)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rping in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hough only the registered copy of GIFWARP!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erVGA resolution, all GIF pictures can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ed on all versions of GIFWARP!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rge for the available resolution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d on the screen.  You will see the midd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of the image when the entire imag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, for example.  The registered version of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mode with a resolution higher tha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will be displayed at the resolu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high resolution warping to be done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Nov.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some additional SuperVGA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x256 modes on some 1024K car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due to Bridges' new VGAKIT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hancments might be encorporated into GIFWARP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int in the future. (Especially if I lose my j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ts of fre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Undo feature" - remove effect of last war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fil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