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 GIFLITE 1.00 =========================== Order Form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cheque or money order payable to "Tsung Hu",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in money order, please. (Note that the current post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to Canada is $0.4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. Tsung 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938, Unit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. Catharine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2R 6Z4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ty.     Item                                 US/CAD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GIFLITE Registration                  @ $18/$2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th registered version and document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 $1 per copy for 3.5 disk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 US$________/CAD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gnature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obtain GIFLITE ?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IFLITE (tm) GIF Compressor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c) Copyright 1991  By  Tsung H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 Ma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Box 938 Unit 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. Cathar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tario, L2R 6Z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GIFLITE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Version 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 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 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GIFLITE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Options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 THAT SHOULD BE NOT COMPRESSED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resolution VGA's and full color scanners have produce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s volume of  high quality digitized  images. Most of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 available in Bulletin Board System (BBS) are stor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phics Interchange Format (G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the GIF format uses a compression algorithm to stor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, the size of  the resulting file  can still easily 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K bytes or even over 200K bytes. If you are a GIF coll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BBS sysop, you will  find your GIF collection occupie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portion 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would you like to save 20% of those expensive disk sp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GIF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is an  easy to  use GIF file  compression program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s the GIF files so  that they will require much 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pace yet still preserve the same quality an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GIFLITE, high quality digitized GIF images can be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by 15% to  30% depending on  the complexity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. What makes GIFLITE special  is that the resulting 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 almost identical  to the original  file.  Human  e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rdly tell them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also confirms  both GIF87a and  GIF89a standards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image information is preserved in the resulting GIF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ressed images  can be read  by standard GIF  decod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VPIC and C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GIFLITE is much like  using the other file  compress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used any  file compressor, you will find  your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familiar with the command structure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 questions, you can write  to us, or leave  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to "Winfred Hu" in the  following BBSs' main board or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to  [72070,3515].  We  appreciate  suggestion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Connect:   Toronto, Canada (416)733-9052 USR-HST/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To User: Dallas, USA     (214)492-6565 USR-HST/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GISTRA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is  not free.    You must  register after  the  15-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is  a Shareware  product.  It is  distributed 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access channels so that perspective buyers can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rtunity to evaluate the  product before making a  dec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uy. If you decide to use this software, then you are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legal  and  moral  obligation to  register  it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. But if you decide not  to use it after evaluat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you are under no  obligation. It is fully  pro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tate, Federal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ontinue  to use  GIFLITE after  the 15-day  eval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period you 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ee  :           $ 18.0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 $ 20.0 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your copy of GIFLITE,  fill in the order form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along with your cheque or money order in US or CA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indicated i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gister,  you will receive  the program diskett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 version  with  your registration  number  on 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entitles you continue  using the current 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future versions.  The registration number will 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imitation functions  in the unregistered  version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and the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aluation version or the unregistered version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Shareware channel has the following limi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e maximum resolution of an input GIF file is 640x48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-h option (Do not insert GIFLITE header to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)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mitation is remove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GISTRATION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 to copy and distribute GIFLITE for NON-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F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EE IS CHARGED FOR USE, COPYING OR DISTRIBU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user groups or clubs  may make copies of GIFLIT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 members for  a fee  that covers  copying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dministrative costs.  Bulletin Board Systems (BBS)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 through  subscription  fees  may  post  GIFLITE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by its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istributors of Shareware or User-Supported software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 GIFLITE,  which  includes  the  program  and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, for a fee under US$8 which covers copying and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ministrative costs.  Otherwise,  the  distributors  hav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 a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vided AS IS without any warranty, ex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mplied,  including  but  not  limited  to  fitness 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ression process  is not reversible,  which means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ages  is  compressed,  it  cannot  be  expanded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. Make a backup  if you want  to restore the 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is a trademark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 Interchange  Format  and   GIF  are  trademarks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Inc. and H&amp;R Block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specific products found in this manual are trademark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ING GIFLITE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GIF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requires an IBM  PC/AT/fully compatible computer,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or greater, a minimum of 300K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: GIFLITE makes full use of EMS (EXPanded Memory), X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Tended Memory), hard disk space and VGA board memory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commands used are entered  on the command line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mpt. These  options tell GIFLITE  to carry out 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when the program is loaded. Below is the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IFLITE command line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LITE [options] [d:][path]GifFile [[d:][path][OutFil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lists in  [] are  optional. If no  option and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s specified, GIFLITE will display a help screen 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:][path]GifFile is the name and directory of the source 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 be compressed.  The file  name can  contain  wild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'*' and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:][path][OutFile] is the  name and directory  of the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file. The file name does not accept wildcard character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path is specified, the output file with the same nam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file will be created in the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ptions] are the  GIFLITE options that  you can specif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 summary of all options available in GIF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        No backup .BAK file of the origin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h        Do not insert the GIFLITE header to outpu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i        Ignore GIFLITE header in the origin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l        No usage log to GIFLITE.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[1,2,3] Use method 1, 2 or 3 (default is 1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o        Overwrite output if it exis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        Statistics on usage lo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t        Text mode only, no graphic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u        Update file time/date to current time/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ING GIFLITE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command  options  must  be  preceded  by  a  '-'  or  '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Th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No backup .BAK file of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 a  backup  file  with a  .BAK  extension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uncompressed  file is  created. If  you specify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no backup file is created. This option is useful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compressing a large volume of GIF files and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disk space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  Do not insert the GIFLITE header to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GIFLITE will insert  a short header to the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dicating it  is compressed by  GIFLITE. If you 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the header will  not be inserted into the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is option is available in 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  Ignore GIFLITE header i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compression,  GIFLITE will  check if  a GIFLITE 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 in the source file and abort the process if it  exi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events compressing an  already compressed file.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is  option,  GIFLITE  will  ignore  the  header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compress the file. The old header will be 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No usage log to GIFLITE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GIFLITE will produce  an usage log file  GIFLITE.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ing the  compression information  so that  you can 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  of  which  files  are  compressed  and  the  ratio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. If  you  specify  this  option,  the 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ill not be written to the usag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[1,2,3]  Use method 1,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 method 1  produces an  output file  with 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. Method  2 produces  a  less compressed  fil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3 produces  a least compressed  file. For most  im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images are almost  identical to the source  im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for some images, method 2 and method 3 will reserve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ty of the original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ING GIFLITE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 Overwrite outpu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 you specified  in the output file already  exis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 tells  GIFLITE  to  automatically  overwri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ile.  If you  do  not use  this option,  GIFLITE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you for confirmation before it overwriting any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Statistics on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age  log  GIFLITE.USE  also  allows  you  to  perform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 analysis on it. This  option displays the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recorded in the usage  log, the original file size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 size and the overall compressi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Text mode only, no graphic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 GIFLITE  will attempt  to  display the  image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during  compression. Using  the video  memory,  GIF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s using  the  main memory,  EMS,  XMS or  disk  space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ary storage to store the temporary image. If you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or there is  a conflict between the resolu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age and the screen, the image will be compressed in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 Update file time/date to current time/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ssigns the  current date and  time to the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If you do not use this option, the date and ti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rved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mplest form of GIFLIT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&gt;GIFLITE PICTUR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the file  PICTURE.GIF will be compresse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file will overwrite the original file. A backup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file is produced as PICTURE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the  file  is  compressed,  GIFLITE  will  displa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size  of  the  file, the  compressed  size,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ING GIFLITE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llustrates the use of an outpu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&gt;GIFLITE -o K* D:\GIF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 example,  the  GIF  files  started  with  a  'K'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to the directory D:\GIFLITE with the same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the  original.  Since  no  extension  for  the  fil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GIFLITE  automatically compress  the files 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GIF extension. The -o option  tells GIFLITE to overwrit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output fil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tatistic analys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&gt;GIFLITE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reads the  usage log GIFLITE.USE and  calcul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  original  size,  compressed size  and  the  over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press a hand-drawn im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&gt;GIFLITE -m3 HANDRAWN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m3  option  specifies  compression  method  3  which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a more acceptable resultin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press all the GIF files without making backup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&gt;GIFLITE -b C:\GIF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ldcard 'C:\GIF\*'  tells GIFLITE to  compress all  *.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C:\GIF directory. The -b option prevents  GIF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aking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lter out the GIFLITE header in a compressed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LITE&gt;GIFLITE -i -h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i option tells  GIFLITE to ignore  the GIFLITE header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ressed files and  filter it out.  The -h option 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not to insert the new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a lot of GIF files, the process may continu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hours. In this case, it would be better to perfor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overnight. Fortunately, it is a one-time  proc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 have the  files compressed,  it will  save the 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AGES THAT SHOULD NOT BE COMPRESSED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 THAT SHOULD NOT B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can  compress most  GIF files.  However, not  all 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an be compressed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Black and white 2 colors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16 or less colors images, unless the colors are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to each oth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Dither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 drawn images  may produce  poor result  with the 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compression  since the  pattern  of these  imag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-ordered. For  these  images,  either method  2  (-m2)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3 (-m3) should be used to compress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 GIFLITE header is encoded in GIF89a format,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lar GIF87a decoders will ignore the header and they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the  GIF87a standard.  If your  decoder doe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ull  GIF87a standard,  you  should not  compres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r  you  should use  the  -h option  in  the 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to avoid inserting the GIFLIT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