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nipulates line terminators 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xchanging files between 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DOS which wants both a carriage return and line feed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, other systems want only a line feed or onl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a LF after each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a CR before each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rip all L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rip all 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ed using Turbo C 2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TERM -tn (or /tn) &lt;filename list&gt; (wild 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terminator option above (1,2,3 or 4) [1 is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Add a LF after each CR to all .F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TERM -t1 *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.A. McKim - released to public domain Ma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