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CHER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cpic Viewer Especially For Hercules (Tm) Card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***NOTICE***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re Risk As To The Results And Performance Of MACHERC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You. Should The Program Prove Defective, You (And Not Me T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arheart)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air Or Correction. Further, I Todd Gearheart Do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, Or Make Any Representations Regarding The Use O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 The Use Of This Program, And You Rely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Soley At Your Own Risk. I Todd Gearheart Can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cidental, Or Consequential Damages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Introduc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When Viewing MACPICS First Gained Popularity I Was Dissa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That The Hercules (Tm) Graphics Card Wa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Then Available MACPIC Viewers. This Seemed Ridic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MACPICS Are All Monochrome And The HERCULES (Tm)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apter Has Superior Resolution Capabilities. MACHERC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 And Dirty Effort To Provide Support For Hercules Owner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Improving On A Few Of The Deficienc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se Irritating Deficiences Was That One Had To Toggl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h Between A Text Menu And The Graphics Picture That W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MACHERC Emulates Text In Graphics Mode, Thu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Screen And The Graphics Screen To Be One And The Same. MACHER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Entirely In Optimized Assembler And It Is FAST. I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Sized MACPIC At The Keyboard Repeat Rate On A 4.77 Mhz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Sample Of MACHERCS Main Menu Presentatio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Explaination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Macintosh To IBM PC Picture Handl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**********Main Menu***********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Home  Moves To The TOP Of The Pictu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gUp  Moves Picture UP Ten Pixe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\/   Moves Picture DOWN One Pix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/\   Moves Picture UP One Pixe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gDn  Moves Picture DOWN Ten Pixel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nd   Moves To The BOTTOM Of The Pic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     Adjust Pictures Siz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D     Directory, Show Directory Of Fi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E     Exit To DO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H     Help, Toggle This Menu On And Of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L     Load Another Pictur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     Print Picture On Print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     Restore Picture To Original Siz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S     Set User Defined Printer Param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V     View A List Of Fil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Please Enter Response: _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Command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me Command Will Immediately Move The Viewing Area Over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Currently Display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gUp Key Will Move The Currently Displayed Picture Up Ten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Up Key Will Move The Currently Displayed Picture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Down Key Will Move The Currently Displayed Pic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gdn Key Will Move The Currently Displayed Picture Down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A" Key Will Select The Adjust Pictures Size Menu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Of The Mac's Screen Is Different From A PC's. Mac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A Bit Distorted Or Streached. This Command Allow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nd Horizontal Adjustment Of The Pictures Aspect Rati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ake A Few Seconds So Be Patient. Since This Comm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"Brute Force" Adjustment Of The Picture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ce Random Noise In Some Scanned Images. I Am Aware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s To Size Images Without Such Distortion And I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axed Into Fixing This Problem Should Enough People "Support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" Key Allows You To Display A Directory On Your Scree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electing Files To View. Pressing "D" Will Caus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To Appear On Your Screen. You Should Then Specify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irectory And Files You Wish To View. MACHERC Support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rds In It's Pathnames. Thus You Could Specify *.MAC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th A .MAC Extension In The Current Directory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\GRAPHICS\MACPICS\*.MAC To View All .MAC Files In Su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PICS In Subdirector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A Brief Discussion Of MACHERCS "Line Editor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 At Several Places In MACHERC You Will Prompted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xt Such As A Directory Path, A Filename, Or A List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 A Slideshow. At These Points The Cursor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rt Of A Blank Line And MACHERC Will "Wait"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ERC Has It's Own Line Editor And It Suppor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Line Editing Functions. Since MACHERC Obtains It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Windowed Environment And The Windows Are At Most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, MACHERC Allows A Text Line To Be Wider Than The Wind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. If During The Course Of Typing A Response, Yo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comes Wider Than The Window, MACHERC Will "Scroll"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Left As You Type In Excess Text. The The Tex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ed Right By Using The Left Arrow Key. Each Tim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 Is Pressed The Cursor Will Be Moved On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Until The Windows Left Limit Is Reached. Then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Will Cause The Text To Scroll Right One Charact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 Limit Of The Text Is Reached. The Right Arrow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Scroll In The Opposite Direction In The Same Way.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nd Keys Will Position You To The Start Or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display The Beginning Or Ending Portion Of The Line Als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Key Deletes The Character At The Current Position And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haracters To The Right, Left One Character. The BIG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Character To The Left And Scrolls All Charac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, Left One Character. And The INSERT Key Will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Mode And OVERWRITE Mode. The Cursor Shape Will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Which Mode You Are In. Where An Underline Is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Block Is OVERWRITE Mode. When Finished Entering T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Key Should Be Pressed And The Entire Text Line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The Cursors Position In The Line When RETUR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E" Key Simply Exits To DOS. MACHERC Assumes You Know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oing And Thus It Has No Irritating "Are You Sur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H" Key Will Toggle The Above Help Menu On, And Off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View Your Picture Without Any Ob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L" Key Allows You To Enter The Name Or Number Of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If You Are Entering A Name Of A Macpic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Is .MAC. You Need Not Enter The Extension, MACHE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Assume A .MAC Extension If None Is Entered. If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Has Been Previously Specified (Via "D" Or From Withi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tself) The Load Menu Will Be Accompanied B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indow. You Can Then Type In A Files Name Or It'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isplayed In The Directory Window. MACHERC Will Then Lo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Display It For You. If No Directory Pat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Specified Or A Different One Is Desired,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AR And You Will Be Prompted For A New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ithin The Load Menu! You Will Be Returned Back To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nce The Newly Specified Directory Path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P" Key Will Output The Current Displayed Image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creen, To Your Printer. Thus Any Size Adjustment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Via The "A" Command Will Go Straigh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" Key Will Restore The Image To It's Original Size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To Any Adjustments. MACHERC Always Maintains 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py" Of The Image In Memory. Thus This Transition Is Immedi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S" Key Allows You To Setup MACHERC To Work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hould Only Need To Be Performed Once Since MACHE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x" Itself Permanently For The Values You Specify Here. MACHE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Support Almost All Printers But If You Have Any Problem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An Explaination Of Your Printer Along With Your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Do My Best To Fix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The "V" Key Allows You To Setup A Simple Slidesh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It To Your Screen. The View Menu Works Just Lik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Except You Can Specify A List Of Comma Delimi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For Example 1,3,4,5,10,23,55,78 Would Display Fil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It Vertically Full Length, Then File 3, And So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Has No Additional Features And Was Included Main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o Quickly And Easily "See" What Is What In A Large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ERC Does Not Waste Your Time Showing You An Irri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Window Each Time It Is Run. But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ommand. It Is The "I" Key. This Will Displ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grammer Information. If You Decide To Suppo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 Check For $10.00 To The Addres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You Will Be Automatically Put On A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s. If You Would Like A Complete Fully Document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 Of MACHERC Please Send A Check For $20.00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ddress. I Will Mail You A Current Version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5 1/4 Inch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s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dd Gear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Is A Registered Trademark Of Hercules Computer Technolog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kley,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