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 D A   t o   C 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itch between MDA and CGA vide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1 - 1991 by M. N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an associate who collects ol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ong his fossils is an original, 4.77 MHz PC-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ly outfitted with the IBM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pter.  However, my friend yearned for color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he purchased a (IBM once again) Color Graphics Adap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color video card for IBM PCs.  He stil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XT occasionally, and has kept both cards,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ir respective monitors, in the system.  He w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 to switch between the two without opening u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oving jumpers, so I wrote MDA to CGA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A to CGA is a good ol' command lin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one parameter; /M to switch to MDA or /C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GA.  If you just type MDA2CGA without a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will pop up to select a video card or ex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.  A DOS 5.0-style command summary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A to CGA does exactly what it says;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it in a system that lacks both an MDA and a CGA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my SVGA system, using the MDA option mer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from echoing to the screen and the CG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back to VGA.  Other display systems may yiel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s, however.  If some kind of damage is occured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le for nothing; this program ha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DA to CGA 1.1 is provided as a public service t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omever it may aid.  It is free-but-copyrighted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make copies and pass it around, but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d under any circumstances, save a BBS d/l fee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e to comment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. Nord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22 Overbroo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cord, NC  280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in this archive (MDA2CGA1.ZIP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MDA2CGA.EXE - The MDA to CGA 1.1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MDA2CGA.DOC - MDA to CGA 1.1 documentation (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ing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Matthew N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7/4/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