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1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 - _#W_#h_#o _#s_#h_#o_#u_#l_#d _#u_#s_#e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.  Best of all, it is cheap, and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ANSI.SYS will bring no improvement in  display  sp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bypass DOS (e.g. Microsoft Word), a 30%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with most programs that don't bypass DOS, a 50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(see chapter below), and a 95%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"optimized" programs that  avoid  scrolling.   (Yup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20 time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 foo.txt CON:,  comes  with  DO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  speed  improvement  yourself, create a long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and display it with  COPY  /b  foo.txt  con:  with 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-  it  will  go  by very quickly.  This speed incre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running in a 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C_#o_#m_#p_#a_#t_#i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and PS/2 sys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  the Leading Edge model D.  It should run on any CGA, MD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compatible video card.  It is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C_#o_#p_#y_#r_#i_#g_#h_#t 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education or at home, you 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a  US$10 donation to the author.  If you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required to purchase a right-to-use license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may  be  obtained  from  the author for US$3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, donations, and correspondence  (in  English  or 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50 N.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. 91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@blacks.jpl.nasa.gov  or  dank@jomby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V_#e_#r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1, created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I_#n_#s_#t_#a_#l_#l_#a_#t_#i_#o_#n _#a_#n_#d _#S_#y_#s_#t_#e_#m _#R_#e_#q_#u_#i_#r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1 is distributed as  the  archive  NANSI31.AR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31.ZIP,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.ON     - text file which, when TYPEd, turns 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what kind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C_#O_#M_#M_#A_#N_#D-_#L_#I_#N_#E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/_#s   : _#t_#e_#l_#l _#N_#a_#n_#s_#i _#t_#o _#b_#e _#s_#e_#c_#u_#r_#e, _#a_#n_#d _#d_#i_#s_#a_#b_#l_#e  _#k_#e_#y_#b_#o_#a_#r_#d  _#r_#e_#d_#e_#f_#i_#n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risk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/_#t_#n_#n : _#t_#e_#l_#l _#N_#a_#n_#s_#i _#t_#h_#a_#t _#v_#i_#d_#e_#o _#m_#o_#d_#e _#n_#n _#i_#s _#a _#t_#e_#x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A_#N_#S_#I _#C_#o_#n_#t_#r_#o_#l _#S_#e_#q_#u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0._#1.  _#A_#B_#B_#R_#E_#V_#I_#A_#T_#E_#D__#N_#A_#M_#E: _#w_#h_#a_#t__#t_#o__#s_#e_#n_#d  _#L_#O_#N_#G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  _#S_#e_#q_#u_#e_#n_#c_#e_#s _#d_#e_#a_#l_#i_#n_#g _#w_#i_#t_#h _#C_#u_#r_#s_#o_#r _#P_#o_#s_#i_#t_#i_#o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1.  _#C_#U_#P: _#E_#S_#C[#;#_#H 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2.  _#H_#V_#P: _#E_#S_#C[#;#_#f  _#H_#o_#r_#i_#z_#o_#n_#t_#a_#l _#a_#n_#d _#V_#e_#r_#t_#i_#c_#a_#l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3.  _#C_#U_#U: _#E_#S_#C[#_#A    _#C_#u_#r_#s_#o_#r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4.  _#C_#U_#D: _#E_#S_#C[#_#B    _#C_#u_#r_#s_#o_#r _#D_#o_#w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5.  _#C_#U_#F: _#E_#S_#C[#_#C    _#C_#u_#r_#s_#o_#r _#F_#o_#r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6.  _#C_#U_#B: _#E_#S_#C[#_#D    _#C_#u_#r_#s_#o_#r _#B_#a_#c_#k_#w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7.  _#D_#S_#R: _#E_#S_#C[#_#n    _#D_#e_#v_#i_#c_#e _#S_#t_#a_#t_#u_#s, _#R_#e_#p_#o_#r_#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8.  _#C_#P_#R: _#E_#S_#C[#;#_#R  _#C_#u_#r_#s_#o_#r _#P_#o_#s_#i_#t_#i_#o_#n _#R_#e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9.  _#S_#C_#P: _#E_#S_#C[_#s      _#S_#a_#v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_#1_#0.  _#R_#C_#P: _#E_#S_#C[_#u    _#R_#e_#s_#t_#o_#r_#e _#C_#u_#r_#s_#o_#r _#P_#o_#s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  _#S_#e_#q_#u_#e_#n_#c_#e_#s _#t_#h_#a_#t _#E_#d_#i_#t _#t_#h_#e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1.  _#E_#D: _#E_#S_#C[#_#J    _#E_#r_#a_#s_#e _#i_#n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2.  _#E_#L: _#E_#S_#C[_#K    _#E_#r_#a_#s_#e _#i_#n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3.  _#I_#L: _#E_#S_#C[#_#L    _#I_#n_#s_#e_#r_#t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4.  _#D_#L: _#E_#S_#C[#_#M    _#D_#e_#l_#e_#t_#e _#L_#i_#n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5.  _#I_#C_#H: _#E_#S_#C[#@    _#I_#n_#s_#e_#r_#t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_#6.  _#D_#C_#H: _#E_#S_#C[#_#P    _#D_#e_#l_#e_#t_#e _#C_#h_#a_#r_#a_#c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  _#S_#e_#q_#u_#e_#n_#c_#e_#s _#t_#h_#a_#t _#S_#e_#t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_#1.  _#K_#K_#R: _#E_#S_#C["_#s_#t_#r_#i_#n_#g"_#m   _#K_#e_#y_#b_#o_#a_#r_#d _#K_#e_#y _#R_#e_#a_#s_#s_#i_#g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m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0;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0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0;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0;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 can't  currently  access  F11  and  F12.   IBM 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 to  do;  you must use a different BIOS call to fetc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ll also changes the meaning of several exis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_#2.  _#S_#G_#R: _#E_#S_#C[#;#;...#_#m  _#S_#e_#t _#G_#r_#a_#p_#h_#i_#c_#s _#R_#e_#n_#d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_#3.  _#S_#M: _#E_#S_#C[=_#n_#h  _#S_#e_#t 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_#4.  _#S_#M: _#E_#S_#C[?_#n_#h  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3._#5.  _#R_#M: _#E_#S_#C[?_#n_#l  _#R_#e_#s_#e_#t _#N_#o_#n_#v_#i_#d_#e_#o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B_#a_#c_#k_#g_#r_#o_#u_#n_#d - _#W_#h_#a_#t _#d_#o_#e_#s _#a _#c_#o_#n_#s_#o_#l_#e _#d_#r_#i_#v_#e_#r _#d_#o, _#a_#n_#d _#h_#o_#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H_#o_#w _#t_#o _#D_#i_#s_#p_#l_#a_#y _#T_#e_#x_#t _#Q_#u_#i_#c_#k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ANSI.SYS was written to be por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regard for performance.  NANSI.SYS, on the  other  hand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N_#A_#N_#S_#I _#a_#n_#d _#M_#i_#c_#r_#o_#s_#o_#f_#t _#W_#i_#n_#d_#o_#w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ince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option has been added to disable the keyboard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option has been added to allow the user to 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  _#E_#n_#h_#a_#n_#c_#e_#m_#e_#n_#t_#s _#s_#i_#n_#c_#e _#v_#e_#r_#s_#i_#o_#n _#2._#2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3.  _#L_#i_#m_#i_#t_#a_#t_#i_#o_#n_#s _#i_#n _#t_#h_#e _#c_#u_#r_#r_#e_#n_#t _#v_#e_#r_#s_#i_#o_#n _#o_#f _#N_#A_#N_#S_#I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turn off keyboard redefinition,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that  this  feature can be used for a Trojan Ho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public do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urrently assumes that function keys start with a zero 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(e.g. F11 and F12) don't, so Nansi will have to chang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