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@TITLE PAGE = OPTI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ITLE PAGE L2 = Graphic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ITLE PAGE L2 = by Graham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TES = This is a preliminary (un checked) cop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documentation. I am writing as much as I c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coming back and spell checking it and sens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now, even with several chapters missing,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l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TES = Thank you for choosing OPTIKS. OPTIKS is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C graphics files. OPTIKS can read an wri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aphic file types. OPTIKS is useful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type to another, sizing files and chan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. OPTIKS is easy to use and easy to lear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icated program in some ways, but it has very eas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do exactly what you need to do in minimum of fus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PTIKS, what do you do next?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KS (this takes about 2 minutes). You shoul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few minutes, loading and saving a file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rowse through the manual. The manual is nice to ha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nds most of the time on the shelf. You will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nual if you are having a problem or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 little com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has installation instructions, a f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, many examples of common things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and a series of detailed discussions of all of the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installing OPTIKS and then try a few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n expert in a few minutes and with good luck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use the manual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1.   Installing OPTIKS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2.   Starting Up Opti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3.   What is OPTIKS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4.   How to Use the Menu T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5.   Selecting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6.   Viewing a Pic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7.   Help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8.   Mouse and Keystrok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9.   Keyboard Macr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10.  Altering an I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11.  How to Save an Im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12.  Configuration 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a. Screen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b. Virtual Screen Wid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c. EMS Mem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d. Miscellaneous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e. Printer Op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f. Saving the CONFIG.OK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Append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A.   Problems Appendi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B.   Menu Tree Append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C.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a. Converting a MAC file to a PCX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b. Sizing a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c. Printing a pi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d. Merging a pict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e. Scanning graphic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f. Creating a soft font and OKH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g. Creating a print file for include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h. Creating a graphics file fro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i. Using a soft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j. Drawi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     k. Saving as a Autocad, CGM or GEM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D.   Using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E.   Using HP Soft Fo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C ITEM =    F.   Supported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1. Installing OPTI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needs no special setup for most situation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figure out what video screen you have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nd EMS memory. If you start up OPTIKS and ge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lease refer to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PTIKS only requires that you copy the OPTIK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sk where you can get a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 HEAD = Floppy dis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KPRIV.EXE (or OKFREE.EXE if you are testing ou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to a floppy. Copy any OPTIKS screen font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ing to the floppy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OPTIKS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blank formatted disk in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:*.*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ll of the OPTIKS files (even so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) to the B: drive. Label the disk in B: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original disk with you other important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bottom shelf of the refrigerator (or some othe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pl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o start OPTIKS from the floppy, from the A prompt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(enter OKFREE if you are test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Don't write protect the diskette. OPTIKS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file called config.ok, and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or storage of some graphic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stalling on a hard disk, skip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STARTING OPTI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 HEAD = Installing OPTIKS on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, all packages (including DOS) shoul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b directory to live in. The root directory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 COMMAND.COM, CONFIG.SYS and AUTOEXEC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should have only these three files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If you have anything else on you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lowing down the operation of you hard disk. All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ther than AUTOEXEC.BAT should be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 drivers should be located off the root.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cated in separate directories for each sub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k is a mess with many files on the root, clean it up!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ook on disk management (such as Peter Norton's boo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should have its own subdirectory. To create an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you will have to be at a DOS promp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are installing OPTIKS on your C: dis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subdirectory call OK. (Keeping subdirectory name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time and save DOS time when it h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r search directori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you have a C prompt. If you have an A or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:" and change to the C: disk. Next change up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the disks main directory, wher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tart from.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The slash used here is the "back slash". It ti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You should be at the root. Some people hav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ir AUTOEXEC.BAT (the command is PROMPT $P$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m which directory they are in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you are in just type "CD" and press retur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reate the OK directory by ent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The "MD" command stands for Make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directory called OK. If you enter DI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making the directory, you will be able to see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listed. If you get an "Unable to Creat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t means that there already is an OK director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copy the files from the OPTIKS disk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PTIKS main diskette in drive A: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:*.*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: and the *.*. There a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PY command and the A and before the OK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upper case letters with DOS. Press the re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ll of the programs and information from the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K subdirectory. When the copy is done, you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 A: out and put it in a cool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may come with some diskettes of sample graphic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to the OK subdirectory, but some people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a separate PIC subdirectory. You can probably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 information above and your DOS manual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off of the floppies into a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 HEAD = Renaming the OPTIK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KPRIV is not that easy to type. After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it might be a good idea to rename the OKPRIV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K.EXE. This makes it easy to remember how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rename the program, make a note to you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OK and press return to start up OPTI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2. Starting Up Opti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OPTIKS directory by entering: CD\OK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PTIKS program is called OKPRIV.EXE (I alway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OK.EXE to make it short.) If you are using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up OPTIKS by typing OKPRIV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will start up right away and show you the OPTIKS lo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lled the OPTIKS program name correctly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got the message "Bad command or file nam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. The easiest thing to do if you get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ter DIR and see what you get. This will help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KPRIV command to work, OKPRIV.EXE must b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current directory OR there must be a PATH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find the OKPRIV.EXE file. If you want to start OK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either have to be on the C: disk in the OK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t the path so that OKPRIV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 HEAD = The OPTIKS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KS it is possible to save your configu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cludes things like your choice of print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MS memory you want to use. This is done by "KEEP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When you save a configuration the configurati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file called CONFIG.OK. Optiks looks for CONFIG.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. If it can't find the file, it use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OK must be in the current directory when you star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won't find it. CONFIG.OK is small so you may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round wherever you start up OPTI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3. What is OPTIK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is a large area in which pictures can be brou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n the picture by using the FILE READ or FILE MER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The FILE READ option cleans out th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MERGE option will set the picture into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. Once the picture is in the work sp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or alter it in various ways. You can save the pi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SAVE option. You must tell OPTIKS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save. You don't want to save the entire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quickly fill up the disk with pictures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empty blac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KS work space is a lot wider than you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in it. In this way you can have pic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one screen. The width of the work spac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IDTH. The length of the work-space is called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hink of the screen in front of you as a window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PTIKS wor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 of Work Space goes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see from this diagram that the wor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image data and that the Video Screen is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age data in the work space. Pressing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o the upper left hand corner and pressing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you to the lower right and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ed by Virtual Width and Virtual Length (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irtual Area) is limited by how much memory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when you start up OPTIKS righ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 you machine. If you have EMS memory OPTIK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unk of that. The default width of the screen i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. This is wider than most screens, but it is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 pictures. A common problem is that picture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on the right after loading. This is beca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too small to handle the width of the picture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idth by the /ENVIR CONFIG VIRT menu op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making the work-space wider you reduc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his is because you have limited memory.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utting off on the bottom you will hav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Length or get mor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4. How to Use the Menu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ay of making OPTIKS work is through the Menu Tre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 of all menu items can be foun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changes with every release of OPTIKS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file on the OPTIKS distribution diskette or AR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latest additions and changes to OPTI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es up all by itself when you start OPTIK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/ key to get it back after you have viewed a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ess the Esc key. The / and the Esc wor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The / always brings you to the main menu. The E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ast menu you were working fro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nsists of line of options with a line o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options. One option is shown in reverse vide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line is for the menu item that has the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ursor control keys you can move the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menu item. The left and right arrows mov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k and forth. The explanation line changes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nu item, move the reverse video to tha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This will either bring you to a new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of the OPTIK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each menu item begin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If you press the first letter of any menu item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ving to that item and pressing enter.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 Apple Mac picture you would cou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ess the / key (if you weren't already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o the FILE menu item (you should be there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to the READ menu item (again that's where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move the cursor to Mac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You will see a file selection list at this point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OR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/FRM enter and selec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5. Select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have written hundreds of graphics 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ckages have unique file types. Originally the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a user to using only one graphics pack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the more adaptable and flexible a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t will be used. OPTIKS increases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ckages by allowing transfers of data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ad or write a file, you must know 1)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2) the file name. Whenever you choose READ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or INFO from the FILE menu you ar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. OPTIKS can read and write a large number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PTIKS can read a file, but can't wri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n some cases, OPTIKS can write a format, but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are listed in alphabetical order.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EMO version of OPTIKS can write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You can use the cursor control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 types. As you move, the fi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a description of the file type is 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first letter of the file type and you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first match. Press the letter aga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the next match. When you have highligh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you want, press the enter key and you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goes to the disk and finds all of the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tension and shows you all of the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message "No Matching Files"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 did not find any files. This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while OPTIKS searches you disk, but it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if any files a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 HEAD = Selecting an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a file or ask for information about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lking about a file that already exist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e to disk you may be overwriting an existin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existing file, you can move the reverse video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nd select the file you want. If there ar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ppear on the screen at once you can use th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to move through the pages of files until you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you are looking for is not found, or it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subdirectory you can change the way OPTIKS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press the / key or F10 to move the curs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ine. Correct the selection line to corre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path and filename of the fil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hen you want to read a MAC file OPTIKS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end in the extension .MAC and lists *.MAC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C means list all files ending in .MAC. You may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as GRAPH.PIC. Even though it is a MAC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amed as .PIC. (This is quite common. There is 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for Apple Mac files.) You would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 key from the file selection screen and change the *.M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C or even GRAPH.PIC and the press enter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working disk and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ing the information on the selection criteria line.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when you change the disk or directory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 every time you make a new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 HEAD = Writing to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o a new file or print to disk,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lection screen that appears when you want to re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ually want to select an existing file. If you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oint to it and press enter, but this won'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completely new file, press F9 ke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criteria line and enter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. If OPTIKS can't find the file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can change the disk and directory a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KS will create the file on another disk 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6. Viewing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icture OPTIKS goes into VIEW MODE. VIEW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on the screen. The keys act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. For instance, the right arrow does not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it moves the picture to the left. Wha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s the video screen window moves to the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view of the image by using the keys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part of the image. The cursor control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ound the picture. End brings you to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Home brings you to the upper left hand corner.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move the window faster the just the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7.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is always HELP. But since memory is so importa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rposely left the help screens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8. OPTIKS Mouse and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was designed to be used quickly and effici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is allows single keystrokes to hav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There are many keystrokes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re you are and what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 HEAD = Mouse "ke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compatible mouse will give you the ab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OPTIKS without using the keypad. The mouse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 keys, Moving the mouse left acts lik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, moving the mouse to the right acts lik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. Moving the mouse up and down are lik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, moving the mouse fast is like holding down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or pressing page up or pag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 the mouse is the Enter Key.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sc Key. If you have a three button mouse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the /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 HEAD = Alway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is on the screen, there are a few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. These keys can be press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ing with the curre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. This is the on-line help facility. To have fu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OK file must be in the OPTIKS start-up directory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 on how to call up help and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- this is the key to place a 16 by 16 pixel grid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is useful for positioning objects. Press Alt-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id goes on. Press it again and it goes off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s whenever the screen i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-F10 - Keyboard Macros. Macros are simp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can be started by pressing the ALT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. See chapter 8 for help on keyboard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- Pressing the Ctrl Key and break (scroll-lock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causes the main menu to appear. This upsets 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and 4.0 it is possible to get a "stack overflow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which will blow you out of the water. If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MUST reboot in order to clear DOS and st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 consider this a DOS bug in 3.3 and 4.0.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essing Ctrl- Break unless you are in real troubl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9, F10, / and Esc keys first. These keys general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results than Ctrl-Br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 HEAD = MENU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on the screen, you are in MENU MODE.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make selections for performing various task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menu mod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a new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a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leave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sk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menu was described in chapter 4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chapter 4 and you don't underst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you should turn to chapter 4 and learn how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s, the Enter key and the Esc k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4 for moving around in the men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ive keys which can be used for othe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"alive" while in menu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Leave the menu. F10 will knock you out of the menu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. VIEW MODE is where you can scroll arou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work-space and look at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Moves up one level in the menu tree. If you keep mo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vel, you will eventually move completely back to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he OPTIKS Command Line and Keyboard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K (or OKPRIV if you have a private versi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OPTIKS. This is the normal way to enter into opti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OPTIKS you would use the keyboard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it may be convient for OPTIKS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rom a BAT file or from the command lin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PRIV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are the slash key: "/" and any vali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menu items. Menu items, if you recall, can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rst letter of each item. There are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lso.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 (tilde) =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 (hat) =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 =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=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= Wait forever for a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escape is pressed, the key sequenc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 = wait 2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escape is pressed, the key sequenc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= restart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for slide sh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= 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=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=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) =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x= start macro number x, x = 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frm~/!c:\ok\reflect~~$$$/q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following: f=FILE r=READ m=MAC ~=Enter /=jum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rea !=END (clears any found names from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=name of mac file "C:\OK\REFLECT.MAC" ~=return -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$$$$$=wait 10 seconds /=menu q=QUIT y=YES I have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 show displays 3 Zsoft PC Paint files over and over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round a little in each. I put it in a BAT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asier to create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PRIV /frz~$)))---$((($@^p-~$)))---$((($@^p--~$)))---$((($@*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* key in a command line allows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ly running show. However I would suggest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r a ? in there somewhere or you will have to reboo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 HEAD = USING MACR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doing the same thing over and over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the keystrokes into a Macro. Use /CM to enter macro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Once the macro is entered you can use ALT-1 to ALT-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up. The special keys used on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COMMAND LINE) are the same symbols used for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is a special case of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series of keystrokes that will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just as though you entered them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you config.ok file by entering /ECK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macros you have entered. You can have a macr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entering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PRIV ;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means jump to a macro, in this case macro 1.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an end in ;2 which would make it jump to macro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to load print a potion of a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pr@~------------)))))))))))~g;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/ to start off, P for print, P for printer, @ for home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eturn, - for down, ) for right, andtother ~ for return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The ;2 means jump to another macro, in this case 2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acro printed out another portion of the screen,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together macros to print a large picture. In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can add up to 700 pre-recorded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 key will always kill a running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10. Altering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mage has been loaded into memory you may alt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ways. The IMAGE menu selection allows for mov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ages, sizing parts of images and rotating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IMAGE menu from the Main menu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key when viewing an image. The image menu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MAGE operations that may be performed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rough the various options, and a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appear giving a simple explana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menu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lace IMAGE menu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end to change the size or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OPTIKS is non-destructive in that it does not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icture unless something is actually put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ecide to halve a section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new smaller picture on top of the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you shrank a portion of the screen i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KS erased to old image. The old image will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mage on top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otates an image 90 degrees clockwise. The ROT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otates a square. Your screen may have an odd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(CGA is 3.2 to 1) so that you may not see a squ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area to be rotated is determined by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ange. ROTATE ignores any vertical ran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ind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akes a section of an image and copies to anoth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-space. The steps for copying a r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Select COPY form the IMAG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ove the finger to the upper left hand portion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.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ve the finger to the lower right hand corner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When you move the finger now, the whole box will move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to where the range is to be copied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You may use this function to STAMP a pictur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Press Esc when you are done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VE option makes a picture half size. This is lik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faster and a fixed 1/2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 squashes down a picture by taking out every oth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akes out every other dot in the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picture 1/2 of its origina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makes a picture twice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R doubles every dot making the picture twice as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ER doubles every line, making the picture twice as 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T functions will make a portion of the image le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 The functions will tilt various amou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take text and make it ITA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LT1 tilts to right, 1 dot for every 1 vertical 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LT2 tilts to right, 2 dot for every 1 vertica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LT3 tilts to right, 1 dot for every 2 vertica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ILT1 tilts to left, 1 dot for every 1 vertical 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ILT2 tilts to left, 2 dot for every 2 vertica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ILT3 tilts to left, 1 dot for every 2 vertica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s exactly like COPY, but the COPY is transpar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range on top of an image without destroy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Y is similar to overlay except the image is XO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derneath it. This gives interesting ghosting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logo on the start up screen was created by in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radiating lines onto the work OPTI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llows you to edit fat bits. Use the SPACE bar to make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black, use the enter key to make it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llows you to change the size of an image. Fir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e image to be sca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hange the IMAGE but do not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cation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OUT option will "white-out" sections of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selection will make a range in the picture a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 selection will make all black dots white and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will make a portion of the picture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will turn a range upsid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looks at the image and finds dots where a pic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ack to white. If a dot is white and surrounded b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gnored. The same is true of a black dot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ots, but dots on an edge are turned white. This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special effects. It is best don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edges get e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L, is a way of simplifying the picture. Each lin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only new dots which did not exist in the line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This is useful to eliminate regions of whit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effect. It does strange things to dithered data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 as a special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ST is a Contrast increaser. It examines a range and ligh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areas and darkens the dark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examines every pixel on the screen and makes it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ative level of dark or 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pixels. This evens out some dithered area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re uni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is similar to GRAY, but it keeps a rolling aver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ightness or darkness of the pictur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gray and smooth tend to blur the image a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checks for white dots on a black background and black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hite background. If it finds lone dots, it wi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is useful for cleaning up pictures with noise or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with random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EP looks for "jaggies" which are areas with a shar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. UNSTEP will fill in these areas and smooth out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it will also take a place where you want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nd smooth it off. UNSTEP works best after you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abo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Makes every other dot black to give interesting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 makes every other do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DE chips away at the white space on the disk and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 deposits dots on other dots to build up white and e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erase all of a screen except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APTER = 11. How to Sav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ad in an image and done whatever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the image, it may be necessary to save the image.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a DEMO version called OKFREE and a priv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KPRIV. If you are using the DEMO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through shareware you will no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ture in any format except BASIC and the PCR format.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called BLOAD/BSAVE files or PUT/GET files.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can be used in programs written in basic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older programs use the BLOAD BSAVE option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mages. PUT/GET files are used by Fontasy. The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 way of saving pictures in a very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PTIKS uses PC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 image is done by select FILE/SAVE from the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list of possible file formats for saving.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highlighted bar to that item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must indicate the range of the area to sav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 whole picture or just a part of the picture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to the upper left hand side of the ima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n move to the lower right hand sid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ange is selected then the file selec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f you want to save this as a new file then press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ype the name of the file. If you want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point to the file and press enter. The hou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nd the file will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onfigur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TIKS comes preconfigured for most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need to change one or more of the various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keep you configuration. OPTIK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ONFIG.OK on the current directory whenever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configuration The next time you start up OPTI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ok on the current directory for the CONFIG.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information that it find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PTIKS configuration options are found in the ENVIR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the main menu. The ENVIRN menu item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BREAK SCREEN MACROS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leads to the Configuration menu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cre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is a graphics editor at heart, but unlike vari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virtual device interface, OPTIKS uses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s simply as it can. This means that your hardware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. OPTIKS in no way claims to be WYSIWYG. OPTI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he reverse. OPTIKS will not display circle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und (unless by accident). You will see every d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Sometimes a package like GEM paint will sho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n OPTIKS for the same file. This is because GE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be WYSIWYG using its VDI (virtual device interf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shows the actual contents of a fil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without an intermediate program trying to fig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 really mean. When you use OPTIKS to print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hing happens. OPTIKS will print every dot that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, at the resolution that you specify. Thi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a distorted image, but OPTIKS puts the onus o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you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KS tries to figure the best screen mode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for a proper screen goe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CONFIG.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AT&amp;T 6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C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wind up in the wrong mode if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video that does not show up as VGA or CGA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rcules. This happens also when you are in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a monochrome monitor (such as the Nec Multisync 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 is to start up with the command line string of ESI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PRIV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you in CGA mono mode. From this screen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select IBM EGA 640/350 or whatever mode work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ption which is accessed from the ENVIRN menu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type. OPTIKS makes a best guess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 screen when you start up.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You can select a screen type which OPTIK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use when it starts up. You can also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see what an image looks like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electing a screen type incompatible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OPTIKS to freeze or cause monitor damage.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mage is possible but extremely unlikely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on a an IBM Monochrome Adapter with no graphic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OPTIKS to damage the monitor. If you kn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graphics ability then there is no point in ev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PTI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screen option which causes the screen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the Escape key still causes a blip sound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pressed, you can still exit OPTIK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Break. Press Q and then Y. This will always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 from OPTIKS. This is not the recommended wa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, but it should always work. Ctrl-Break will upset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so use it only to break out of OPTI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menu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AT&amp;T HERC 1280 PARADSE TSENG STB NEC COMPAQ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enu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-VIP GENOA MICRO-D 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election allows you to select either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has two resolution options. CGA medium resolution i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. OPTIKS looks ugly in this mode. CGA Mono is 640x2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. This mode is the default OPTIKS mode as very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ideo cards support it as a default (except hercu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EGA allows for EGA mono and EGA color. These are the tw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GA graphics modes for 640x350 16 color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nless you have your EGA hooked up t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or you have a VGA card). For extended EGA mod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or your particula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GA supports the two standard VGA graphics modes for 6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These modes are useful in that they offer a better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han other screen modes. Circles tend to be r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for the AT&amp;T 6300 mode monochrome graphics. Th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he reason why many people purchased AT&amp;T 63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well with OPTIKS. However, OPTIKS scans for the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ignature and will send you into 6300 automatic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6300 screen in order to put another graphics car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will still think that you are a 6300 and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to go into the wrong mode. You must use the OKPRIV ESI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get to IBM CGA MONO mode to bypas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tect and then select the correct screen mode. U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n the future OPTIKS will not try to use the AT&amp;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 is Hercules Graphics Mode. There is no standar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Hercules card. The standard schemes do not always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Hercules cards. OPTIKS looks to see if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is available and if it finds something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may have a Hercules card. If you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text mode and you don't have an EGA or VGA or AT&amp;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must be that you have a Hercules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sometimes wrong. You can use the OKPRIV ESC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PTIKS if you have a screen which can use the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almost everyone) to bypass the Hercule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is the Wyse or Amdek 1280 system. This system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CGA mono mode. Use this option to enter the 640*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is system. 1280 * 400 mode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SE is for the Paradise systems 640*480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latter versions of the Paradise card.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wer modes, but they will be added when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develop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is a 640*480 mode for Tseng Labs cards and OEM'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 chip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B is for STB monochrome 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is for NEC extended E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is for the Compaq portable computers which use AT&amp;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 This selection will no scan for the AT&amp;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-VIP is for the ATI VIP and VGA WONDER cards which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VGA 16 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D is for the Genius Monitor. It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IBA is for the Toshiba 3100 special 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virtual scree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starts up by default with a virtual screen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This is fine for most small graphics files. S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ll be cut off on the right edge because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KS work- space is only 1024. To increa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dth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ECV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vironment Config Virtual.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24 2048 4096 8192 EM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a virtual screen width from 1024 to 81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correct item and pressing enter. EM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allocation of EMS memory and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your memory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quences of changing the virtual screen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k-space is erased. Another consequence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k-space will be shortened. OPTIKS only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work with and if you use mor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space wider then some will be taken away from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smallest width possible to hold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you will have the most length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 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option from the Environment Config Virtual menu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MS is allocated. Normally OPTIKS checks for fre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bs any that is not being used for itself. OPTI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is memory when you quit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do not want OPTIKS to us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you wish to limit the amount of EMS memory that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One reason may be that you wish to use JLASE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anning. If OPTIKS uses all of the EMS memory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 left to allocate for JLASER. JLASER needs about 1.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S memory to scan an 8-1/2 by 11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 menu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128 256 12 MEG B-1.5M C-2M D-3M E-4M U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s all available EM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to 4M are the various chunks you can force OPTIKS to ta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KS can't take the amount specified, it won't take 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 is the option which unallocates any existing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locate any memory OPTIKS has previousl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allocate EMS memory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Miscellaneou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menu bar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 TALK SCREEN PRINTER KEEP DISPLAY B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 and SCREEN have been discussed. PRINTER and KE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This section includes TALK and BLI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things that programmers do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an experiment in using the PC speaker for vo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4.77 Mhz PC's. If you have a faster PC the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recognizable. The TALK function is set to ech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a letter for each letter pressed. Try it, sa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, and then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 is a sound affect that sounds a little like a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It is to inform you when significant events occu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 quiet office where the sound of OPTIKS annoy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you, it can be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you many of the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display menu looks like this: (config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Print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can print out graphics on a variety of printers. OPTI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use in printing except as a means of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quality image. Other programs print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. OPTIKS should be used with desk top publis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graphics programs to make those programs work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use OPTIKS printing to produce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will look like when included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is generally faster than other programs becaus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hat it has without trying to translate the ima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utput. OPTIKS can be considered a "Quick and 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o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PRINT from the OPTIKS main menu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betw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ILE CAP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rinter option if you want to go directly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FILE is if you want the output of OPTIKS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use this if you want to use OPTIKS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gram which is on the OPTIKS Shareware diskett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the file later. You can copy the print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by using the DOS COPY command. If you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utput in a file called PR-OUT.PRT then you would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/B PR-OUT.PRT LPT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option tells DOS not to stop at the End-of-File mark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the End-of-File marker might appear naturall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age pattern and should not be interpreted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Card is a LaserMaster CAPCard which is a card that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and directly drives most laser printers. The card 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a normal laser printer and is a c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upgrading inexpensive laser printers to HPCL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n an environment where speed is import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Card option will not work if the DJET driver is use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JET and load in the ?????? driver make OPTIK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a CAPCard. At publication time I am being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Card for evaluation and I hope to have the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or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Sav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S can KEEP options by selecting the KEEP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/CONFIG menu. The options are kept in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.OK. This file contains all of the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including all macros. When OPTIKS starts up it loo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the CONFIG.OK file and will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Debug Break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option which can be accessed though th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when in view mode and allows for debug check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useful if you are in competition with OPTIKS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OPTIKS does something. You can set one of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y selecting a break point and an INT 3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entering that function. If you are in DEBUG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er, you can run OPTIKS until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single step through a routine. BREAK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ing you can fool with in OPTIKS. OPTIK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some of the interrupts when it loads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quit out of the debugger. If you do not exit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/QY option, you computer will hang up requiring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re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.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xample - converting a MAC file to a PC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ep by step procedure to convert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 into a ZSoft PC Paintbrush PCX fil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xample because it does the kind of thing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ll want to do with OPTI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up OPTIKS make sure that the OPTIK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hat you have the disk with MAC files on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py the MAC files onto your hard disk into an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along with the OPTIK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OPTIKS program. Enter OKPRIV and press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named the OKPRIV.EXE program to OK.EXE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PTIKS by entering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greet you. If the screen is blank the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blems section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converting a MAC file to a PCX fil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. Do this by moving the highlighted ba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the menu and press Enter. You may press the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AD the MAC file into the work-space s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 to READ and press Enter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selection screen comes up. You can jump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entry by pressing an M. You may also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to move over and down to the mac entry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C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KS looks on the disk and finds all files ending in 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. If the MAC file has another extension (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 you may not see the file. Also if the file i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you will have to change to tha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NO MATCHING FILES message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move over and enter a new file specif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ind the matching files. For instance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:\OPTIKS\*.PIC instead of C:\OPTIKS\*.MA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isk and subdirectory here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ome matching files, but they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r you are on the wrong disk or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can press the F10 key to get up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line. Type in the correct disk, directory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e correct file on the screen,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file that you want to read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 appears on the screen and a second or so la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lected will appear on the screen. If you se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the odds are that the file is not an Apple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example - Saving as a AutoCAD, CGM, HPGL or GEM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ile formats are basically incompatible with bi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OPTIKS tries to allow a limited transfer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aw formats by drawing horizontal lines or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ixels in the image. OPTIKS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s on the screen to BLACK dots and lines in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OPTIKS ignores the black area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ormats are saved in the same way that norm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(see SAVING files if you have not already done so)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range as small as possible. Draw format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, especially HPGL and AutoCAD DXF 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CAD use DXB or SLD files to save spac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When you read the file into anoth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have to be sized again. Ventura will automaticall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 and GEM Draw, but AutoCAD will have some min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F and DXB. You will have to use the ZOOM command i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icture right. DXF and DXB files use whatever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lines so make sure that you don't have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ack lines or you won't see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files are more for exporting to other programs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riving a plotter. You can use an edi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range which is in the file. If you need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you can use the dos COPY command to send the HPG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Using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2.08 I have added the ability show 1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GA and VGA modes. The file types supported are ZSOFT P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Compuserve GIF and DR's GEM Paint IMG files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GEM IMG files yet. The default for all systems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2 colors. To change the default you m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enu down to SCREEN and select IBM. The various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 screens will be displayed along with PLANES. Th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1 or 4. To use color you must select 4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or the palette will not be set. If you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black and white file the planes will be re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will not work unless you are in a valid EGA or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Black and White graphics can not be m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can be saved and manipulated a litt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not work with color. No drawing and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manipulators work correctly. Typing will be very st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 images will set the palette so that the menu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 The finger move destructively on the scree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al bug which is being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GA cards with less than 256k on them will show od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Owners of such cards should order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ull use of all of the new graphics coming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Using HP LaseJet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 also saw the ability to read laserjet fonts.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OPTIKS and keep a font resident so LJ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files. /FR will read files and fonts, bu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first. Use /FM (merge) to type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Fonts are XOR'd to the image so that they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non-destructive manner. The image will sh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This may not be acceptable for some typing.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the letters using /IFD or /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nts are loaded as files, if a letter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ffer, the file will be re-read from the beginn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is is very slow in large fonts. Fonts up to abou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fit entirely in the file buffer and they will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fonts are variable spaced, the backspac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he width of the last letter typed. To eras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type it. Accurate typing will save you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Supported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KS can READ or MERGE the following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files Amiga IFF Graphics files. Black and white.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r .ART files FONTASY load block or BASIC PUT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GA B800 16K interlaced bload/bsave screens EGA A000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*350 single plane bload/bsave screens AT&amp;T B800 640*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4 bload/bsave screens Hercules B000 720*348 interl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/bsave screens VGA and similar modes 32k at A000 bload/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Enahanced EGA 640*480 modes - A000 bload/bsa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modes at A000, up to 48k bload/bsave screens DCX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artner FAX files DEGAS Atari ST files. Uncompress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 Image files internal to EFS Digital Research GEM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IMG) created by GEM Paint Compuserve 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2,4 or 16 color only. Dr. Halo II &amp; III CUT fil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for HP LaserJet Type to screen with HP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PIC files (Without text, color or fill) IBM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2 v1.00 Apple MacPaint format with 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Paint format without MacBinary Header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1.00 format files Microsoft Paint file (.MSP) New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ies. (SHP files) Newsroom Pro CA files (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) PC Rockland ultra-squished data format PC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ntir Scanner PDA files Ricoh IS30 Scanner 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files Printer Magic .PMG Files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(DAT Libraries) Show file RAS format RLE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s from Compuserve Graphics Startup SYS Files Ald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IFF files Datacopy Corp. WIPS Files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. (Bitmap Data Only) ZSOFT PC Paintbrush PCX 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KS can SAVE the following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AutoCAD Binary Drawing Interchage Files DXB Auto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ge Files SLD AutoCAD SLD Slide files PFS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T files FONTASY load block or BASIC PUT/GET files CGA B800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bload/bsave screens EGA A000 32K 640*350 singl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/bsave screens AT&amp;T B800 640*400 interlace 4 bload/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Hercules B000 720*348 interlace 4 bload/bsave screen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modes 32k at A000 bload/bsave screens Enahance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*480 modes - A000 bload/bsave screens Wide modes at A000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k bload/bsave screens Self Scrolling COM files EF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rnal to EFS Digital Research GEM DRAW file (.GEM)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 II &amp; III CUT files Hewlett Packard Soft Font Lett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upport Facility 2 v1.00 Apple MacPaint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 Apple MacPaint format without 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Paint 1.00 format files Microsoft Paint file (.M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ockland ultra-squished data format Ricoh IS30 Scann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neration files Post Script files, image type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S format Graphics Startup SYS Files Aldus - Microsof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acopy Corp. WIPS Files Word Perfect 5.0 WP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tmap Data Only) ZSOFT PC Paintbrush PCX or PCC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