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partial list of the many graphic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available. I started the list, H. F. Van Brink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 and I added a few more. 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ypes are: R=Raster, V=Vector, L=Language, B=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Optiks  File  Descrip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   Support Type  Softwar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    ======= ====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001       Read    R     Complete Fax, Complet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RT       Yes     R     PFS First Publisher Clip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RT       No      ?     Ashton-Tate Byline Cl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AS       Yes     R     Basic Bload/Bsave (also basic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MP       No      R     Windows 3.0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SG       Yes     R     FONTASY (same as .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A        Read    RB    NewsRoo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GM       No      V     Computer Graphics Me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UT       Yes     R     Dr. Halo, C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AT       Read    RB    PrintShop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CX       Read    RB    Panasonic Fax PCX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D        No      R     CBM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HP       No      ?     Dr. H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RW       No      V     Free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RW       No      V     MicroGra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RW       No      V     NBI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XB       Write   V    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XF       Write   V    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PS       Some    VRL   Encapsulated Pos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V        No      ?     NCN Execu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FG        No      ?     Slidewrit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AL       No      ?     HP Gallery on Exhibit, Graphics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EM       Write   V     GEM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MF       No      V     Computer Graphics Metafile - Various V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IF       Some    R     Compuserve Graphics Interchan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X1       No      R     PC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PC(L)    Some    RV    Hewlett Packard's LaserJe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PG(L)    No      V     Hewlett Packard Graphic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R        Yes     R     TRS-80, HiRes Mod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CO       No      R     Windows 3.0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FF       Some    R     Amiga Interchange Format File (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MG       Yes     R     DataCopy W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MG       Yes     R     GEM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MG       Yes     R     IBM Image support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MG       No      ?     Boeing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AC       Yes     R     Apple Macintosh Mac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AK       Yes     R     Apple Macintosh Macpaint, N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SP       Yes     R     Microsoft Windows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         No      ?     Ashton Tate Draw App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CR       Yes     R     OPTIKS/PC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CT       Yes     R     Matrix Layout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CX .PCC  Yes     R     Zsoft PC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DA       Yes     R     Palantir Scanner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GA       No      R     IBM Professional Graphics Adaptor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I1 .PI2  Yes     R     Atari Degas uncompress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IC       Some    V    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IC       v1.5    R     Mouse systems PC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IC       No      R     Dr. Halo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IG       Yes     R     Ricoh Pixel Image Genera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MG       Read    R     Printer Mag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RN       Some    VLR   Post Script, Any print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AS       Yes     R     Show file Ra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AW       Yes     R     Basic Array format (OPTIKS re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LE       Yes     R     Compuserve, Teletext Run Length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LD       Some    V     AutoCad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FL       Yes     R     Soft Font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FP       Yes     R     HP Sof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HP       Read    RB    Printmaster, New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IF       Yes     R     Aldus/Microsoft Tag Image Format Files (T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PG       Some    RV    Word Perfect Graphic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KS can either read or write the files Listed as YES, Opti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good attempt at reading the files marked as SOM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arked YES can only be written or read. Library ty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ector graphics files are not supported by OPTIK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never be supported. The exceptions are Lotus PIC,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D and a very few EPS files. Combination of Raster a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upported but for write only and then only R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