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OKHL.COM OPTIKS Soft Font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1.00 first release. I have no LaserJet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o this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program creates a soft font header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created by OPTIKS. It asks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font to be created writes ou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adds the letter files to the end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it has created a Soft Font readable by OPTI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is well by HP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 font letters created by OPTIKS are very simp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descender or kerning information. A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would have to be used to alter any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ing information. Soft font letters should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27 dots wide by 127 dots high. There is no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KS to limit you to this. Be aware th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(a point is 1/72 of an inch. 127 dots a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PI is about  .42 inches high or about 30 point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n all laser printers. New laserjets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ndle big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KS and OKHL work together to create Dingb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haracters such illuminated letters.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to Chess fonts and Playing Card fo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nts of techn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very creative you could make, sa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symbol font and market it. Even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 font would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OKHL will need a set of characters created by OPT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know the size of the characters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swer the questions that OKHL will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KHL to start the program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notice and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Ctrl-Break exits OKH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Enter the file(s) of Soft Font letters created by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 cards ar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ame of Soft font letters created by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added to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*.SFL    a.sfp b. c.* 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ut as many files specifications on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, but I suggest you call all th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ont as similar names so that on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: FONT2*.SFL will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Enter the name of the Soft fon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will overlay any existing file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not to erase any good font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when this overlays an 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Enter the base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height of the character from the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op of the highest character. 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 this is the height of a letter. If desc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allowed, they would not be included i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Enter the Cell Width. The width of wide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how many dots wide the widest le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Enter the Character Cell height 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height of the box that a letter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he height of the talle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Enter Orientation, 0 = portrait, 1 =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by the LaserJet. If you want y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ortrait you must say so. A font can b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andscape but not both. Th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reversed fo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Enter 0 = fixed, 1 = proportio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letters are the same size then make y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 Otherwise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Enter Horizontal Motion Index, in Dots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amount the LaserJet mov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printing the next character. In fix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same for each character. In proportio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size of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Enter the Font Height in Dots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height multiplied by 4 (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Enter Style, 0 = upright, 1 =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by the LaserJet when you select fo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ange the fo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Enter Stroke Weight-7, 0 = light, 7 = normal, 14=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es not effect the darkenss of l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, but is used by the LaserJet when you select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Enter Typeface 0-10, 0=line printer, 4=Hel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gain is selection item and any number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without affecting the way the fon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