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.EXE - HP LaserJet II Over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 TEST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ith Graham at Other Woman BBS (707) 938-3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.EXE creates Macro Files whi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Hewlett Packard LaserJet II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s overlay. It uses graphic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available sourc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file. The macro created by 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et to automatically pri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orm feed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.EXE is useful for creating 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ndbars for letters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graphics or signitures on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used to created forms.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canned or created on a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placed automatically on a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a suitable graphic must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int file or a scanner program.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DA - Palantir scanned images typ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TIF - Aldus Microsoft Tag Imag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CX - (or PCC), ZSOFT PC Paintbru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GEM - Gem Pai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black and white files only. The LaserJe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in colors. Do not use grey level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erJet can't handle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must have an extension of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ptiks to convert a file from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.EXE does not create the graphics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re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OV.EXE by typeing OV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een with fill in blanks will app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composite screen and have troub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use the MODE BW80 comman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7 fields to fill in. You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s by typing. You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e cursor keys. If you chicken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F1 will give you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F10 checks the data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correct it will create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something wrong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will be flagged and you will g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Image file. This is the name o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 of PDA, PCX, IMG or 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be a valid image file or 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up. If the file is no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nd/or directory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Macro file. The macro file is created by 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s all of the HP escape sequenc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 on the printer. You must gi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. OV does not check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exists. If you put an exist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, OV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Printer density is the DOTS PER IN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will print at. It is either 7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300. You have to know about how bi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is to make it print at the right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per. If you graphic is 64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40 is one screen), it will pri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1/8 inches wide at 300 DPI and about 8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75 DPI. OV does what it is told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decide how you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Macro number. The LaserJet II allow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numbered 01 to 32.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macro around at a time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m separate numbers. Only o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 is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Inverse. This field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dots form the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dots on the paper. Some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graphics which are acceptable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n the screen on a black backg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look like negatives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N here will make the pap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like the screen image. Placing a 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ke the screen a negative.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immediately obvious as to whic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you must use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X position. This is in character colum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unt of inches from the lef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the macro to start printing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margin you would put 0000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ed the macro to star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per, you would put 4.00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field is not checked. Make sure i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8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Y position is the vertical count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from the top of the pag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ing the graphic. If you wan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at the top of the page, put 00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it to start in the middle put 5.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field is not checked. Make sure i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11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create a macro file you hav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printer. The easiest and fast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d named the macro file LETTERH.H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is an exampl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LETTERH.HP LPT1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is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H.HP is the name of the macr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PT1: is the printer to copy t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inter on LPT2: then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 means do the copy in binary mode.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NT command will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ary files. Do not u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 file is created you can use it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like. The LaserJet will remeber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it is turned off or reset. Use HPRE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here to reset the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files are big. Even little 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256K. Make sure that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LaserJet must have enough memory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1.5M) to run the graphic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serJet II, LaserJet+ or a LaserJet 50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LaserJet compatibles can't handle m 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a new macro to the printer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supercedes the current macro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lear it from memory. In a future rele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dd a few HP se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