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PRO SERIAL NUMBER: XPD10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CTIVATION #   :PMZVB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11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     :XQBJVO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SERIAL #: 97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CESS:          781-4135  PRECEDE WITH *70 TO DEFEAT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PPORT:  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     800-848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#       WF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          71321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UMBLE.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SA ACCOUNT #: CUA30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U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PC - MILWAUKEE      DON HARRIS DH15235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AXY - ALBERQUERQUE   DOHNAE  DH152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EBBS - BOARDMAN       DONALD HARRIS BUB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INK 32-0747-6992. PETS-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ID#  FMDC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FDCAX, B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14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HARR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SERIAL NUMBER=1024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