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 L A N K T O N �   By: Guy La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  <w:t>V1.0��       [72560,3566] on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pixels on the screen using the following recursiv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= 1 : 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 =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= A*Y + C*X + 2*X*X*(1-C) / (1+X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=  -S + C*X + 2*X*X*(1-C) / (1+X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K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of the program is to use colors 1-15 for EGA/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screen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KTON -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what type of adapter is installed, the progra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put from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alue of A ......... A : A value between +0.8 and +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lue of C ......... C : A value between -1.0 and +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Zoom Factor ........ F : Values above 1.0 expand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below 1.0 shrink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umber of Points ... N : The total number of points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before completion, hit any key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Enter the F6 key when the progra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. Entering F6 at other times restarts at ques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rial and error, it seems the best value for A is 1. Small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make the points converge towards center screen very quickl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bove 1, make the plot diverge out of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C affect the overall shape and size, with values near -1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lots. The most interesting range for C is between -1 and 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between 0 and +0.5 also give spectacula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interesting sample runs, try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C       F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    -0.92    0.8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0    -0.80    1.3  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0    +0.40    2.0    150000 (Be pat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that differences as small as 0.001 for values of A and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uns can affect the final plot dramatically. This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creating thousands of different plo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arious graphic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onfigurations it is possible to have multiple display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ne PC, or in some cases one display adaptor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  For these cases the program may not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automatic detection, the program can be invok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AT&amp;T Graphics Adaptor,      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1   AT&amp;T Graphics Adaptor,      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2   AT&amp;T Display Enhancement Board (DEB),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3   AT&amp;T Display Enhancement Board (DEB),      640x4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Conographics ConoColor-40 Adaptor          640x4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1  Conographics ConoColor-40 Adaptor          640x4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2  Conographics ConoColor-40 Adaptor          512x512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IBM Color Graphics Adaptor (CGA)           640x2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1  IBM Color Graphics Adaptor (CGA)           640x2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2  IBM Color Graphics Adaptor (CGA)           320x20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Sigma Design Color-400 Adaptor,            640x4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IBM Enhanced Graphics Adaptor (EGA)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1  IBM Enhanced Graphics Adaptor (EGA)        640x35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2  IBM Enhanced Graphics Adaptor (EGA)        32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3  IBM Enhanced Graphics Adaptor (EGA)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4  IBM Enhanced Graphics Adaptor (EGA, 128Kb) 640x35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5  IBM PS/2 Video Graphics Array (VGA)    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6  IBM Enhanced Graphics Adaptor (EGA)        640x350 2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7  IBM PS/2 MultiColor Graphics Array (MCGA)  640x480 2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MDS Genius Display Adaptor,                738x1004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Hercules/AST Monochrome Graphics Adaptor,  720x348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Tseng Labs EVA/480 or NEC GB-1 Adaptor,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Number Nine Revolution Adaptor,            512x512 25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Toshiba 3100,               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STB GraphicsPlus-II Adaptor,               64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1  STB GraphicsPlus-II Adaptor,               64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2  STB GraphicsPlus-II Adaptor,               32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3  STB GraphicsPlus-II Adaptor,               640x20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5  STB GraphicsPlus-III Adaptor 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Tecmar Graphics-Master Adaptor,            72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1  Tecmar Graphics-Master Adaptor,            720x352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2  Tecmar Graphics-Master Adaptor,            720x704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3  Tecmar Graphics-Master Adaptor,    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4  Tecmar Graphics-Master Adaptor,            640x4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Vega EGA+                              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:1  Vega EGA+                                  64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:2  Vega EGA+                                  720x48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Everex Edge Adaptor,               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:1  Everex Edge Adaptor,                       640x200 16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:2  Everex Edge Adaptor,                       640x40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Wyse WY-700 Graphics Display,              128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:1  Wyse WY-700 Graphics Display,              1280x8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:2  Wyse WY-700 Graphics Display,              128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:3  Wyse WY-700 Graphics Display,              640x40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IBM 3270 PC,                               720x35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:1  IBM 3270 PC,                               720x350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:2  IBM 3270 PC,                               360x350 4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