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come to RPIC, the fastest GIF(sm) picture vi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PIC and RPICHELP software and manual are copyright (c) 1991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fael Ram�rez de la Cruz.  All rights reserved.  Reservados to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s derechos.  The author can be contacted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fael Ram�re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do.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5500 Arreci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on the following 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nel 1 BBS (617) 354-88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call me ray BBS (708) 358-56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comments or suggestions are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the INTERNATIONAL (�eta) RPIC version 0.50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view this manual, use the up-arrow and down-arrow to scroll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 through the screen one line at a time or PgUp and PgDn to d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page at a time.  After you finish reading it, press ESC to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'S R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1987, a file format known as GIF (Graphics Interchange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 become the "de facto" standard for the storage and exch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tain type of pictures among personal computers.  Files com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is format are usually identified by a .GIF extension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names (i.e.  GIRL.GI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ormat, developed and placed in the public domain by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, allows for the storage of compressed image data of re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 to 65,535 x 65,535 dots and any 2, 4, 8, 16, 32, 64, 128 or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s chosen between a palette of over 16 millions (16,777,21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IF format was designed to allow for extensions of several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e added to the standard while still retaining basic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software created to manipul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e moment of this writing, two different versions of the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ndard have been issued.  The GIF87a, released on May 1987,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for the storage of blocks of data that represent images or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.  The GIF89a, released on July 1990, is a superse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F87a, and allows for the storing of other type of data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ages, like plain ASCII text comments and commands for the dec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such as "wait for user input before continuing" or "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text over the last picture decode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PIC is a program designed for the fast processing of GIF87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F89a files and output of the images they contain to VGA and E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quipped compatible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two versions of RPIC: the unregistered 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registere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is distributed under the terms of "shareware", in wh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wner of the copyright authorizes the user(s) to make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ies of the program as (s)he wishes and give them to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ely.  The user also agrees to, after a trial period of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 days, either purchase the program or stop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gistered version is distributed under a software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ense.  The user is authorized to run the software in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 at a time and to make copies of the program and manua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"backup" for his personal use.  Any other reprodu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ion, broadcast or modification of the program is prohib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than the usage license, the only differences betwee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s are that the shareware version is slightly larger in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ightly slower in execution and randomly displays a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on the screen for a few seconds on start-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I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ctures are usually identified by their resolution (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ts that form them) and their color resolution (number of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one of those dots can be).  When a particular image is sai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320x200x256 it usually means that it is formed of 320 dot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rizontal line (width), 200 vertical lines (height) and each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s dots (320x200=64,000 dots) can be anyone of 256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s.  Each dot on the screen is also known as a pixel (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em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kind of pictures that GIF files can contain are of a special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d mapped-image.  Mapped images allow for more efficient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hey take less space) at the expense of color resolution.  M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ages pick up a (small) number of colors from a (bigger) palet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s and allows each pixel on an image to be any of the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lette size in GIF files always allows for 16 million colors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each pixel can be any of 2, 4, 8, 16, 32, 64, 128 or 256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m.  Although this limits the maximum number of colors in an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256, WHICH 256 colors can change from one image to the next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image can use ANY 256 colors they want from the 16 Mill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obally available in the palette, but no more than 256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GA cards" are special display adapters which allow compu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data on CRT displays.  These adapters allow for the 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graphic data (pictures) at several different resolution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st resolutions VGA display adapters offer are 320x200x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40x350x16 and 640x480x16, that is, 16 colors images made out of 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s of 640 dots each.  Needless to say that 16 colors are too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life-like images, but VGA adapters also allow for on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phic mode of operation with a resolution of 320x200x256. 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icture of 200 lines of 320 dots each is not very sharp, the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each dot can be of any of 256 different colors make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ed in the mode look far more realistic than the one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16 colors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number of display adapters are known as "Super VGA card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are basically VGA cards which add some other mod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ion, usually with higher resolutions or greater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s.  Since each manufacturer sets the characteristics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apters, no standard way of programming these cards exist. 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chnical information on these adapters is needed from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ufacturer for a program to take advantage of their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pabilities over VGA boards.  These makes for large and h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software if advantage of the extra modes of oper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nted, which justifies high prices and weak reli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ATURES OF R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PIC improves on other GIF processing programs in several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Up to 100% faster decoding of images to 256 colors VGA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oding of images to 16 colors EGA or VGA modes is consider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ower, but still faster (up to 20%) than most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of images in the non-standard VGA modes of 320x40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60x480 is similar in speed to the 16 color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Support for images larger than the screen size.  If an im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rger than the resolution available on the screen, the imag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decoded to conventional memory and then transferr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.  You can then scroll the picture on the screen and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arts you would normally not see.  These feature works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enough conventional memory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Support for non-standard VGA modes in many adapters. 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adapter and monitor can handle it, RPIC supports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320x400x256 and 360x480x256 non-standard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With RPIC you can create 'slide shows'.  Simply mark the pi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ant to display from the directory and press enter to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m in sequence.  The delay time between pictures can be ma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d.  Alternatively, you can create an ASCII fi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s of the pictures and ask RPIC to display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Full support of the GIF89a extensions, including wait for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, delay blocks, comment text and textual informa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ure will be available from version 0.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Network ready operation.  Use the environment variable RPI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the settings for each user in a network.  RPIC open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shar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Easy configuring through modification of the program file. 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your favorite setting and add the -w (write)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Auto selection of the display adapter in your computer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't know which VGA adapter you have, RPIC will try to fin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you.  This feature will be available from version 0.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Auto selection of the best screen mode to display a pic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ing 16 color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Complete on line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Small code footprint.  RPIC is several times smaller than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Outputs to GIF files.  Alter an image contrast, brightn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s and them save it in a new GIF file.  This featur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 from version 0.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Support for 8bit DACS (full 16 million colors) adap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Displaying of the specified directory, for easy 'point &amp; shoo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On the fly change of display mode while the image is been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Constant display of the characteristics about the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point &amp; shoot'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Dual monitor operation.  Use your monochrome display to vie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and your VGA to display the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you have probably figured by now, RPIC comes in a auto-extr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called RPICXX.EXE, where XX is the number of the RPIC rev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executed, the files RPIC.COM and RPICHELP.COM are crea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default hard disk directory and a message asking you to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PICHELP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run RPICHELP.COM you get to see this help message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nt to print all this text, try run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PICHELP -p &gt;PR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, if that doesn't work, 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PICHELP -p &gt;LPT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ernatively, you can also extract the text in this file to a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CII format file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PICHELP -p &gt;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filename if the name of the resulting ASCII file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PIC.COM is the RPIC program file itself.  It also contains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p text inside.  RPICHELP does not need to be available for RPI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.  You may delete RPICHELP from your hard disk after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f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NING RPIC -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PIC accepts two types of parameters: 'switches' and 'filespecs'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 is a piece of information that you, the user, supply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to let it know what you want (it) to do.  Both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 are optional, and you can start RPIC with no parameter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.  Usually you supply parameters in the same 'command line'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o run the program.  RPIC also allows you to op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unicate the parameters you want by means of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 RP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vironment variables are a special type of variables (pla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re values) maintained by the computer's operating system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are always available from the time they are set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hine is turned off.  If you ask your operating system to se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vironment variable when the computer is turned on,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pared to use them can access them at any time to see w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, usually stuff (parameters) you want the program to k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your operating system manual for more information on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ame type of parameters that you can supply to RPIC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line, can be supplied by setting the variable RPIC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RPIC=-b -E filename.GIF -d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allows for easy network operation maintaining only one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PIC.  In case that parameters are supplied both through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RPIC environment variable at the same time, when contradic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line parameters will prevail.  In case of confli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itches in the same parameter line, the ones typed to the righ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v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un RPIC, type at the operating system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PIC [switches switches ... ] [filespec] [switches 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[switches ...] we mean any number of switches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parated by at least one space.  The fact that we show them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ackets '[]' means that they are optional, that is, you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 to type any parameters at all if you don't want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[filespec] we mean that you can [optionally] type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 expressing a file name or group of files.  You ca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itches (if any) before or after the filespec (if any) or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switches] are any of the following characters below prece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-' or the '/' signs.  Switches tell RPIC to change something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ay it operates from the time it is run until you ex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.  Unless you save your settings (switches)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switch -w (write), the next time you start RPIC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to type the switches again.  Please note that usually the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e (lowercase or uppercase) make for different parameters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ppercase one sets a feature and the lowercase one disable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  =&gt; Allow Background opening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cept for the name, size and date of a file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ways available, in order for RPIC to know more ab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rticular file it must 'open' it.  This process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cess to your computer's disk, and might slow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eration considerab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 that RPIC can constantly display informa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solution and type of file being pointed in the 'point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oot' directory, it tries to open all the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ory while waits for your input.  This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  =&gt; This switch reverses the effect of -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for any reasons opening all the files in the direct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acceptable for you (increased traffic in a networ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tremely slow hard disk), you can stop RPIC from do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this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xx=&gt; Where xx is a decimal number between 0 and 99.  This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s a new default Delay value for RP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you run a slide show, if no '%Delay' command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PIC will pause between pictures for the amount of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fied by default.  With this switch, you can chan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mount.  The default value is also the one used to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tween images marked in the 'point &amp; shoot'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number you use is the amount of 9.1ths of seco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ait, except zero, which means do not wait at all, and 9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ich means wait indefinitely until a key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oughly, 10 units are equivalent to 1 second. 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maximum delay time between pictures is 98=almost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switch can be uppercase (-D19) or lowercase (-d5).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 type spaces between the switch and the delay.  I.e. 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 is incorrect, should be -d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  =&gt; Automatically use 16 colors (EGA)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PIC has an 'automode' feature which allows for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ion of the best screen mode that your display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pports to view a picture.  When this switch is set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PIC encounters an image that uses 16 colors or les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look for the best among the 16 colors modes (EGA m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pported by your display adapter and use it. 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rary, when disabled (-e), automode selection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LY the best 256 colors (VGA) mode to match the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solution, regardless of wherther the picture uses only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n 16 colors or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set, the automode operation becomes 'automode+'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directory screen' (see below).  This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  =&gt; Do not automatically select 16 colors (EGA)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 this switch if your display cards supports the same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re) resolutions in 256 color modes than on 16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es.  It will make RPIC operate a lot faster.  Rever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ffect of the -E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  =&gt; Display the Filename and screen resolution while 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set, this switch tells RPIC to display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ttom-center of the screen the name of the fil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iewed.  This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:  This feature is not supported on the non-standard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des 320x400 and 360x480 as well as in some card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n-supportive B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  =&gt; Do not display the images filenames while vie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  =&gt; Use secondary Monochrome display adapter for text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PIC allows for simultaneous use of two monitors if both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nochrome (MDA) compatible display adapter and a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GA/EGA compatible one are present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set, this switch makes RPIC send most alpha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utput to the monochrome adapter and all graphics outp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VGA/EGA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this mode to work, you MUST have both adapters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your computer and the VGA adapter must be configu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main one (MODE CO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only exception is the 'random wait' message,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utput when the -? switch is used, and the closing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ich are always displayed on the VGA screen 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etting of this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  =&gt; Do not use monochrome display adapter.  Alphanumeric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sent to the same VGA/EGA adapter as the graphics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is the default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  =&gt; Always Reset screen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displaying pictures from a 'slide show' file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es marked in the 'point &amp; shoot' directory, RPIC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oice on wherther to change the screen mode EVERY TIM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mage is displayed or only if the new image NEE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fferent mode to be displayed.  Changing screen mode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low operation that usually produces screen disturban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ich accounts for less than smooth transition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ictures.  If set, this switch will make RPIC always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creen mode between a picture and the next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ly advantage that the picture previously displayed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erased before the new one is displayed, so 'leftover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om old pictures can not show behind new ones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ault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  =&gt; Reset screen mode only when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set, this switch will make RPIC NOT to reset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de when a new picture is displayed if the idea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de is the same as the one used for the previous pi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dvantage is smoother and faster transitio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mages.  The disadvantage is that, if the new im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maller than the one before, 'leftovers' from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mage may 'show through' the new one.  This doesn't hap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the new image is of the same size or bigg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vious one.  This reverses the effect of the -R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  =&gt; Make a beep Sound after successfully displaying an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used, this switch tells RPIC to make a short *beep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und after an image has been displayed.  No mat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te of this switch, RPIC will always *buzz* wh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rroneous or corrupt GIF is processed.  This i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  =&gt; Do not beep after successfully displaying an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verses the effect of the -S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/w=&gt; Write current parameters permanently into RP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is a special type of parameter that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manent storage of your favorite switches set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PIC.  To do so, run RPIC once with the switches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add the -w (or -W) switch to the command line.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moment off, when you RPIC would 'remember'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witches and act as if the had been issued without the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type them again in the command line.  If you a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PIC from a network, you must have write rights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PIC program file to use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?  =&gt; When this switch is used, the operation of RPIC is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the display of a help text in the main VGA screen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finish reading one page of help, press any key to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next one or ESC to stop displaying help and exit RP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X =&gt; Where xx is a decimal number between 0 and 9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parameter tells RPIC which type of display adapt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ve.  You can obtain a list of available display adap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 running RPIC -?.  If you use the 0 as your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umber, RPIC will try to find out which adapter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stalled an auto-configure itself for it, default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20x400x256 maximum non-standard VGA mode if it fai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tect which VGA card you 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use a number greater than the maximum as show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st of supported adapters, an 'invalid switch'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ssage will be displayed.  I.e. RPIC -5 to configure R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the V7 Fastwrite/VRAM/1024i adapter with 256K of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NING RPIC - filespe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peration of RPIC changes depending on the filespec (if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d in the command line.  Here are the usual ca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The specified filespec names an existing file by itself or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GIF extension is added.  In this case that file is (attempted to b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ed at the best resolution mode found (according to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switch -E).  I.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PIC c:\demos\girl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RPIC c:\demos\gif\gir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show the GIRL.GIF file in the c:\demo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The filespec starts with a @ and names an existing file by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when the .RS (Rpic Show) extension is added.  In this case R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(attempt to) run the file as a 'show file'.  See below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on 'show files'.  I.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PIC @c:\gifs\show.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RPIC @c:\gifs\sh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display all the GIFs contained in the show.rs 'show file'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ides in the c:\gif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The filespec names a valid path to one or several files by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when *.GIF or \*.GIF are added.  In this case, all files me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spec will be displayed in a directory 'point &amp; shoo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.  If no [fspec] are given, the *.GIF or \*.GIF on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ed.  I.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PIC c:\demos\gif\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display a 'point &amp; shoot' screen with the names of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ing with 'na' and with a .GIF extension found (if any)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c:\demos\gif.  Is equivalent to RPIC c:\demos\gif\na*.g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PIC c:\demos\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display a 'point &amp; shoot' screen with all the names of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with a .GIF extension found in th directory c:\demos\gif.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quivalent to RPIC c:\demos\gif\*.G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PIC c:\demos\gif\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display a 'point &amp; shoot' screen with the names of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und in the c:\demos\gif directory, not just the ones with a 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The filespec doesn't name any valid file(s) according to the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ve.  If this happens, an error message warning of an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pec in the parameters line will be displayed and t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screen of all .GIF files in the current (default)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f any) is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No filespecs are given.  In this case, the names of all 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.GIF extension in the current (default) directory are display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'point &amp; shoot' screen (if any).  Is equivalent to RPIC *.G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OINT &amp; SHOO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'point &amp; shoot' directory we mean a list of the fil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 in your disk that meet the conditions as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pec supplied to RPIC.  To display a 'point &amp; shoot' direct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current disk and directory run RPIC 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list is arrange in four columns of 20 file names each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, sorted by alphabetical order, with the size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unded-up to the nearest Kilobyte displayed to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of the files (the first one on the top-left corner by defaul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displayed 'on top of' a blue bar.  The file displayed 'ove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lue bar is what we will call from now on the 'pointed'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move the 'blue bar' around the list by using the arrow ke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ffectively 'pointing' to different files as you move the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in the 'point &amp; shoot' directory screen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is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On the top-left corner, the name of the display adapter RPI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ed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To its right, the 'wildcard' (last) part of the filespe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ed.  Files listed in the directory as those whos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ch the 'wildcard' displayed here.  See your DOS manual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on 'wildcards'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Next comes the default delay value that RPIC is configured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change this value by either using the -Dxx switch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ve) or by pressing F8 while in the 'point &amp; shoot'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yping in a new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To its right, the current mode of the possible screen re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displayed.  The modes can be either VGA (256 color mode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GA (16 color).  You may 'flip' between VGA and EGA mod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ing the F4 key while in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Then the amount of available memory in Kilobytes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On the next line, right below the name of the adapter,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solutions supported be your adapter is shown.  Thi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ist of the resolutions of the screen modes suppor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mode (VGA or EGA) as specifi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of this modes (the first one by defect) will be display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ighter and different color than the rest.  That mod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selected mode' and is the one in which RPIC will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ages.  You can select other modes by pressing the plus (+) or F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s to select the next one or the minus (-) or F5 keys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ne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st mode is always AUTOMODE or AUTOMODE+,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ther RPIC is set with the -e (no EGA) or with the -E (E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itch.  If selected, AUTOMODE will find the most appropriat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256 colors modes available for the picture-to-be-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ODE+ works similarly, except that if the picture-to-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ed uses 16 or less colors, it looks for the most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6 colors (EGA) mode instead of the 256 ones from thos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your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ny of the other modes is selected, that's the one tha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use to display pi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Then comes the list of the files names (see above)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the 'pointed file' by using any of these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row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e the 'file pointer' (blue bar) 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me/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ves the 'file pointer' to the first/last file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gDn/PgU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plays the next/previous page of available files (if an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by using the 'file locator', as explai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At the bottom of the files' list, you can see the message "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."  Next to it is the date the file being pointed wa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last time (modified or crea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 to the file date you may see some more informa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or not, depending or wherther RPIC has opened it to se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ents or not.  See the -B switch above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do not see anymore information about the pointed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ight of the file date, press F3 to have RPIC open th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k into it, and report what i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RPIC has opened that file, more information abou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.  RPIC opens a file either automatically when the -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itch is set, when you press F3 while the file is being 'pointe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when you (attempt to) display it.  This 'extra information'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either a message warning that the file pointed MIGHT no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id GIF file, or what type of GIF file it is (i.e. GIF87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F89a) and the resolution and number of colors of the first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contains (if f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Next, on the two bottom lines of the screen, a help messag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of the special keys and their meanings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 WHILE IN THE POINT &amp; SHOO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 to be continu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LOCATOR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 to be continu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 WHILE VIEWING A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 to be continu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commands are available while viewing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pointed file' or the file specified in th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ESC or ENTER will stop viewing the picture and return to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'point &amp; shoot" directory or the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? displays a short description of the command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IDE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 to be continu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un properly, RPIC needs a PC machine running a DOS 3.1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ing system with a minimum of 65K of available RAM memory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GA or EGA compatible display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PIC also uses 32 bytes per each file displayed in the 'point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ot' directory and as much memory as needed up to 64K to sto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slide show' file when 'playing'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view pictures larger than the maximum resolution supported b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apter, you must have enough conventional memory free to stor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te per pixel, regardless of the color resolution.  This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ue when an image's width is less than the screen mode at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nt to display it, regardless of wherther the whole image would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your display adapter memory or not.  The same happens in all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 modes and on the special non-standard 320x400 and 360x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ll other cases, you don't need any RAM memory in add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5K RPIC uses to run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s: (remember 1K=1024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To view a 640x400x256 color pictures in a screen size small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resolution (say 320x200x256), you would need 640x400=250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e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To view ANY picture in a 16 color mode, you need as much mem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icture resolution.  Say you want to view a 640x480x256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 640x350x16 screen mode, you would need 640x480=300K of free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To view ANY picture in the 320x400x256 or 360x480x256 non-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GA mode you need as much memory as the picture resolution.  Sa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nt to view a 320x200x16 then you need 320x200=63K of free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To view a picture with a width smaller than the resolutio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ut to use, you also need as much memory as the resolu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cture.  Say you want to view a 300x100x256 colors pictu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20x200x256 screen mode.  You would need in this case 300x100=30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if the width of the picture would have been the s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resolution (320 instead of 300) then, since the whole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ts in the screen, you would not need any free RAM to view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To view a 800x600x256 picture in a mode with a lower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 800x600x256, you need 800x600=469K of free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A note to 0.5 version �eta testers:  please, only distribute RPI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ople you feel would be good beta testers in the sense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erienced enough with GIFs and have a good base of equip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F files to test the software with, as well as enough capabilit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port bugs back to me.  Everyone who helps me substantial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PIC will receive a free registered copy of the fin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.  Thank you in advance.  I really appreciate your 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ff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ATIONAL and DOME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.5 First �eta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version is the first �eta release, not meant for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doesn't yet support the autoconfiguring of RPIC by mea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-0 switch.  When used, the -0 switch will defaul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n-standard VGA 320x400x256 maximum resolution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will be fix shor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ort for GIF89a files is still partial.  Comment bloc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lly supported, as are delay blocks and user input. 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xtual data support is on the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doesn't yet support the writing of GI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eta tests have been run only on computers equipped with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ven adapters.  All other adapters supported are UNTEST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fore, likely to fail.  That's what beta tester volunte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PICHELP.COM is not yet 'developed'.  So far, RPIC05.EX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tributed with RPIC.COM, RPIC.DOC and README.TXT.  Als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ual is incomplete (you probably figured that out) an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ough-form.  I'm working on that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N ANOMA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tain display adapters or monitor combinations are known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ctly support certain modes.  Here are known anomalies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users.  If you find one not in this list, please,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 you in adv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Certain Video Seven display adapters display a few '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rizontal lines' when using the non-standard 360x480x256 mod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known to happen to some VRAMs and VESA 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Modes above resolution of 640x400x256 present problems in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deo Seven VGA boards.  If your manual clearly states that a m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ed but you still get weird results, check on the manufactu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you may need a hardware upgr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If you don't see any output when RPIC is run, press ESC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s and then run RPIC -m -w (notice the *lowercase* m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manently configures RPIC to NOT output to a secondary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, but use the main VGA screen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If RPIC constantly complains of invalid switches or filespec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 line, check for errors in the RPIC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lk to your LAN manager or try 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RPIC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e DOS prompt to erase the environment variable RP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If your screen display gets "weird", with obvious erro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rizontal interferences-like "moving" lines and/or ver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olling out-of-sync images, a number of reasons may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l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PIC is configured for the wrong type of display adapter. 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ame of the display adapter on the top left corner of the '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shoot' directory screen.  If that isn't the name of you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d or the amount of memory is not the one you have instal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-configure RPIC for your display card.  See the instruc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ing RPIC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ybe your monitor or card doesn't support the 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ed by RPIC.  This may happen specially if your monitor 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xed frequency(ies) type, as oppose to the multisync ones. 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a lower or higher resolution mode by pressing the minus (-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lus (+) keys while the picture is displayed, or manually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solution at which to display the picture from the 'point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ot' directory screen (with F5/F6 or -/+).  I would apprecia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ould write to me with information on which display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monitor you own and which display modes work and which doesn'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r configuration is a common one, I would add config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 to RPIC so that automode would choose only modes view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ople in your case.  Read the list of known "anomalies" abo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if yours is a known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third possibility is incorrect support of your adapter by RP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I mentioned earlier, is very hard to program for a wide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ompatible and inconsistent display adapters from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ufactures, which constantly change the way they are programm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revision to the next.  It is almost impossible to guarant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for all modes in all adapters.  You may have a newer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lder) version of the adapter than supported by RPIC or I migh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y made a programming mistake I can not be aware of, since I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own ALL display adapters ever manufactured and therefore ca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 RPIC with it to see if it works properly or not.  I REALL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cooperation in this case.  Let me know all the sympto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ail of the malfunction, such as if parts of the imag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ed right and some aren't or if it starts correctly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ed only to scramble the screen after the first quar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wn.  Tell me all details you can, even send me photocopies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adapter manual.  I'll will contact you and try to fix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If RPIC buzzes when trying to change the mode (resolution)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ewing a picture by pressing + or -, that is caused by a l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ough conventional memory to perform the change.  Try free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conventional memory.  Review the "memory needs" s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ual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RPIC might complain of a GIF being 'invalid, corrup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omplete' while it seems to be perfect and displays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be even other GIF processing software doesn't complain as R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.   Well, in these cases RPIC is, as far as I can tell,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.  The GIF format allows for not only one image but sever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contained in a single file, not to mention other types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side images, so a system has been designed to let the de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know when the file has been completely and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oded.  If RPIC complains but the image seems to be compl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ct, the error has occurred AFTER the image data, and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ly (if at all) affects the use of the GIF.  It is recommen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etheless that you write a new (correct) gif file by pressing '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displaying picture.  Due to some bugs in very popular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s, many incorrect GIF files exist around.  If sti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spect your GIF file is correct and RPIC is wrong, contact m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I can test the GIF file in question with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DITS &amp;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uthor wants to thank the following people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ibutions to better compu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Fabrice Bellard, author of the LZEX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David K. Buck, author of the DKB ray tracer and Aaron Collin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jor contributor to the pro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David Lee Crocker, author of PICL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Richard F. Ferraro, author of the book "Programmer's guid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GA and VGA cards" (Addison-Wesle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Robert K. Jung, author of the ARJ file compr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Steve Rimmer, author of the book "Bit-mapped graphic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WindCre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Haruyasu Yoshizaki (Yoshi), author of the Lharc family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r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The authors of COMPRESS, ARC, UNZIP, VPIC, CSHOW and many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ose work have inspire programmers all over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was developed in a 486/33Mhz machine using BRIEF 3.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SM 2.01 and TDEBUG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