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DIT v1.1             7/25/91 George Christoph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d 8/19/91,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>Copyright (c) 1991, George Christoph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disclaimer *** disclaimer *** disclaimer *** disclaimer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 monitors are not capable of dealing with all of the mod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at the driving display card is capable of.  This can result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mage to the monitor.  SCEDIT does not attempt to prohibit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y video modes.  Do not knowingly select a video mode that you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monitor can not deal with!   </w:t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disclaimer *** disclaimer *** disclaimer *** disclaimer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Viewing and Screen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DIT is a utility for the display and editing of images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show images in the GIF (Compuserve), TGA (Targa - TrueVis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(Windows 3),  and PCX (PC Paintbrush), and FLI (Autodesk Anim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.  You control where to place the image on the screen and what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convers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ue-color (16,24,32 bits/pixel) image will always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Uniform Palette capability.  Color mapped images (1,4,8 bits/pix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using either a Uniform Palette or the palette enco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.  FLI animations are always displayed as they are - n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DIT can use either the Vesa or Tiga environments. 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esa first, then Tiga.  If neither are found, it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Vesa  - tested with several Tseng ET4000 based V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pports Tseng HiColor 16bit color mode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.  Since I determine a Tseng 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arching for the Tseng copyright in the VGA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t may have some problems with some Tseng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ards.  Never tried with an ET3000 base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es not work with non Vesa modes - only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modes, 640x400 and above.  Standard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x13 (320x200) and its variations are for the birds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ing Vesa, SCEDIT MUST BE RUN FROM THE VGA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will not work when executed from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p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7/15/91 - tested with more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   Tseng ET4000 based (STB, Boca, Speedstar,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crosystem's Design Master),  Vide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RAM II (1MB),  ATI VGA W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VGAs with the HiColor DAC do NOT come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HiColor mode - you must explicit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se modes from the mod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iga - tested with Vermont Microsystem's boards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raphics Station,  TI 34020 SDB board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ercules Graphics Station at 24-bits, and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crosystem's Cobra Elite at 24-bits (somewh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ck to get Tiga to work with 24bit Elite). 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rk correctly on a 4-bit/pixel Tig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s: 1) On stock Hercules Graphics Station car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the 1Mb VRAM), the 16-bit (32,768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s and the 640x480x8x2 double buff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the last mode listed)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is due to lack of memory for Tig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mitives.  Note that the 512x480x24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lso memory deficient - but more impo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TI34010 GSP's graphics instruction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al with more than 16 bits per pixel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512x480x24bit mode is done complet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ost.  It is conceivable that the 16-bit (32k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the 640x480x8x2 modes will work 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Hercules card which have the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populated - this is uncharted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 DO NOT SELECT THESE MODES UNDER TIG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2) Under Tiga, SCEDIT prints out a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us messages to the DOS screen.  If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onochome Adapter screen you will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s.  If run from the VGA scre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see them.  This will be remov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) Since the FLI display is a download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me Tiga modes on some Tiga board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enough memory for the communication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LI code needs (64K).  In that case,  th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is done completely on the host -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ower, but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&gt; 4) Under Tiga, SCEDIT will try to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lTime fatbits and FLI extension, tigafbit.r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file should either b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rectory, or in the directory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GA environment variable (in the -l&lt;path&gt; sp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Support for Hercules Graphics Station at 16-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DIT requires an expanded memory driver.  It will try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MB, but will take whatever is available.  The 800x600x16b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480x32bit modes will require about 550K to do the largest sav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ave/restore screen functions, you will need much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50K figure also is with the default fonts.  Under Tiga, if you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 font (say above 30 pts), you will need much more memory.  EMS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saving/restoring under menus ("saveunders").  Lack of EMS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menus are not restored.  SCEDIT is still quite usable - just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screen for menus and the rest for images.  The biggest ho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(besides the save/restore screen) is the "about" dialog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 screen, then exit SCEDIT without restoring it,  SCED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EMS memory to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requires a Microsoft or compatibl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DIT needs most of the lower 640K of memory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with about 470K free (as CHKDSK reports).  I have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chines with less memory.  SCEDIT will recognize network di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.  I recommend not loading images off of floppies,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DIT runs on all 386/486 machines.  It should run on 286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iga, SCEDIT will try to download the RealTime fat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igafbit.rlm.  This file should either b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directory specified in the TIGA environment variab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&lt;path&gt; spot).  Under Tiga, SCEDIT will create a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DIT.CFG, in the directory where SCEDIT.EXE was executed fro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ed up the Tiga initialization.  It sometimes does str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an unfathomable bug in SCEDIT.  I am trying to nail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t of problems, run scedit with the -n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EDIT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a rebuild of the configurat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CEDIT really screws up, and your video is all screwed 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DOS by clicking on the right mouse button, then hitting th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'Q') key.  This usually works, but may not if SCEDIT is really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EDIT has been very stable, so this should be a rare, if not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DIT was originally written to address the need fo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ing and file viewing facility.  As it evolved,  mor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lace on file viewing.  As a result, the screen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rophied - they are still there, but not nearly as function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"paint" program.  I will probably not be enhancing thes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- unless there is a Great Public Outc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mouse button is wired to control "actions"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features.  The right mouse button is wired to contro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of the disparity between the Vesa and Tiga environ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eatures which work only in particular environment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numerat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- File View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CEDIT and hit return.  A cursor will appear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to pop up a menu.  Menu entries with a littl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submenus - simply move cursor over the arrow to bring up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, moving the cursor outside of a menu will close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is is the Load menu.  The load menu will not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K or Cancel is pressed.  The load menu is not considered a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he envoking menu does not have a right arrow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clicking on the Load entry.  You will see the load menu pop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ield for the Drive, Directory, and Filename.  Note that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upported for the Filename.   If you click on one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cursor will disappear and a text cursor will appea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space key to delete characters.  Hitting the return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en finished will update the file box, using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file box.  You will see a list of files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highlight bar.  Clicking on a highlight bar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bar is over a file, try to load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bar is over a directory, switch to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bar is over a drive, switch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another file with move the highlight bar. 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highlighted file name is a short cut for clicking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ware switching to drive A or B - if your disk is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DOS issues a "Abort, Retry, Ignore?" message, you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because you are on the hi-res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the scroll bars to navigate through the 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licking on a legal file (recognized format),  SCEDI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menu and display a box depicting the image's size.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box anywhere, even clipped, on the screen. 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cancel the image, clicking the left will start dis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other things - you can turn on/off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and if your board supports multiple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and forth between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- Other Feature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is an enumeration of the various menus.  If an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menu entry, that entry has a submenu.   If an * is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ntry, that entry is merely a toggling switch.  The main menu is p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 after loading an image using the uniform palette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must explicitly load the uniform palette (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submenu) - except for Targa files,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 uniform palett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  -&gt;        drawing functions, assigned to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-&gt;</w:t>
        <w:tab/>
        <w:t>state changes - colors, rops, clipp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rk  -&gt; </w:t>
        <w:tab/>
        <w:t>area mark stuff - boxes,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 -&gt;</w:t>
        <w:tab/>
        <w:t>regular fatbits, palette editing,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t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</w:t>
        <w:tab/>
        <w:tab/>
        <w:t>file loading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</w:t>
        <w:tab/>
        <w:tab/>
        <w:t>file saving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</w:t>
        <w:tab/>
        <w:tab/>
        <w:t>a litt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</w:t>
        <w:tab/>
        <w:tab/>
        <w:t>exit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:  - these are assigned to the left mouse button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ed they stay attached to left mouse butt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other is selected.  Subject to current color, fill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P, clipping (all set from states sub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</w:t>
        <w:tab/>
        <w:tab/>
        <w:t>draws vectors.  click on lef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point, click on left to anc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aw each line.  click on right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ne</w:t>
        <w:tab/>
        <w:tab/>
        <w:t>same as line, but connects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last, when right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etch</w:t>
        <w:tab/>
        <w:tab/>
        <w:t>click on left button, move mous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s, click either butto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</w:t>
        <w:tab/>
        <w:tab/>
        <w:t>move cursor to desired point, click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tton to seed fill from there.  Tig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le</w:t>
        <w:tab/>
        <w:tab/>
        <w:t>move cursor to desired center poin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left button, move mouse to move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ck on left to accept, righ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g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lipse</w:t>
        <w:tab/>
        <w:tab/>
        <w:t>move cursor to desired center poin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left button, move mouse to move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ck on left to accept, righ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g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t</w:t>
        <w:tab/>
        <w:tab/>
        <w:t>move cursor to desired point, click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tart, drag rubber rect to desired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ck on left to accept, righ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od</w:t>
        <w:tab/>
        <w:tab/>
        <w:t>move cursor to desired point, click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floo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</w:t>
        <w:tab/>
        <w:tab/>
        <w:t>move cursor to desired point, click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draw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kmov</w:t>
        <w:tab/>
        <w:tab/>
        <w:t>must have previously marked an are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k submenu.  click on left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x to desired location, click on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ept, right to abort.  copy box from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a to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           click on left button to bring up a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, with the last text string entere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t this point the regular cursor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appeared and a text cursor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ppear.  At this point if you hi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evious text string will disappear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hit the backspace key the prev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 will be edited.  The on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ed is the backspace key.  Hi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mouse button to accep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NOT ENTER MORE THAN 80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selecting the text, a box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ext string, will be display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osition the box anywhere you like.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eft button to draw the text,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ws the text in the current font,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</w:t>
        <w:tab/>
        <w:tab/>
        <w:t>must have previously marked an are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k submenu.  click on left button,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x to desired location, click on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ept, right to abort.  Will do a "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it" from marked area to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g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out</w:t>
        <w:tab/>
        <w:tab/>
        <w:t>must have previously marked an are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k submenu.  click on left button,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x to desired location, click on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ept, right to abort.  Will do a "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it" from marked area to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iation of zoom. Tig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y</w:t>
        <w:tab/>
        <w:tab/>
        <w:t>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poly</w:t>
        <w:tab/>
        <w:t>must have previously marked a po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k submenu.  click on left button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ly's bounding box to desired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ck on left to accept, right to abort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 poly from marked area to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gb mesh</w:t>
        <w:tab/>
        <w:t>this is a complicated one.  basi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e the cursor to a desired vertex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left, select the RGB color you wan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right to confirm RGB color.  Kee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and selecting new vertices (with RGB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eps a "running" triangle mesh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ght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p box        draws a box, the same as for rectang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contents are then flipped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box     draws a box, the same as for rectang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contents are then revers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ightness      draws a box, the same as for rectang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n you can use the '-','+' keys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rightness of the enclosed pixels.  '1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9' sets the magnitude of change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ed green and blue are changed. 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'r', 'g', or 'b' keys onl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will be subsequently altered.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a' key to alter all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t any other key or a mouse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FOR TRUECOLOR (16,24 BIT)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:  - these are for setting the drawing states - colors, R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ipping,  palettes, video modes, fill flag,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</w:t>
        <w:tab/>
        <w:tab/>
        <w:t>brings up a 16x16 grid of all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rent color has a X ove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ck on left button insid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id, the color you were over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 drawing color.  if you click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r grid, the current colo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p -&gt;</w:t>
        <w:tab/>
        <w:tab/>
        <w:t xml:space="preserve">bring up the rop submenu.  these a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iga Rops.  Vesa suppor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 NOT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 X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moment.  selecting oth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sa will result in str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er Tiga, Rops apply to most everyth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of the drawing stuff, including blkmo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t not RGB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-&gt;</w:t>
        <w:tab/>
        <w:tab/>
        <w:t>brings up fill submenu.  for setting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lag.  affects drawing stuff - rects,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lipse, poly (when implemented)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-&gt;</w:t>
        <w:tab/>
        <w:t>palette selection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s -&gt;</w:t>
        <w:tab/>
        <w:t>all available video modes.  just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you want and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ping -&gt;</w:t>
        <w:tab/>
        <w:t>clipping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Uniform Palette    if on, all images ar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uniform palette.  Not all that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4-bit images, but fine for pre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off, all images are loading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native" palettes.  Exception: 16,24,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true color" images ignore this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always loaded using the unifor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ransparency  does not draw pixels of color 0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"overlay" images with black are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vious images. 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ick color </w:t>
        <w:tab/>
        <w:t>move cursor to pixel whose col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be the current drawing color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ft button. 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est color</w:t>
        <w:tab/>
        <w:t>brings up the palette editing menu.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RGB values you want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awing color,  will set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r to the nearest available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verbose</w:t>
        <w:tab/>
        <w:t>if on, gives information about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ewing, etc.  For my debugg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it either prints to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aptor screen, or in Vesa, prin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to the graphics screen, screw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.  I will eventually have thi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ce graphical text boxes.  But, sta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ingle step   if on, FLI,FLC,&amp;CEL displays pause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ame until a key or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dditionally, the current fram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ed on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the animation is done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rames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on, VOC playbacks pause afte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ntil a key or mouse button i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itionally, the VOC block numbe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n the top left 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od for figuring out frame/block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nstructing MM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:  - for setting current display palette, saving/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lettes, and palette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uniform</w:t>
        <w:tab/>
        <w:t>palette used for uniform col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one distribution    palette with lots of colors/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od for draw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rey scale    an approximation to a real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 to load an image using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lette capability, then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lette for a cool grey sca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cad 16</w:t>
        <w:tab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cad 256         - because w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last image's palette    loads the palette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vious image had.  ha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ab/>
        <w:t>push current palette onto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ab/>
        <w:t>pop palette from stack and mak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cle</w:t>
        <w:tab/>
        <w:tab/>
        <w:t>cycles the current palette.  Use -,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rol direction, 0-9 for speed,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pause (until another key press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ft mouse button to stop at current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ght mouse button to stop and re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iginal, uncycled,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ing:  - for setting the clipp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ected by file loads and draw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box</w:t>
        <w:tab/>
        <w:t>much like the rectangle draw.  allows you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select the position and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pp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full screen</w:t>
        <w:tab/>
        <w:t>resets clipp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box</w:t>
        <w:tab/>
        <w:t>allows you to edit size/position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:  - for marking areas of the image for later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</w:t>
        <w:tab/>
        <w:tab/>
        <w:t>much like rectangle draw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 the position and size of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box</w:t>
        <w:tab/>
        <w:t>allows you to edit size/position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poly</w:t>
        <w:tab/>
        <w:t>mark an area bound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etch poly</w:t>
        <w:tab/>
        <w:t>mark an area bounded by an arbitrary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s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 box</w:t>
        <w:tab/>
        <w:t>push the image in the box onto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 box</w:t>
        <w:tab/>
        <w:tab/>
        <w:t>pop an image from the stack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place box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 poly       similar to push/pop box, but oper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 poly</w:t>
        <w:tab/>
        <w:t xml:space="preserve">   polygon mark. 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screen</w:t>
        <w:tab/>
        <w:t>saves entire screen to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screen</w:t>
        <w:tab/>
        <w:t>restore entire screen from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:  - for editing areas of the image, and for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rent color's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fatbits</w:t>
        <w:tab/>
        <w:t>brings up the fatbits box. Works by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at is under the cursor when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pressed, and blowing it up in the fat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x.  You can then move the curs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tbits box and draw individual pixe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rent color and rop.  click 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tto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palette</w:t>
        <w:tab/>
        <w:t xml:space="preserve">brings up the palette box. 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color's RGB using the RGB and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liders (using left button).  click 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thin the box to select the changed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side</w:t>
        <w:tab/>
        <w:t>the box to abor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fatbits size -&gt;</w:t>
        <w:tab/>
        <w:tab/>
        <w:t>brings up size sub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pick 2,4,8,16,32,64 as the fatb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size of the total fatbits box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d.  This changes the size of the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 pixels within the box. 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the RealTime fat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rid</w:t>
        <w:tab/>
        <w:tab/>
        <w:t>turns off/on the fatbit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ntialias filter</w:t>
        <w:tab/>
        <w:t>when on, editing fatbits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smooth the selected pixel wit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rrounding pixels (averages RGBs, then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arest color).  Doesn't work all that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RealTime fatbits </w:t>
        <w:tab/>
        <w:t xml:space="preserve">Turns on/off the Tiga real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tbits display.  This blows up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nder the cursor, every vertical retr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the Tiga download interrup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re is a rare bug which sometimes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ard to crash.  I am work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ze/move RealTime</w:t>
        <w:tab/>
        <w:t>lets you resize/move the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tbits box.  See the edit bo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RealTime fatbits</w:t>
        <w:tab/>
        <w:t>resets the fatbits box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: the RealTime fatbits are for Tiga only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what is under the box (not yet...).  It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atbits size, but not the grid or anti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:  - self explanatory.  Loads TGA, GIF, BMP, PCX, FNT,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,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   - only 87a format, sing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A   - not known if SCEDIT supports Black&amp;Wh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 test images).  Minor glitches have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type 10 RLE true-color images, but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ble to replicate any of the problems. (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last 10-15 scanlines garbled...beat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   - bugs with certain images - mostly 4 bit/pixel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deal with monochro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P   - uncompressed only, no OS/2 bitmaps (OS/Who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T   - Tiga only.  work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   - ascii palette list. first line is "PAL"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ine is # of colors, rest of lines are Red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W   - SCEDIT format for a raw bitmap.  Fir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s x size, second word is y size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ytes are image data, row major format.  no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   - small format, Autodesk Animator.  No clipp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mage box must be totally i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rting the animation.  Hit -,+ to speed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w down the animation.  Hit 0-9 for dir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(0 is fastest - no VSYNC waits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 any other key or a mouse butto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C,CEL - large format, Autodesk Animator Pro.  No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the image box must be totally i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the animation.  Same control key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s as FLI.  Does not take advantage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ed under Tiga - therefore it is somewhat s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ill ok to view the animation.  Vesa i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: can't handle frames larger than 64K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FLC, distributed with Animator Pro (unionsta.fl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starts off with a huge block.  SCED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s larger than 64K.  This results in a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, but is better than crashing!  See "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OC   - Sound Blaster files.  Plays the entire VO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ing down through the blocks, if any.  Ob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eat blocks, if any.  Hit a key to brea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peat block or out of the entire file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ndle marker blocks or silence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: SCEDIT wants the Blaster to be at I/O 0x2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rupt #7 (all default settings).  If you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, envoke SCEDIT with the -s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EDIT -sXXX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XXX is the I/O address in hex, and 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rupt number in hex.  For exampl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ster at I/O 0x210, int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EDIT -s210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Blaster is found, it simp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the file.  Want to support PC speaker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out how to convert VOC 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C speaker frequency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F   - my very own "MultiMedia File" format.  Us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an animation (FLI,FLC,CEL) with a VOC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optional synchronization!  Ascii script file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is animation file, second line is .VOC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 ends there, then the sound is looped forev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nimation runs.  Optionally, there can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numbers, two per line,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 first number is the animation fram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econd number is the VOC block number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ample, sound block 2 would be synchron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imation frame 1.  Then sound block 3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ynchronized to animaton frame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See included BART.MMF for an examp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ynchronize start of animation with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 realize this is a crummy way to prov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ility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onstruct an MMF file, you need to know the fr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numbers of importance.  You can use the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" mode, in the state submenu, to step throug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imation files and VOCs.  As it single step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urrent frame/block number will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works but perhaps I should write an "autho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y to do all of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:  - self explanatory.  Saves GIF, RAW, P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have a box marked to sav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F   - non-interlaced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W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box - all things that have an "edit box" entry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  When you pick edit box, the box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9 "handles".  There is one at each corner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edge midpoint, and one in the center.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handle you wish to grab, and hold the lef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you drag.  Repeat until box is the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want.  The center handle moves the box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s resize the box.  Then click on the righ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dicate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st of this stuff works in 16/24 bit modes. 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atbits, palette editing, and palett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iga, SCEDIT creates a configuration file which lis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ga modes.  The first time this may take a moment or two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 of SCEDIT use this file to get the default font, default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vailable modes.  The file is SCEDIT.CFG and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SCEDIT.EXE (SCEDIT looks at the execution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it's PSP to determine this -- DOS 5.0 should work...I have us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3.3 and DOS 4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D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*** this line is RESERVED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d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024 768 8 8192 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024 384 8 8192 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800 600 8 8192 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640 480 8 8192 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512 480 32 16384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EDIT's parser is really stupid -- everything must be in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If you want to add a default Tiga font, replace the font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&lt;drive:path\fontfile.f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1 space between the font and drive/path.  This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en SCEDIT starts up and after each mode switch.  The Tig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20.fnt is a coo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me goes for the palette line.  The palette file i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DIT .P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witch Tiga boards (which have different modes, etc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either delete the old config file, or use the -n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DIT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a configuration 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VESA, SCEDIT will ignore the configuration file. 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one, read one, or write one out.  This makes it relative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ack and forth between Vesa and T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elds in the Load menu will overflow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*still* some cursor bugs under Vesa.  I have fix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ince scedit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tbits, when used with a size of 2 or 4,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nected line, cline, does not work correctly.  Th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line segment is not draw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after a lengthy session, you can't display a FL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e to a memory allocation failure).  I have noticed thi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marking/manipulation feature.  Work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,FLC - SCEDIT can deal with probably 99% of these file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that it has trouble with.  This is due to lack of a complet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eld overflow problem in the Load menu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bugs will be fixed.  Yes, there still are some...arrggh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 formats will have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   - 89 format, multiple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C   - frames larger than 64K will be handled (somehow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, Tiga download code for FLCs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am kind of waiting for FLCs to become more pop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that Autodesk Animator Pro has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ever, I question its potential popularit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relatively high price ta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A   - Black&amp;White, if I can find a test im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P   - compressed format.  No plans for OS/Who?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   - monochro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T   - for Vesa.  I have this code ready to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ear the distant baying of TIF supporters.  It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endous task to write a TIF decoder which could handle all the 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but I am considering adding support for the commones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bstacle is the lack of a copy of the TIF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seng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sh out the drawing functions for Vesa (circl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functions in SCEDIT will probably be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altered.  I am not happy with the save screen, restor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box, pop box, push poly, pop poly features.  I might axe the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write to eliminate the stack metaphor, perhaps moving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, perhaps using the hard drive for storage.  Who know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me!  I think the drawing functions are quite prim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useless for anything other than hacking around, but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DIT is not a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the need for expanded memory, at least under Vesa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VGAs there is a fair amount of non-displayed memory to u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lways, I am on the hunt for the following devi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hould work with v1.0 SC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1280x1024x256color Vesa VGA (packed pix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1024x768 16bit HiColor Vesa VGA (Yeah!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1024x768 16bit or 24bit Tiga (Yeah! Preferrably a 34020!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work with v1.0, but I am cur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ny Vesa VGAs with non-chain 4 modes.  Non-chain 4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CEDIT is so fast on Tseng ET4000 based board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sa spec allows for "non-chain 4" video modes, S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ly ignores any non-chain 4 VESA mode.  I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non-chain 4, for rectangles only. In my experienc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in 4 mode, in high resolution modes (&gt;64K), works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Tseng ET4000.  Video Seven and ATI both fail (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o - I have tested just these).  This is understand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non-chain 4 seems to be directly descended from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EGA 16 color planar architecture, with its 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ation.   Non-chain 4 lets you write 4 8-bi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once.  The Great Clone Maker, whose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a 'c' and ends with a 'q', from the Lone Star state,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vertized their new accelerated VGA (goes up to 640x48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6 colors - boy they're really out on a limb this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ah...) as having both packed pixel and "multiple pla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s.  I suspect that the multiple plane modes ar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hing more than non-chain 4 in disguise, but who kn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digress.  Anyhow, Bravo Tse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from Version 1.0 (to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unning tally of changes - information under late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, and might, superceed information under more recen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/3/91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 Blaster files, .VOC, can now be played -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 Blaster card!  It can deal with all the compression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ost of the block types.  It does not currently handl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.  It ignores marker blocks.  It obeys repeat blocks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deals with "endless" repeats - no count is obeyed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forever, until a key is hit or the mouse button is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enough (to trigger my polling loop).  If you trigger a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with the keyboard or mouse, and you are in a repea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reak out of the repeat block and continue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 of the file.  If you are not in a repeat block, it will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of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eventually sychronize sound playback with FLI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/3/91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blem with saving multiple GIF files has now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now mark and save as many as you wish, without SC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w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/3/91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EDIT EXE size is down to about 309K, from 409K.  Malloc'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nch of stuff, mostly with the gif save routine. 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bit seed fill (didn't work very well anyway - besides w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lain non-gradient seed fill on a card that can display 1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on colors?!?  SCEDIT is hopelessly palette, 256 color, 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that feature saved a tad more than 64K.  I ha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4K) seed fill stack statica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/5/91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now play .FLI files, with all graphics devices (both Ti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).   Under Tiga it is a little slow - working on thi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it is just barely acceptable on my machine (ancien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/20, slow 41256 DRAMs, MFM AT hard disk).  I suspect a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86 or 486 would be quite zi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I playback works only for 8 bit/pixe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/5/91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drawing primitives - "flip box" and "reverse box",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menu (main-&gt;draw-&gt;effects-&gt;).  Both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 primitive; i.e. both use a rubber banding rectangl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tangle is selected, "flip" flips the pixel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 from top to bottom, and "reverse" flips the pixe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tangle left to right.  Works in all pixel dep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18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 Vesa FLI stuff in assembler - helps a bit (I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-30%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combined animations with sound.  Uses a .MMF (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format - my own design) file.  The MMF fil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ly an ascii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.fli file with 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.voc file with 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li frame #&gt; &lt;sound block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li frame #&gt; &lt;sound block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rather crude, but it works great!  Disk cac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19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 added tiga downloaded code for FLI display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urrent, but still pretty fast.  The tiga mode in us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K available, accessed via gsp_malloc()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ough memory, it will not try to download the frames -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lower, host bound metho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Changes from version 1.0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a bug with saving multiple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X files displa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OC fi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LI, FLC, CEL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hrunk SCEDIT.  Down from about 420K to about 308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MF - (FLI/FLC/CEL)/VOC "multimedia" capability - Really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dra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lip, reverse, brightness,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tter Palette 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maller, now has a rectangle at top to show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kes it VERY useful for true-color drawing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actively change the current color to whatever RG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nt.  As you change it the RGB is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ad Point:  under Tiga with a big font (above 25 pts, s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ext is a bit misadjusted.  Still works f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ller size makes it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did much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und a MAJOR bug with TGA/GIF/PCX/BMP dis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Vesa/Sierra 16 bit/pixel mode - memory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with Tseng/Sierra 16-bit/pixel color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 *think* I have eliminated the nasty "Out of Memory"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(rarely) occurs after exiting SCED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EDIT allocates/frees large chunks of memory lik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morrow.  For all I know this could be a bizarre DOS 3.31 or MS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 bug... I remain optimistic but baff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DIT is freeware.  You are granted the right to use SCEDIT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like, provided it is not used for commercial purposes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 SCEDIT may be freely copied and distributed bu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-engineer, disassemble, modify, alter, rename, conta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rus, or otherwise muck with SCEDIT.  Jus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DIT is distributed without warranties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I, George Christopher Thomas,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contained herein or for incidental or consequential dam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th the furnishing, performance, or use of the SCEDIT produ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 copyrigh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'GIF' and 'Graphics Interchange Format' are trademarks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nd Blaster' is a trademark of Creative Labs Inc. and Creativ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ga' is a trademark of Texas Instrum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appeases Lots of Litigatious Leacherous Law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are property of their respective compan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by no means intended as a brand or product endor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Tom Haviland for his exhaustive testing of S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rcules Graphics St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not charging for this utility.  Feel free to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 is distributed intact, as SCEDIT10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gafbit.r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t!!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t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t.m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upload SCEDIT11.ZIP somewhere, this is what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: "File Viewer, TGA/GIF/PCX/BMP/FLI/FLC/VOC, Tiga/Vesa SVG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 is room for a longer description, add "Includes a FLI/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distribution name is SCEDITxx.ZIP,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(i.e.,  10 for version 1.0,  11 for version 1.1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ally like the program,  you might consider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ucks to support further development and bug fixes.  Donators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ly, let me know if you have a Tseng HiColor VGA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correctly (my bios "Tseng" search may let a few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through the crack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bug reports, suggestions, etc, to (at least until Mar 19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 Chri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1 Pine St, A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lington, VT 0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find this utility a usefu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