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ER SCREEN A SH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ke It! -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ab J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. Londonderry, VT                     (CIS: 72037,36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GIVEN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ten with best intentions for the unsus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:   SHAKEIT &lt;appear&gt; &lt;interval&gt; &lt;disapp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APPEAR is the # of keystrokes after which Sha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kick in...   INTERVAL is "Act on every X keystrok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DISAPPEAR is the keystroke number to go away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0 for APPEAR means appear immediately.  0 fo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ans never go away.  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             (always shakin'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 10          (start after 10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 10 2 40     (start after 10, affect every 2nd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appear after 40th overall 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 10 5        (wait until 10th, then do every 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 the picture?  Also... &lt;ESC&gt; get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program is memory-resident, consuming appx 17 fun K'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-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WILL NOT WORK WITH MONOCHROME CARDS;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MONOCHROME VERSION, PLEASE LET ME KNOW EITHER THROUGH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BY WRITING TO ME AT THE ABOVE ADDRESS.      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