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 simply converts any SUN rasterfile (1 bit/pixel to 8 bits/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orresponding GIF image. I wrote it out of necessity, becaus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images are in SUN rasterfile format, but the PC world seems to be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akes only ONE parameter, the filename to be convert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supplied to the program, the default .SUN will be give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GIF image with the same filename but .GIF exten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ass this program  on if you find it useful. Use it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ke, as I hereby donate this program to the public domain.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GIF or SUN images to other formats, but unable to find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, I can write one for you. You can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e Ngeow at INVENTION FACTORY BBS in NY, NY. DATA (212) 431-451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geow@bucsf.bu.edu  (internet/drapa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