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Fas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Display Speed 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by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Fast is a utility designed to do one thing; speed up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 It  has  its  roots from a program  call  Zeno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  doesn't work on the Tandy 1000.   I therefor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to write my own solution to the problem,  with this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Fast is a small,  fast,  core-resident program that will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certain screen writes.  The increase in speed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to three fold, but varies depending on the application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only  those  programs that use the Bios will  be  a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programs,  such  as PC-Write,  which  use  internal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 or directly access the screen are probably fast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Fast  uses around 250 bytes of memory and works by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wait for video retrace.   On some color screens it may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now.   Snow is harmless, but if you find it annoying TheFa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ad TheFast, just type THEFAST from the DOS prompt. 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ing indicating TheFast is installed.  TheFas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stalled once, so you don't have to worry about it "sta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 (such as Zeno does).   Stacking it where a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 itself  to  be  installed  multiple  times.    Thi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mtically slow down performance if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move TheFast,  type THEFAST /K at the DOS prompt.  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case  are unimportant.   Make certain you have  remove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e-resident programs loaded after TheFast.  Otherwis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eft with a memory hole which might confus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s  all  there is to it.    If you find  TheFast  a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a  contribution  of $5 or any amount  would  be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d  and  would  help towards  the  development  of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hareware.  Please send any checks and/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I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9 Whiteclif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nut Creek, Ca,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