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2ANSI.EXE (CAPture 2 ANSI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 little something I put together for chang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 GT while in Monitor mode (invokable by typing ALT-Z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control  characters. It's nothing fancy, but it does the job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two ways, the first way it to type CAP2ANSI at  the 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 for the full path and file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. After you press &lt;cr&gt;,  you  will  get  the  status  messag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 Changing,  Saving, and then Done. Your second way of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type CAP2ANSI, a space, the filename and path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convert,  followed by a &lt;cr&gt;.  Below  are  examples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2ANS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ath and filename to convert: D:\YOUR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2ANSI D:\YOURFILE.T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at  any  time you should enter a filename that doesn't ex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notifying you of  the  fact.  If  you  enter  a 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using  the  either methods of invoking CAP2ANSI, it will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the file name. If you decide to change your mind at any ti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during one of the filename prompts. As a final precauti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 CAP2ANSI  files  that  are  over 32K. If you do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, print a message, and end. You are limited to 32K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CAP2ANSI  works. It loads the whole file on disk in to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the largest size string variable is 32K bytes. Such is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at the title says version  1.  That  doesn't  mean  that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another  version,  but  I am working on a smaller, f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 all, TurboBASIC doesn't produce very small code!)  If,  by 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questions, gripes, suggestions, or any other feadba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me on James Davis' BBS - phone # (713) 497-2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teven By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