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���     ��    �������     ���     ��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 �  �      �       �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�     �         �      �     �   �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�     �         �      �     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�     �  �      �       �   �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��     ��       �        ��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���        �      �����   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  �      � �     �    �  �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�      �   �    �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    ���       �����    ����� 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 �     �     �   �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   �    �     �   �       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ZES THE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��  ��1��   2     3     4           1     2     3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��  ����� ����� �����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   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��  ����� ����� ����� �����      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   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   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��  ��1�� ����� ����� �����      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0�� ��9�� ��9�� ��7��       ��9�� ��7�� ��7�� ��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0�� ��8�� ��7�� ��0��       ��8�� ��7�� ��1�� ��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1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Guide For Victory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, AT (or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32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rive (best results on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matrix printer (capable of Print Screen [ Shift PrtSc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stallation of software is required except maybe copying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The three files that must be pres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3GRAP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TIT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TITLE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type and enter DB3GRAP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/demo graph will appear onto the screen along with so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 Press any key to continue. The first of many HELP screen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. After this, you will have to press F1 for HELP.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eive HELP by simply pressing  F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be prompted to choose between recalling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, or making a new one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o you wish to recall/view a saved graph?  (Y/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make a graph then press  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have pressed  N (if not, then go to page 4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prompted to enter the TITLE. Limit this to 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press Enter/Return. The TITL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Note: The TITLE will be used as the name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decide to save it, so b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ype and enter the SYMBOL. The SYMBOL is optional, but usefu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 graphing money ($), percentages (%) or numbers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SYMBOL comes the prompts for VARIABLE and its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expected for VARIABLE is characters/name  (IE: 1ST SQ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in up to 25 VARIABLES.  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hat these VARIABLES are      � Note:   You must enter 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can be changed upon         � least one character, 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of VALUE input.             � program will assume you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</w:t>
      </w:r>
      <w:r>
        <w:rPr/>
        <w:t>finish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limits are specified on the HELP screens (press F1)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zero, no graph column will appear onto the graph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This can be useful in graph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print to paper, press the  Shift  and  PrtSc  keys simultaneousl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��  ����� ����� �����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</w:t>
      </w:r>
      <w:r>
        <w:rPr/>
        <w:t>* * *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��  ����� ����� ����� ����� VALUE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</w:t>
      </w:r>
      <w:r>
        <w:rPr/>
        <w:t>of   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</w:t>
      </w:r>
      <w:r>
        <w:rPr/>
        <w:t>zero 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��  ��1�� ����� ����� ����� entered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0�� ��9�� ��9�� ��7�� here  ��9�� ��7�� ��7�� ��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0�� ��8�� ��7�� ��0��       ��8�� ��7�� ��3�� ��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E                          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bottom line erased and replaced, Press F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entering VARIABLES and VALUES, ente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Return/Enter on an empty VARIABL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ustomize the graph. Press  F1 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in feature is the ability to add/change headings and foo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gure 2, you will note that  JOE  and  SAM 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line. This was accomplished by pressing F4 and then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fferent f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wo lines of headings can be added by pressing F3 or Shift F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��  ��1��   2     3     4           1     2     3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</w:t>
      </w:r>
      <w:r>
        <w:rPr/>
        <w:t>Final       �����           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��  ����� ����� �����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   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��  ����� ����� ����� �����      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   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   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��  ��1�� ����� ����� �����      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0�� ��9�� ��9�� ��7��       ��9�� ��7�� ��7�� ��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0�� ��8�� ��7�� ��0��       ��8�� ��7�� ��1�� ��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                          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op line added to indicate number of test,  Press  F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ext to top line added to indicate   Final,  Press Shift F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you have made all your          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, then press Alt F1 to      � Note:   When you press F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. Once saved in this manner,    � or Shift F1, you will se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recall it to view  � line of graphic symbol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.                               � Write over it, being caref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saved, you could press Ctrl F1      � not to clear off the top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TITLE, SYMBOL, VARIABLES,  � one of the column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ALUES.                             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write a memo/remarks about this graph, then press Ctr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igure 4). This produces a simple word processor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entered is saved along wit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��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</w:t>
      </w:r>
      <w:r>
        <w:rPr/>
        <w:t>This graph comprises test results for Joe and S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</w:t>
      </w:r>
      <w:r>
        <w:rPr/>
        <w:t>for this quarter. Note that Joe missed most of 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�� �  classes, yet had the best average. Sam on the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</w:t>
      </w:r>
      <w:r>
        <w:rPr/>
        <w:t>hand had just lost his wife, mother, father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</w:t>
      </w:r>
      <w:r>
        <w:rPr/>
        <w:t>his left leg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�� �  The date of the tests are as follow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</w:t>
      </w:r>
      <w:r>
        <w:rPr/>
        <w:t>Test 1    3 Mar 8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</w:t>
      </w:r>
      <w:r>
        <w:rPr/>
        <w:t>Test 2    13 Mar 87  *Joe missed this one, b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�� �      Test 3    23 Apr 87       made it up the n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</w:t>
      </w:r>
      <w:r>
        <w:rPr/>
        <w:t>Final     15 May 87       day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                          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Memo/Remarks mode. Simple word processo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discuss recalling saved graphs. (Press F2 if you we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ompt (see figure 1) press  Y, 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ll the graphs that you have saved (see figur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itial benefit, a multitude of demos are suppli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hrough for ideas. You can delete them by pressing Ctrl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the arrow, Home, End, and/or  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/PgDn keys (on right of keyboard)  � Note:   You can not er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 down the list to the graph   � the first graph, bu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be displayed. Notice that  � can edit i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line is highlighted.        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/Return to display the highlight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ITLE                                SYMBOL        CREA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MPLE GRAPH # 21                 �  %         �  03/06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STS RESULTS OF COMPUTER CLASS   �            �  03/05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STS RESULTS OF COMPUTER CLASS   �            �  03/05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STS RESULTS OF COMPUTER CLASS   �            �  03/05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MPLE GRAPH FOR 2/35TH FA        �  %         �  03/05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MPLE GRAPH FOR 2/35TH FA        �  %         �  03/05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STS RESULTS OF COMPUTER CLASS   �  #         �  03/05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STS RESULTS OF COMPUTER CLASS   �            �  03/05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STS RESULTS OF COMPUTER CLASS   �  #         �  03/06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MPLE GRAPH # 834,343,343,344.3  �  ?         �  03/06/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ustomiz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raph is displayed, your can change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s/columns by pres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5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6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7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8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9   </w:t>
      </w:r>
      <w:r>
        <w:rPr/>
        <w:t>۰۰۰۰۰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0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unique features of Victory Graph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from graph to graph. To see this, recall a saved graph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/Down or PgUp/PgDn keys to display previously sav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f the headers and footing will always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bar/column is   ���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rint out the memo/remarks by Print Screen (Shift Pr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will not print to paper if you don't have the prin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IBM extended graphics characters (128-254).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 for dip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 at print out time, set your printer to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int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raph is to become a slide, then set your printer t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r Print Double and to small print/characters. This cond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to make it more square. A copier that enlarges will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, you can not change the headings or foot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, you will have to display the graph first and then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