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IS SHORT DOCUMENTATION- HELPFUL INFORMATION IS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 WHOPIC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OR WHO- MAC, GIF, and TIFF,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t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June 2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, is compiled many Doctor Who pi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leveland area through BBS'ing. I hav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0 Doctor Who Pictures, only SOME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. In WHOPICS2.ZIP I will include MORE Do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In all, there will be most likely 5 WHOPICS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. Please Note that to view these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, or another graphics viewer. I recommend CSHOW72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t supports MacPaint pictures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se files ARE MacPaints. Also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ictures USED to be TIFF pictures,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MacPaints. Therefore, some of th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ut at the edges. I may possibly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TIFS.ZIP which will have all of the ORIGINAL TIF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hanged their format. To view/and or CHAN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I recommend the Program GW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graphics viewer!!! Otherwis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view these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will b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able to view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ing soon! A collection of FABULOUS GIF and MacPaint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octor Who Pictu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ictures are SHAREWARE programs- I have attached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GALLY responsible not to attach a fee either!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d information PUBLIC DOMAIN! Please Keep it that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ke Legal Action! This art Isn't Mine Either!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! Therefore, NO, absolutely NO fee is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Yet another quality file fro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::G/L/S- Enterprises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so Under The GLS Enterprises Trade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Grundke Ansi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Ne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ICS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PICS1.ZIP (c) 1990 Travis Grund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nd/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Travis Grund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775 Hiram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land Hill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