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 ASMED REGISTRATION FORM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 ASMED Version Three (3.0) - (c) CHICAGO SOFTWARE, 1990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, State, Zip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: (___)-___-____  /  (__)-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ype/Monitor/Memory/Dos Vers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Obtained From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SMED Three @ $40.00ea     ___ x $40 =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------------------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nclosed [ ]  VISA/MC [ ]  M.O. [ ]  Oth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# ____ ____ ____ ____  Exp.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Thank You For Registering ASMED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&amp; mail to:  CHICAG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5 Brunetti Way/Ste.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rks, NV  89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702) 356-5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207,247               GEnie: J.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