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X - IBM line and box drawing text fil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version 2.4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Tony Antonucci - Digital Dynamic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Copyright (c) 199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is a text processor for inserting IBM box and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X you can quickly put a box around a title, make a t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dd lines to your output file. When you modify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easy to change the boxes and run your documen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again. BX really works well f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can run as either a filter, taking redirectio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rom stdin and stdout, or it can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&lt; infile  &gt; outfile          (I/O redirection - no pro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                             (will prompt for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[options] [&lt;infile] 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option currently supported is the "ASCII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cause BX to insert "box drawing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the standard ASCII character set, as best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given by "-a" on the command line;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BX -a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met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reading BX.DOC, see the file BX.BOX for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put two spaces between keywords to keep BX from processing the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.bx  on       ]  The ON command defines the top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quare braces delimit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ox. The box ON command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between the square braces.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ngle (default) or double (db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A vertical bar in the box ON line,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quare braces, defines a vertical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x  mid           The MID command defines an horizontal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A vertical bar in the box MID line,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quare braces, defines a vertical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, which starts with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   A dash in the box MID line,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quare braces, causes a current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box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x  off           The OFF command defines the bottom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.ln  on   ^      A pair of carets on the same line as a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will cause a horizontal line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 can be single (default) or double (db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.ln  on   &gt;      Angle brackets on the same line as a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will cause a horizontal arrow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rows can be single (default) or double (d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rowheads can be on one or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 can be side to side with other boxes, and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other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a few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</w:t>
      </w:r>
      <w:r>
        <w:rPr/>
        <w:t>value 1   �   �#���������������� An example o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</w:t>
      </w:r>
      <w:r>
        <w:rPr/>
        <w:t>value 2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</w:t>
      </w:r>
      <w:r>
        <w:rPr/>
        <w:t>value 3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  <w:t>Ŀ         Some wil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</w:t>
      </w:r>
      <w:r>
        <w:rPr/>
        <w:t>Ŀ �         insid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�������������������������</w:t>
      </w:r>
      <w:r>
        <w:rPr/>
        <w:t>Ŀ � �        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���������������������</w:t>
      </w:r>
      <w:r>
        <w:rPr/>
        <w:t>Ŀ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�����������������</w:t>
      </w:r>
      <w:r>
        <w:rPr/>
        <w:t>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�������������</w:t>
      </w:r>
      <w:r>
        <w:rPr/>
        <w:t>Ŀ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���������</w:t>
      </w:r>
      <w:r>
        <w:rPr/>
        <w:t>Ŀ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       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����������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��������������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����������������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¿    ���������Ŀ             You could ev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Ŵ    ���������Ĵ             graph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Ŵ    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Ŵ    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Ŵ    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Ŵ    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Ŵ    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Ŵ    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Ŵ    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an wrap around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meta  �����������Ŀ command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not  �����������Ĵ occur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text. �����������Ĵ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can be   �����������Ĵ run thru B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nice  ������������� look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Ŀ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</w:t>
      </w:r>
      <w:r>
        <w:rPr/>
        <w:t>Ŀ �  �      � ��������Ŀ    This examp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</w:t>
      </w:r>
      <w:r>
        <w:rPr/>
        <w:t>Ĵ �  �      � ��������Ĵ    boxes next to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�����</w:t>
      </w:r>
      <w:r>
        <w:rPr/>
        <w:t>Ŀ � �  � ��Ŀ � � ����Ŀ �    and boxes inside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�����</w:t>
      </w:r>
      <w:r>
        <w:rPr/>
        <w:t>Ĵ � �  � ��Ĵ � �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�����</w:t>
      </w:r>
      <w:r>
        <w:rPr/>
        <w:t>Ĵ � �  � ��Ĵ � � ����Ĵ �    Note: That MI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������� � �  � ���� � � ������ �    </w:t>
      </w:r>
      <w:r>
        <w:rPr/>
        <w:t>work on the highest "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</w:t>
      </w:r>
      <w:r>
        <w:rPr/>
        <w:t>Ĵ �  �      � ��������Ĵ    of box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 �  �    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Ĵ  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Ŀ   An example o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      �                       �   </w:t>
      </w:r>
      <w:r>
        <w:rPr/>
        <w:t>and stopping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Ĵ   lines "mid" box. (no p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</w:t>
      </w:r>
      <w:r>
        <w:rPr/>
        <w:t>ͻ  � �               The keyword "dbl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���������</w:t>
      </w:r>
      <w:r>
        <w:rPr/>
        <w:t>Ŀ  � �  � �               cause BX to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���������</w:t>
      </w:r>
      <w:r>
        <w:rPr/>
        <w:t>Ĵ  � �  � �               line drawing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�����������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</w:t>
      </w:r>
      <w:r>
        <w:rPr/>
        <w:t>͹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</w:t>
      </w:r>
      <w:r>
        <w:rPr/>
        <w:t>ͼ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s of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#     poin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���������     point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��������#     a double headed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���</w:t>
      </w:r>
      <w:r>
        <w:rPr/>
        <w:t>#   #���   #��#                  multiple lines &amp;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���</w:t>
      </w:r>
      <w:r>
        <w:rPr/>
        <w:t xml:space="preserve">#   #���   #��#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any comments 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