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:     CHANGE 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       24-Nov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Update: 18-Mar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rk is (c) Copyright 1989'90'91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ohn W. Clinto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678                          Bix Mail Id       : J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ston, MA 02136                      CompuServe Account: 70244,1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elephone         : (617) 364-4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pass this software around to your friends and  associates. 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 to use this software for a month.  If you find CHANGE as usefu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, please Register!.  Full registration is only $25.00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receive  the  latest  advertisement-fre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via Bix, CompuServ or return  mail and will receive all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o CHANGE for 1 year from  the date of registration.  Updat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averaging one  every  four to six  months.  Registered 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are smaller  and  run  faster, they do not  hav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rtising  or  other  annoying  banners,  all  of  the  output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ed  using  DOS  redirection   operators  or  may  be 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.  Any special  modifications you may require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by  special  arrangement.  As a matter  of  policy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urrently make the  source for CHANGE available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support the Shareware Conce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provided 'as is' and is without  any  warranty 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,  whether  express  or  implied,  including, but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 warranties of fitness for a particular purpose.  I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le  for  any special, indirect, incidental, consequential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 due to any loss of any kind related to the use of this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for any other reason, even if I or an agent of mine has been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ossibility of such damages.  In no event shall my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 damages ever exceed the price paid for the license to us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the form of the claim.  The person  choosing 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 assumes any and all risks as to the quality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ks to my wife Loretta for putting up with all of the tim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in on these littl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Roedy Green for his constructive feedback on the  progra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llows you to make global changes to the contents of  file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 in  much  the  same  way  as your favorite word processors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NGE v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major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change(s)  can be propagated through all of the files  in a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mma delimited wildcard filespecs on the command line. Thi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all files in all subdirectories of the current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very directory on all disks attached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You may specify many changes to be made with one  pass 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utility is indispensable wh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Working with a large number of  source files and you need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or function names, literals, etc. glob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Working on old code  and  you  want  to retrofit it with new na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s to bring the code up to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nytime there are  a  large  number  of files and a larg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hat need to be mad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 parameters are passed  in  to  CHANGE  a  usage  summary 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.  Additional help is available by using the /HELP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gener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&lt;filespeclist&gt; &lt;matchString&gt; &lt;replacementString&gt; [...] [/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- locates all occurances of  the  specified file(s) and repla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arch string(s) with the specified replacement string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filespec  in the  &lt;filespeclist&gt;  may  contain  a  drive, path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.  The drive is  the  volume  that will be searched.  Al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the files in the &lt;filespeclist&gt; will be search and modifi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*.c 'aa' 'bb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all C sources in the current directory.  Make 'aa' into 'b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SRC\*.C,INC\*.H,TMP\*.* 'foo','foobar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all  C  source  files  in .\SRC, all Headers in .\INC and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 .\TMP.   Make 'foo' into 'fooba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and Replace strings are  single words or quoted strings. 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or double quotes will  do.  Everything  on  the  command l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cased   unless  surrounded  by  quotes.  The  Search  and 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may be  separated  by  spaces or commas.  If DOS re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re part  of  any  string  on  the command line they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rounded by DOUBLE QUOTES!  That  is the ONLY way to prevent DO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rp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NGE v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supported switche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Only the upper case characters are requi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Help               - Displays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LL                - Causes all fixed drives to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How_context       - Causes the line that matched to be displayed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hange and prompts the user to confirm that specific ch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may be allowed (Press 'Y'); Disallowed (press 'N' or RETUR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ll of the changes found from here to the end of this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ess ^Z); Make no more changes to this file, but keep th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so far (press ESC); or abort the changes made to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, (press '^C').  Press ? for additional help at the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The default is /NOSHow_context in CHANGE as shipped,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on the CHGINST program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[NO]Prefix_change      - Only make the CHANGE if the matchstring i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a string.  Match 'thisx', not 'xthisx' or 'xthi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[NO]SUffix_change      - Only make the CHANGE if the matchstring i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a string.  Match 'xthis', not 'xthisx' or 'this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[NO]Whole_words        - Only make a CHANGE if the matchstring is a wh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rounded by nonalphanumerics.  Match 'this', not 'xthis' or 'this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[NO]Subdirectories - Causes all subdirectories of the current on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/NOSUbdirectories in CHANGE as shipped, See the not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GINST program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[NO]Case_sensitive - Allows the searching to be performed resp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e of the match and replacement str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/NOCASE_SENSITIVE in CHANGE as shipped, See the not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GINST program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[NO]Unique_bak     - Guarantees that backup files created will be uniq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revent CHANGE from deleting a backup file that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.  CHANGE automatically enables this option when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pecs (like TEST.*) are specified that can overwrite backup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HANGE just 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/Unique_bak in CHANGE as shipped, See the not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GINST program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Binary_file        - This option allows files containing &lt;EOF&gt;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arch strings that span &lt;CR&gt;&lt;LF&gt; sequences to be 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ext_file and /Binary_file are mutually exclusive, /Binary_file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nce if both are found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ynonym for /NOText_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inary_file is the default in CHANGE as shipped, See the not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GINST program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ext_file          - This option processes files about 2 times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Binary_file mode. =&gt; Note the restriction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NGE v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ynonym for /NOBinary_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[NO]Floppysize=n   - Defines the size in KB of the largest flopp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system you want searched.  By default drives a: and B: are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 at all.  EX: /ALL/FLOPPYSIZE=1200 would check the size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before searching.  Only those 1.2MB and up would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[NO]COnfirm_change - Prompts for permission to make changes to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PEC matched that actually contains a match. This allows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ively modif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Ny_attribute      - Change all files matching the FILESPEC, regard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pecial file attributes. /CONFIRM_CHANGE option is set by defaul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may be overr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[NO]Log            - Do [NOT] write progress messages to the conso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/NOLog in CHANGE as shipped, See the not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GINST program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[NO]BACKups        - Do [NOT] rename the original files to .BA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/BACKups in CHANGE as shipped, See the not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GINST program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is now being shipped with a utility called CHGINST.  (new  a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2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allows you to reconfigure the defaults of the most comm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(but not all) switches to suit your own specific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CHGINST just run it from the command line.  It  will  search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 in  the  current  directory  and  along the DOS PATH.  If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be found it will stop and sugges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move CHANGE into the same directory  with  CHGINST,  move 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a directory along your DOS PATH, or invoke CHGINST with the na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that CHANGE is in as 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is in C:\NEWSTUFF and CHGINST is in C:\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GINST                -&gt; if C:\NEWSTUFF is in your PAT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GINST C:\NEWSTUFF    -&gt; if C:\NEWSTUFF is NOT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GINST DOES depend on CHANGE being called CHANGE.EX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command line hand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es may be placed anywhere on the command line except within quo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s.   Switches  may  be  abbreviated  to the smallest unique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ng the switches the program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inimum number of characters  required  for  each of the switch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d by the uppercase part  of the switch names on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thing  on  the  command  line  is  converted  to  uppercase  un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rounded  by  quotes.   Both  double  (")  and  single  (') quot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NGE v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.  If your string(s) contain the DOS re-direction operators &lt; 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|  then you MUST enclose the string in DOUBLE QUOTES!  Double Qu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revent DOS  from  using  them  for  redirection  of  the 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/output files.  The console output of CHANGE may be 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 printable characters may be placed into the quoted  strings 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 line or in indirect files (discussed below) using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#nnn or ^a where 'nnn' is the Decimal ASCII code for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and 'a' is  '@'..'Z'  corresponding to ^@  through ^Z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line characters of a text file (CR and/or LF)  are being mod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 MUST  be  converted  in  /BINARY_MODE  (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.  ^G     - also the ASCII BEL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#0075 - would be converted to 5's surrounding a B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#7x   - would be converted to x's surrounding a 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ading zeros are required in  ex. 3  to keep the other number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using  CHANGE.  They  may  be  omitted when there is only one wa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et the data.  These special characters may appear in your data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as they are unambiguous.  When in doubt, use two special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one.  See the exampl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the DOS command line  supports  parameters  up  to  128  by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rect parameter files may  be  used  for  changes that either requ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128 bytes of input OR may be  used  many  times in the fu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tal size of the the parameter string may now exceed 60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rect Parameter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an indirect file place an '@' at the beginning of the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rect file on the command line.  The indirect file itself may co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that is normally  allowed  on  the  command  line  for  CH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es specified in the indirect file may be overridden or added t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ing the new switches on the command line following  the  in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EST.PAS @varchang.lis /SUB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uld include  the  list  of  change  strings  found  in  the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CHANG.LIS  in  the  current  directory.   The  lines  in the fil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atenated together with a space appended to the end of each lin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ing  command line  has  an  uneven  number  of  CHANGE st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an error will 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:  1.  To rename the ever popular 'foobar' variable to 'MyVar'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'test.pas' you would use the following CHANGE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est.pas 'foobar' 'MyVa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o do the same in all of your Pascal files in a given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ould use:     CHANGE *.pas 'foobar' 'MyVa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o do the same in all of your Pascal files on a given driv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use:         CHANGE *.pas 'foobar' 'MyVar' /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To change foobar to #@^foobar (use of special chars) double 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ecial chars.  Use: CHANGE *.pas 'foobar' '##^^@@fooba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NGE v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To change strings that contain special characters you  ne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  the  special  characters in some fashion and 'allow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o see them.  Any character in  the  ASCII  set  may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 in  a  QUOTED  STRING  by  using a #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's three digit decimal ASCII code, for  instance  #0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BE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format a LF delimited text file into a more standard  CR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imited file use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STRANGE.C ^J ^M^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o change instances of a string only at the start or end  of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u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ext.fil 'EndString' 'NewEndString'/Pre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ext.fil 'StartString' 'NewStartString'/SUf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Several CHANGEs may be combined.  The  following  CHANGE  tur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variables  called 'var1' into 'MyOtherVar' and reformat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F delimited text file to a CRLF delimited text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*.pas 'foobar' 'MyVar' 'var1' 'MyOtherVar' #10 #13#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If you have a large or complex change like the one above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ten  better  to  use  an  indirect  file.  The indirect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BIGCHG.IND', for that chang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Comments are allowed within indirect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They are lines that being with an '!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foobar'          'MyVar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var1'            'MyOtherVar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10               #13#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invocation of CHANGE would b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*.PAS @BIGCHG.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hanges have been  made  to  CHANGE  since  it's 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v1.00 - initial rele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V1.01 - New features and minor bugfix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dded /BINARY_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Speeded up the /TEXT_MODE ope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dded multiple match,replace string capabil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made a bugfix the error recove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V1.02 - New featur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dd /ANY_ATTRIBU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dd /CONFIRM_CHAN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Releas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NGE v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V1.03 - New featur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Fixed display of files as each is  completed  the  nam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on a line of it's ow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Now when a file is scanned, but has no matches  it  is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d.   Previously  ALL  files  that were looked at w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ed as upd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V1.04 - New featur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/SUB now causes matching files in the current or 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and it's sub-directories to be proces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 new /SHOW_CONTEXT switch t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display the LINE that is about to be chang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llow the user to confirm changes on an  item  by  i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i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 new /WHOLE_WORDS switch to only match when the string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rrounded by non-alphanumeric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 new /[NO]LOG switch has been added to allow the  use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 that  progress messages should [NOT] be writte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sole.  The default is /LO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 new /[NO]UNIQUE_BAK switch has been added  to  allow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 to  specify  that  CHANGE  should  not  overwrit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.BAK files.  Now if there  is  a  conflict 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mpts to use .BAL then .BAM etc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bug fix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n previous versions if you attempted to CHANGE a tex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was not CRLF delimited without using /BINARY_MO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file would be truncated to 257 bytes.  This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pped  for  and  a  warning  is  issued  allowing  you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/disallow saving the change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backup file has always been made to presere the  orig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n previous versions if you made a change with  a  wild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pec  that  like  TEST.  to process TEST.001, TEST.002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c.  the backup files would  be  created  on  top  of 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.   CHANGE  would only leave the backup fil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TEST.  file processed  intact.   Now  the  /UNIQUE_BA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is enabled when this situation is detec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n previous versions if you made a change with  a  wild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pec  that included backup files (ex.  TEST., TEST.B??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would loop back around and process the backup 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well.  This situation is now detected and informs you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blem and warns you that if  you  decide  to  proc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will NOT CREATE BACKUP FILES for the files 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V1.05 - New featur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When using the  /SHowcontext  switch  there  are  some 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onses  that  are  allowed.  Pressing ESC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 of the file to be copied with  out  any  more  chan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 made.   No more prompting will be done.  The chan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have been allowed to date will be saved.   Pressing  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cause  the rest of the file to be copied APPLYING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changes to the rest of the  file  without  any 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either of these cases prompting  for  each  change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me  in the next file to be processed if the chang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made to a wildcard list of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Optimized the io buffer sizes for Maximum io performa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Optimized the code for speed in the critical areas and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NGE v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v2.00 - New features and modificatio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rewrote /Binary_file for spe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Changed /Text_file to be the optional mode.  /Text_fil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er, but it does not handle files containing binary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cefully.  Use /Text_file for making the fastest  chan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 to CRLF delimited text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Enabled /WHolewords in /Binary_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Enabled /SHowcontext for /Binary_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Greatly improved the way the context is display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Removed /SHowcontext feature from /Text_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dded  /Prefix  and  /SUffix   to   both   /Text_file 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binary_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/SUffix is specified 'this' will match 'xthis' but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this'  or  'xthisx' or 'thisx'.  When /Prefix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this' will match 'thisx' but not  'this'  or  'xthisx'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xthis'.   The  /WHolewords switch implies BOTH /SUffix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v2.01 - New features and modificatio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n  addition  to wildcards, the command  line  now  sup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-delimited  lists of filenames.   This will allow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extremely different names  to be processed in one pa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command  line  was  limited  to  255  characters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riction has been increased to 64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sertion of  control  characters  has  been enhanc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ing x#1x x#01x and x#001x all to be  converted to a ^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A  is also supported  for entering control characters. 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a # or ^ use two of them in succession: x##1x -&gt; x#1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dded a /[NO]BACKUPS switch  to allow the user to select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create  backups.   -  NOT   RECOMMENDED,  but  someti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di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Fixed a bug in the /unique_bak extension rout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ould rename the datafile into a backup file insid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$TEMP!.@$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CHANGE D:\*.BAT ....    would crash if the default drive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D:.  - Fix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/TEXT/SH combination  was exiting without any action 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.   Now  it  switches  to   /Binary_mode  and   contin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.  /Text_mode does not support /SHOW_CONTEX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/SHOW_CONTEXT display would  wander randomly from hex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.  Now the  display  always  shows a hexdump.  P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A' will switch to an ASCII displ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n /Confirm the file name was not being displayed.  - Fix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/Confirm would originally  give  no indication it respond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the heading for the context window shows the offset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. This is updated with each redisplay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v2.02 - New features and modificatio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Now switches will match unique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Switches that are unknown force the help screen to pop 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Fixed a small  problem  when  specifying  directory name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OALL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n /SHow the  filenames  are being clobbered when success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s are shorter.   - Fix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dded a help screen to /SHow_context.  Access with '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NGE v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n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problems are known to exist in this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When CHANGE is used on a file that had DOS file protection b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,  the  protection  bits are LOST!  When CHANGE finds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files and it is told it is Ok to change it,  CHANGE  s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's protection to ARCHIVE only.  When the original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renamed to the .BAK version it is left with just the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 set.   The new version of the file is set to ARCHIVE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left  up  to  the  User  to  reset  the  file  prot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don't view this as a problem, but you should be awar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When running CHANGE on a Netware file volume you must hav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leges   required   to  edit  the  files  and  to  creat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y off the  directory  containing  the  files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When using /WHOLE_WORDS or the prefix switches  it is 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fuse the pattern matcher.  An  error is generated war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hat not all requested changes  were made.  There is n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BACKup status  is changed  to /BACKup to  ensure  that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ver and  processing continues.  I have  yet to  have any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running into this message in norm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ned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be rewriting the main (/BINARY)  change loop in ASM to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up.  The goal  is  to  eliminate  the  need  for  the /TEX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ly.  This change will  also  cut about 15% off o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f CHANG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is currently 98% Pure Turbo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 get enough requests I will  be adding unix grep style '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' pattern matching.  If you need this please let me k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ring the unexpected  these will  be  released as a part of v2.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 in the spring-summer of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NTERING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report a problem  with  this software I can be reache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address, or send  electronic  mail to me via Bix (JClinton)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(70244,1340).  Please  provide as much detail into the n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problem encountered, along with the system configuratio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Support is now  available for registered users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617) 364-4515 Monday through Friday between 8am and 5pm 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lways I am welcome new ideas, comments and sugges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