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OSE.EXE                                     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Editor                                  39 Wedgewoo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4.02  March, 1990                      Fishkill, NY 125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:  $50.00                       Docs by Bruce T. Gold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Package:  $50.00                      &amp;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OSE is part of PGMTOOLS, which includes BUMP, LISTFILE, DDI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2, DIRBKUP, LINENUM, RULE, TYPE2 &amp; ULCCLI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�programs are available individually.  �Each program ma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ed at its shareware price or the entire PGMTOOLs �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y  be  registered  at  a  suggested  $50.00.   Registration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OSE automatically registers all of PGMTOOL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BJE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OSE  is a simple screen editor,  good for  making screen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s or programs.  This program also has a powerful  "Line Draw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 that  can be handy to use.   I use it to create  DO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s.   The  ANSI  save  option  is a big help  for doing 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s.    I appologize  for some of the strange key assignmen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program had its origins  a long time ago  in a place far f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way.   You see,  a former boss  (at a firm which  has since g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belly up")  told me to improve a program  they had written &amp;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en  using  internally.   It  really  was  bad  news  &amp;  seve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tricted.  I quadrupled its size and capabilities.  I even 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back to them for their use.   That was then, this is now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as,   the  key  coding  is  too  deep  to  revise  or  impro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OSE [File] [0 or 1 or 2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0 is for a file saved in BASIC's BSAVE forma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1 is for a file saved containing ANSI color contro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2 is for a standard text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f you do not specify a file type,  COMPOSE will try to 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t as a BSAVE file.   If it can't,  COMPOSE will ask you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 file typ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l&gt; &lt;A&gt;   For Ask Help.   Use it to get an explanation for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he  keys do.    Press the  Page keys  to  see  a f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"quick tips" screens.    While here, press other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o  get  help  on  specific  functions.     W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specific functions help screen is up,  press the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keys to scroll through them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NING:    This file directly modifies video RA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