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fortunately, there is no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is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tarted, there will be menu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s, which allow you to do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, home/end, insert/delete,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regular emacs command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k, too.  By typing esc-X? (escape-X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question mark), you get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          add-arg-to-char          append-kill-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-kill-region       append-kill-sentence     append-kill-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pos                  argument                 autosave-cou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delete-word         back-sentence            back-ta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to-indentation      back-word                backspa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                balance                  bee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-macro              beginning-of-line        bind-mac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-to-key              bottom-of-file           c-new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               center-line              center-reg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-color             char-to-hex              char-to-hex-reg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X                copy-region              default-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          delete-buffer            delete-ch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-whitespace        delete-window            delete-wo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         dos-command              end-mac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line              execute-command          execute-mac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-softkey          exit                     fill-ins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paragraph           fill-region              find-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-help-file           find-next-error          forwa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-search           forward-sentence         forward-w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-tab-interval         goto-line                grow-wind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-to-char              hex-to-char-region       home-error-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                   indent-previous          indent-reg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              insert-arg               insert-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line                kill-region              kill-sent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window              lowercase                lowercase-reg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-paragraph           mark-word                mess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                     meta-digit               mode-new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-foreign-char      move-to-comment-column   newli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-line                next-paragraph           next-scre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-window              nop                      open-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window             overwrite                overwrite-new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backward            page-forward             page-ins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next-line           page-previous-line       previous-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-paragraph       previous-screen          previous-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-replace            quote                    read-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-windows           rename-mode              repla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-mode               reverse-search           save-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down              scroll-left              scroll-r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up                self-insert              set-comment-colum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fill-column          set-fill-prefix          set-ma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mode                 set-screen-height        set-tab-interv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                   show-bindings            show-buff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-directory           single-window            split-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                  swap-point-and-mark      switch-to-buff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          tab-under                tabif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-echo              toggle-softkeys          top-of-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               transpose-lines          transpose-reg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-words          unbind-macro             untabif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               uppercase-region         use-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-mode                 version                  visit-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                  where-am-i               write-config-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file               ya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voke any of these primitives, you could type esc-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ut the command when you get the colon prompt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ll out the whole command; the editor will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command if you type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generally not necessary to spell out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them are "bound" to other keys.  "esc-X show-bin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list.  For instance,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you would type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